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проведения тестовой контрольной  работы 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теме «Табличное умножение и деление»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математике в 3 класс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на которое нужно разделить делимое,  называетс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ножитель;            в) част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делимое;                г) делител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 Результат действия деления назыв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частное;            в) произве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множитель;       г) делим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каких чисел  равно 18?</w:t>
            </w:r>
          </w:p>
          <w:p>
            <w:pPr>
              <w:pStyle w:val="Style15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3*4;       б)  9*9;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 8*2;       г) 3*6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Произведение каких чисел  равно 2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3*8;      б)  6*3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7*6;        г) 4*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ое каких чисел не равно 8?</w:t>
            </w:r>
          </w:p>
          <w:p>
            <w:pPr>
              <w:pStyle w:val="Style15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24:6;      б)  32:4;   </w:t>
            </w:r>
          </w:p>
          <w:p>
            <w:pPr>
              <w:pStyle w:val="Style15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 64:8;      г) 56:7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Частное каких чисел не равно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42:6;     б)  72: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 28:4;     г)  49: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и данных записей найди 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: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54+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;            б) у - 62;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у+18=30;            г) 12+9=2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реди данных записей найди 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: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21 - х;           б) 34- 6=28;  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у+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;          г) 36- х=25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 правильный ответ задачи: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ниге 56 страниц. Коля читал каждый день по 8 страниц. За сколько дней он прочитал эту книгу?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  за 7 дней;              в)  за 8 дней;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  за 9 дней;              г)  за 6 дн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 Выбери правильный ответ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ниге 48 страниц. Петя читал каждый день по 8 страниц. За сколько дней он прочитал эту книгу?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 за 8 дней;           в) за 7 д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за 6 дней;           г) за 9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пример решен неверно?</w:t>
            </w:r>
          </w:p>
          <w:p>
            <w:pPr>
              <w:pStyle w:val="Style15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 54     б)  -79       в)  36          г) -90</w:t>
            </w:r>
          </w:p>
          <w:p>
            <w:pPr>
              <w:pStyle w:val="Style15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+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               </w:t>
            </w:r>
          </w:p>
          <w:p>
            <w:pPr>
              <w:pStyle w:val="Style15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            31             61              6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пример решен неверно?</w:t>
            </w:r>
          </w:p>
          <w:p>
            <w:pPr>
              <w:pStyle w:val="Normal"/>
              <w:spacing w:lineRule="auto" w:line="240" w:before="0" w:after="0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 38         б)  -63        в)  56         г) -80</w:t>
            </w:r>
          </w:p>
          <w:p>
            <w:pPr>
              <w:pStyle w:val="Style15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5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+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               46              81             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порядок действий указан верно?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3     2                   3      1      2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 18:3+15:5;       в)  18:(3+15:5);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1     3                        1    2      3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 (18:3+15):5;           г)  18:(3+5)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 Где порядок действий указан неверно?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2    3                          3     1    2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24:3+4):2;             в) 24:(3+4:2);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3   2                            2    1  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  24:3+4:2;             г)  24:(3+4):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правильный ответ задачи: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обложки книги прямоугольной формы 8 см, а длина 9 см. Чему равен периметр этого прямоуголь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72 см;   б) 17 см;   в) 34см;   г) 1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 Найди правильный ответ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цветника прямоугольной формы    8 м, а длина 6 м. Чему равен периметр этого прямоуголь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 42 м;   б) 14м;    в) 28м;   г) 2 с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выражение с ответом 46.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80:2+36;                б)  86-10*4; 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 64:8+6*8;              г)  85-30*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Найди выражение с ответом 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80:4+22;             б) 92-6*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48:6+7*2;           г) 85-20*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правильное решение задачи: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уске было 54 метра ткани. Из этой ткани сшили 9 курток, расходуя по 3 метра на каждую. Сколько метров ткани осталось в куске?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54-3*9;                  в)  3*9+54;       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 54-9:3;                   г)  54:9+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правильное решение задачи: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зготовления папок ребята приготовили 40 метров бумаги. Из неё они сделали 8 папок, расходуя на каждую по 4м бумаги. Сколько метров бумаги осталось?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 40-8:4;                    б) 4*8+40;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 40-4*8;                   г)  40:8+4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тестовую контрольную  рабо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 в 3 класс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б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1:42:00Z</dcterms:created>
  <dc:creator>Владимир</dc:creator>
  <dc:description/>
  <cp:keywords/>
  <dc:language>en-US</dc:language>
  <cp:lastModifiedBy>Админ</cp:lastModifiedBy>
  <cp:lastPrinted>2010-01-22T08:40:00Z</cp:lastPrinted>
  <dcterms:modified xsi:type="dcterms:W3CDTF">2017-07-30T08:14:00Z</dcterms:modified>
  <cp:revision>12</cp:revision>
  <dc:subject/>
  <dc:title/>
</cp:coreProperties>
</file>