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right="-3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TextBody"/>
        <w:spacing w:lineRule="auto" w:line="360"/>
        <w:ind w:right="-3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 Архангельск»</w:t>
        <w:br/>
        <w:t>«Средняя  школа № 35 имени Героя Советского Союза П.И.Галушина»</w:t>
      </w:r>
    </w:p>
    <w:p>
      <w:pPr>
        <w:pStyle w:val="TextBody"/>
        <w:ind w:right="-36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right="-3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3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исследовательских работ и </w:t>
      </w:r>
    </w:p>
    <w:p>
      <w:pPr>
        <w:pStyle w:val="Normal"/>
        <w:spacing w:lineRule="auto" w:line="24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младших школьников</w:t>
      </w:r>
    </w:p>
    <w:p>
      <w:pPr>
        <w:pStyle w:val="Normal"/>
        <w:spacing w:lineRule="auto" w:line="24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сследователь»</w:t>
      </w:r>
    </w:p>
    <w:p>
      <w:pPr>
        <w:pStyle w:val="Normal"/>
        <w:spacing w:lineRule="auto" w:line="240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проекта – 80-летие со дня образования Архангель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ходство и различие геометрического орнамен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рецкой и мезенской роспис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улина Яна Сергеев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ница 3 класса «Д» МБОУ СШ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3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3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3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36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: Аушева Елена Васильевна,</w:t>
      </w:r>
    </w:p>
    <w:p>
      <w:pPr>
        <w:pStyle w:val="Normal"/>
        <w:spacing w:lineRule="auto" w:line="240"/>
        <w:ind w:right="-3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МБОУ СШ № 35,</w:t>
      </w:r>
    </w:p>
    <w:p>
      <w:pPr>
        <w:pStyle w:val="Normal"/>
        <w:spacing w:lineRule="auto" w:line="240"/>
        <w:ind w:right="-3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.</w:t>
      </w:r>
    </w:p>
    <w:p>
      <w:pPr>
        <w:pStyle w:val="Normal"/>
        <w:spacing w:lineRule="auto" w:line="240"/>
        <w:ind w:right="-3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3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хангельск</w:t>
      </w:r>
    </w:p>
    <w:p>
      <w:pPr>
        <w:pStyle w:val="Normal"/>
        <w:spacing w:lineRule="auto" w:line="240"/>
        <w:ind w:right="-3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</w:t>
      </w:r>
    </w:p>
    <w:p>
      <w:pPr>
        <w:pStyle w:val="Normal"/>
        <w:spacing w:lineRule="auto" w:line="240"/>
        <w:ind w:right="-3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.……………...3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рождение росписей на Русском  Севере…………………….…..……..4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ходство и различие  росписей…………………………….……..............6</w:t>
      </w:r>
    </w:p>
    <w:p>
      <w:pPr>
        <w:pStyle w:val="ListParagraph"/>
        <w:tabs>
          <w:tab w:val="clear" w:pos="708"/>
          <w:tab w:val="left" w:pos="3402" w:leader="none"/>
        </w:tabs>
        <w:spacing w:lineRule="auto" w:line="240" w:before="0" w:after="0"/>
        <w:ind w:left="0" w:right="424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и геометрического орнамента росписей.…………………....7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.......9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и интернет-источники.…………………………….....10</w:t>
      </w:r>
    </w:p>
    <w:p>
      <w:pPr>
        <w:pStyle w:val="Normal"/>
        <w:spacing w:lineRule="auto" w:line="240" w:before="0" w:after="0"/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Style15"/>
        <w:spacing w:before="0" w:after="0"/>
        <w:ind w:right="424" w:firstLine="119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. </w:t>
      </w:r>
      <w:r>
        <w:rPr>
          <w:sz w:val="28"/>
          <w:szCs w:val="28"/>
          <w:shd w:fill="FFFFFF" w:val="clear"/>
        </w:rPr>
        <w:t>Диаграмма опроса школьников………………………....11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ложение 2. </w:t>
      </w:r>
      <w:r>
        <w:rPr>
          <w:rFonts w:cs="Times New Roman" w:ascii="Times New Roman" w:hAnsi="Times New Roman"/>
          <w:sz w:val="28"/>
          <w:szCs w:val="28"/>
        </w:rPr>
        <w:t>Старинные работы мастеров……………….……….…...11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ложение 3. </w:t>
      </w:r>
      <w:r>
        <w:rPr>
          <w:rFonts w:cs="Times New Roman" w:ascii="Times New Roman" w:hAnsi="Times New Roman"/>
          <w:sz w:val="28"/>
          <w:szCs w:val="28"/>
        </w:rPr>
        <w:t>Сходство и различие  росписей………………….…..…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2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ложение 4. </w:t>
      </w:r>
      <w:r>
        <w:rPr>
          <w:rFonts w:cs="Times New Roman" w:ascii="Times New Roman" w:hAnsi="Times New Roman"/>
          <w:sz w:val="28"/>
          <w:szCs w:val="28"/>
        </w:rPr>
        <w:t>Значение геометрических знаков орнамента Мезени…12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ложение 5. </w:t>
      </w:r>
      <w:r>
        <w:rPr>
          <w:rFonts w:cs="Times New Roman" w:ascii="Times New Roman" w:hAnsi="Times New Roman"/>
          <w:sz w:val="28"/>
          <w:szCs w:val="28"/>
        </w:rPr>
        <w:t>Особенности геометрического орнамента……….…….13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ложение 6. </w:t>
      </w:r>
      <w:r>
        <w:rPr>
          <w:rFonts w:cs="Times New Roman" w:ascii="Times New Roman" w:hAnsi="Times New Roman"/>
          <w:sz w:val="28"/>
          <w:szCs w:val="28"/>
        </w:rPr>
        <w:t>Борецкие уголки. Мезенские ромбы…….….…………..13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7. Круг………………………………………………….…....14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8. Волнистые линии………………………………….……..14</w:t>
      </w:r>
    </w:p>
    <w:p>
      <w:pPr>
        <w:pStyle w:val="Normal"/>
        <w:spacing w:lineRule="auto" w:line="240" w:before="0" w:after="0"/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9. Знаменитые северные пряники козули………….……...15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10. Фотографии ………………………………….…………16</w:t>
      </w:r>
    </w:p>
    <w:p>
      <w:pPr>
        <w:pStyle w:val="Normal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классных часах, посвященных 80-летию Архангельской области, нам рассказывали о разных видах искусства народов нашей области, а именно, как древние мастера области делали  прялки, корзины, туески, короба для одежды, шкатулки, посуду и многое друго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Эти изделия были очень красиво расписаны. А так как я увлекаюсь рисованием и математикой</w:t>
      </w:r>
      <w:r>
        <w:rPr>
          <w:rFonts w:cs="Times New Roman" w:ascii="Times New Roman" w:hAnsi="Times New Roman"/>
          <w:sz w:val="28"/>
          <w:szCs w:val="28"/>
        </w:rPr>
        <w:t>, мой классный руководитель обратила моё внимание на интересное оформление всех работ орнаменто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мне захотелось узнать больше об этом, а именно, почему  в борецкой и мезенской росписи именн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а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намент, об истории появления росписей, сравнить 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показали одноклассникам фотографии и иллюстрации изделий, расписанных мастерами, и попросили ответить на вопрос: «Есть ли сходства орнамента в борецкой и мезенской росписи?» Из всего класса только 5 человек увидели некоторое сходств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Приложение 1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ей работы: «</w:t>
      </w:r>
      <w:r>
        <w:rPr>
          <w:rFonts w:cs="Times New Roman" w:ascii="Times New Roman" w:hAnsi="Times New Roman"/>
          <w:sz w:val="28"/>
          <w:szCs w:val="28"/>
        </w:rPr>
        <w:t xml:space="preserve">Сходство и различие </w:t>
      </w:r>
      <w:r>
        <w:rPr>
          <w:rFonts w:cs="Times New Roman" w:ascii="Times New Roman" w:hAnsi="Times New Roman"/>
          <w:bCs/>
          <w:sz w:val="28"/>
          <w:szCs w:val="28"/>
        </w:rPr>
        <w:t>геометрического</w:t>
      </w:r>
      <w:r>
        <w:rPr>
          <w:rFonts w:cs="Times New Roman" w:ascii="Times New Roman" w:hAnsi="Times New Roman"/>
          <w:sz w:val="28"/>
          <w:szCs w:val="28"/>
        </w:rPr>
        <w:t xml:space="preserve">  орнамен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ецкой и мезенской роспис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выяснить, есть ли сходство и различие геометрического орнамента борецкой и мезенской роспис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ить литературу по данной тем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рать необходимый материа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авнить фрагмен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ометрического орнамента  борецкой  и мезенской  роспис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делать выв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ипотеза </w:t>
      </w:r>
      <w:r>
        <w:rPr>
          <w:rFonts w:cs="Times New Roman" w:ascii="Times New Roman" w:hAnsi="Times New Roman"/>
          <w:sz w:val="28"/>
          <w:szCs w:val="28"/>
        </w:rPr>
        <w:t>– предположим, что у геометрического орнамен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орецкой и мезенской росписи есть сход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аботы современных и древних художников Борка и Мез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редметы быта, мебель, посуда, расписанные художниками наше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рождение росписей на Русском Севе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зарождении мезенской и борецкой росписей известно много. Для </w:t>
      </w:r>
      <w:r>
        <w:rPr>
          <w:rFonts w:cs="Times New Roman" w:ascii="Times New Roman" w:hAnsi="Times New Roman"/>
          <w:bCs/>
          <w:sz w:val="28"/>
          <w:szCs w:val="28"/>
        </w:rPr>
        <w:t>моей работы мы с Еленой Васильевной, моим научным руководителем,  выбрали эту тему,</w:t>
      </w:r>
      <w:r>
        <w:rPr>
          <w:rFonts w:cs="Times New Roman" w:ascii="Times New Roman" w:hAnsi="Times New Roman"/>
          <w:sz w:val="28"/>
          <w:szCs w:val="28"/>
        </w:rPr>
        <w:t xml:space="preserve"> так как захотели больше узнать о традициях севера нашей малой Родины (нашей област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ще потому, что дети мало знают о традициях русского северного прикладного искусства. Данное исследование поможет мне лучше разбираться в изделиях мастеров, научиться любить и понимать культуру Север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bookmarkStart w:id="0" w:name="804"/>
      <w:bookmarkEnd w:id="0"/>
      <w:r>
        <w:rPr>
          <w:sz w:val="28"/>
          <w:szCs w:val="28"/>
          <w:shd w:fill="FFFFFF" w:val="clear"/>
        </w:rPr>
        <w:t xml:space="preserve">В нашей области художественное образование появилось давно. Примерно с XI по XVII век обучение грамоте и рисованию проходило при церквях и монастырях, редко - на дому [2]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z w:val="28"/>
          <w:szCs w:val="28"/>
        </w:rPr>
        <w:t>Среди преданий, бытующих на двинской земле, жива легенда о возникновении Борецкой роспи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Московский царь Иван III, правивший более 500 лет тому назад, подчинил себе земли русские. Дань платил ему даже Новгород. Однако группа новгородских бояр во главе с властной и сильной женщиной боярыней Марфой Борецкой, женой бывшего новгородского посадника, не могла смириться с этим. Иван III направил туда войско, покорил Новгород, а Марфа Борецкая вместе с боярами сбежала на Северную Дв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десь она поселилась на высоком берегу реки, оградив это место высоким валом. Отсюда и название Городок (огороженное место), а Борок - от фамилии владельцев. Владения Борецких простирались на сотни верст» [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Корни борецкой росписи уходят вглубь веков и имеют общие истоки: древнерусское искусство Великого Новгорода и иконопись северной школы. Композицию росписи изделий из Борка XVII-XVIII веков можно сравнить с иконостасом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Все они отличаются особым изяществом и единообразием. </w:t>
      </w:r>
      <w:r>
        <w:rPr>
          <w:sz w:val="28"/>
          <w:szCs w:val="28"/>
        </w:rPr>
        <w:t xml:space="preserve">Борецкая роспись — одно из ярких явлений в культурной жизни  нашей области. В музеях сохранились прялки XVII века </w:t>
      </w:r>
      <w:r>
        <w:rPr>
          <w:i/>
          <w:iCs/>
          <w:sz w:val="28"/>
          <w:szCs w:val="28"/>
        </w:rPr>
        <w:t>(Приложение 2)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рецкая роспись очень нарядная, так как помимо традиционных цветов - красного, зеленого и желтого –  добавлено еще золото. Элементы борецкой росписи: веточка с ягодами, трилистник, древо жизни, тюльпаны, птицы, кони, геометрические орнаменты </w:t>
      </w:r>
      <w:r>
        <w:rPr>
          <w:sz w:val="28"/>
          <w:szCs w:val="28"/>
          <w:shd w:fill="FFFFFF" w:val="clear"/>
        </w:rPr>
        <w:t>[7].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eastAsia="ko-KR" w:bidi="he-IL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Batang;바탕" w:cs="Times New Roman" w:ascii="Times New Roman" w:hAnsi="Times New Roman"/>
          <w:sz w:val="28"/>
          <w:szCs w:val="28"/>
          <w:lang w:eastAsia="ko-KR" w:bidi="he-IL"/>
        </w:rPr>
        <w:t>Мезенская роспись никого не оставляет равнодушным. Увидев ее впервые, одни удивляются необычным орнаментам и странным персонажам, другие восхищаются четкостью рисунка; в душе третьих звучит музыка — ритмичная, торжественная…[3]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  <w:lang w:eastAsia="ko-KR" w:bidi="he-I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зенская роспись возникла в лешуконской деревне Палащелье на берегу реки Мезени, считавшейся центром росписи по дереву. Отсюда — ее второе название: палащельская [4]. Один из старейших художественных промыслов Русского Севера должен был украсить крестьянский быт, предметы повседневного обихо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2). </w:t>
      </w:r>
      <w:r>
        <w:rPr>
          <w:rFonts w:cs="Times New Roman" w:ascii="Times New Roman" w:hAnsi="Times New Roman"/>
          <w:sz w:val="28"/>
          <w:szCs w:val="28"/>
        </w:rPr>
        <w:t>Наибольшее распространение роспись получила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IX веке. Секреты этого древнего ремесла первоначально передавались из поколения в поколение строго по мужской линии [3]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Batang;바탕" w:cs="Times New Roman"/>
          <w:sz w:val="28"/>
          <w:szCs w:val="28"/>
          <w:lang w:eastAsia="ko-KR" w:bidi="he-I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 w:bidi="he-IL"/>
        </w:rPr>
        <w:t xml:space="preserve">    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 w:bidi="he-IL"/>
        </w:rPr>
        <w:t>Рассматривая росписи, мы Еленой Васильевной увидели  много  загадочного</w:t>
      </w:r>
      <w:r>
        <w:rPr>
          <w:rFonts w:eastAsia="Batang;바탕" w:cs="Times New Roman" w:ascii="Times New Roman" w:hAnsi="Times New Roman"/>
          <w:sz w:val="28"/>
          <w:szCs w:val="28"/>
          <w:lang w:eastAsia="ko-KR" w:bidi="he-IL"/>
        </w:rPr>
        <w:t xml:space="preserve">. До сих пор не прекращаются споры, откуда пошел мезенский феномен, ведь используется всего два цвета. Красный –  олицетворяет жизнь, огонь, кровь, радость. Черный — земля, космос, смерть, печаль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eastAsia="Batang;바탕" w:cs="Times New Roman" w:ascii="Times New Roman" w:hAnsi="Times New Roman"/>
          <w:sz w:val="28"/>
          <w:szCs w:val="28"/>
          <w:lang w:eastAsia="ko-KR" w:bidi="he-IL"/>
        </w:rPr>
        <w:t>. Знаки земли, воды, воздуха и огня занимают очень большое место в мезенских орнаментах: например, прялки сверху донизу испещрены горизонтальными прямыми и волнистыми линиями, многочисленными штрихами и спиралевидными завитк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узор старинных изделий художники вкладывали целый рассказ, а для близких оставляли послание или пожелание. Мы узнали, что каждый элемент и завиток рисунка имел определенное значение. Красные кони олицетворяли солнце [2]. Несколько коней, изображенных друг за другом, означали движение светила по небосводу. </w:t>
      </w:r>
      <w:r>
        <w:rPr>
          <w:rFonts w:cs="Times New Roman" w:ascii="Times New Roman" w:hAnsi="Times New Roman"/>
          <w:bCs/>
          <w:sz w:val="28"/>
          <w:szCs w:val="28"/>
        </w:rPr>
        <w:t>Гуси, лебеди и утки – это  души ушедших родственников, что летают поблизости от живых людей и приходящими на помощь в трудный момент. Ели — воплощение мужской силы. Семейное древо жизни рисовалось со стволом, заполненным ромбами — многочисленными родами предков. Его завитые корни обозначали подземный мир. Художники использовали многочисленные знаки плодородия — поля, корни, цветы, плоды и семена.</w:t>
      </w:r>
      <w:r>
        <w:rPr>
          <w:rFonts w:cs="Times New Roman" w:ascii="Times New Roman" w:hAnsi="Times New Roman"/>
          <w:sz w:val="28"/>
          <w:szCs w:val="28"/>
        </w:rPr>
        <w:t xml:space="preserve"> Роспись наносилась специальной деревянной палочкой (тиской), пером глухаря или тетерева, кисточкой из человеческого волоса [3]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асто встречающаяся многоярусность говорит о следовании шаманской традиции. Три яруса – три мира (нижний, средний и верхний или подземный, наземный и небесный). Нижний и средний ярусы заполняют олени и кони. Верхний ярус - птицы. Ярусы разделены горизонтальными линиями, заполненными повторяющимся узором [5]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ходство и различие  роспи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я литературу, фотографии и иллюстрации предметов быт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с моим научным руководителем узнали, </w:t>
      </w:r>
      <w:r>
        <w:rPr>
          <w:rFonts w:cs="Times New Roman" w:ascii="Times New Roman" w:hAnsi="Times New Roman"/>
          <w:sz w:val="28"/>
          <w:szCs w:val="28"/>
        </w:rPr>
        <w:t xml:space="preserve">что росписи очень похожи. Они расходятся в деталях, но схожи в общем. А именно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3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фон, красный цвет – ведущ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о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орецкое Древо Жизни, изображается  в виде тюльпана или подсолнуха, с почти прямым стеблем, вокруг которого сосредоточены, изящные листья, цветы, ягоды. Оно является главным символом росписи [6]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зенское Древо – это ветвистые рога оленя. Редко – ель. Иногда цепочка из ромбов означала родовое древо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лист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борецкой росписи трилистник всегда симметричен и дополняется веточками и ягодками. В мезенской – он неяркий скромный загадочный, но с множеством завитков и спирал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ы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борецкой росписи – это большой цветок, который  изображался на Древе Жизни. У мезенской росписи он невзрачен, с тонкими лепестками или практически отсутствует как самостоятельный элемен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композ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борецких мастеров центральное место занимает Древо жизни, птица,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езенской – чаще всего конь или олень. Образ коня связан с землёй — источником жизни (конь помогал пахать землю, улучшая её плодородие) [2]. В то же время, символ коня у русского народа является неким оберегом от тёмных сил (конёк на крыше избы) и талисманом на удачу  (подкова на входе). Образ оленя у многих народов связан с небесами. Рога оленя часто символизируют Мировое Древо (Древо жизни). В рогах олень переносит Солнышко туда, где оно необходимо, где его ждут после долгой северной зим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ав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еометрический орнамент, </w:t>
      </w:r>
      <w:r>
        <w:rPr>
          <w:rFonts w:cs="Times New Roman" w:ascii="Times New Roman" w:hAnsi="Times New Roman"/>
          <w:sz w:val="28"/>
          <w:szCs w:val="28"/>
        </w:rPr>
        <w:t>предмет особого вним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обенности геометрического орнамента росписе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намент </w:t>
      </w:r>
      <w:r>
        <w:rPr>
          <w:rFonts w:cs="Times New Roman" w:ascii="Times New Roman" w:hAnsi="Times New Roman"/>
          <w:sz w:val="28"/>
          <w:szCs w:val="28"/>
        </w:rPr>
        <w:t xml:space="preserve">(о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ат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 —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р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 — узор, основанный 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втор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едова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ющих е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лементов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изучении литературы  нам стало известно, что северорусские росписи делятся на </w:t>
      </w:r>
      <w:r>
        <w:rPr>
          <w:rFonts w:cs="Times New Roman" w:ascii="Times New Roman" w:hAnsi="Times New Roman"/>
          <w:bCs/>
          <w:sz w:val="28"/>
          <w:szCs w:val="28"/>
        </w:rPr>
        <w:t>живописные и графические</w:t>
      </w:r>
      <w:r>
        <w:rPr>
          <w:rFonts w:cs="Times New Roman" w:ascii="Times New Roman" w:hAnsi="Times New Roman"/>
          <w:sz w:val="28"/>
          <w:szCs w:val="28"/>
        </w:rPr>
        <w:t xml:space="preserve">. К последнему виду как раз и относится  борецкая и мезенская роспись [7]. Главное  различие – это </w:t>
      </w:r>
      <w:r>
        <w:rPr>
          <w:rFonts w:cs="Times New Roman" w:ascii="Times New Roman" w:hAnsi="Times New Roman"/>
          <w:i/>
          <w:iCs/>
          <w:sz w:val="28"/>
          <w:szCs w:val="28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рнамента</w:t>
      </w:r>
      <w:r>
        <w:rPr>
          <w:rFonts w:cs="Times New Roman" w:ascii="Times New Roman" w:hAnsi="Times New Roman"/>
          <w:sz w:val="28"/>
          <w:szCs w:val="28"/>
        </w:rPr>
        <w:t xml:space="preserve"> в росписях. Если в борецкой – это в основном заполнение пространства, то в мезенской – в орнаменте заключен определенный смысл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имер, прямая линия – это земная вода (реки, озёра); прямая с волнистой линией – небо с облаками. Ромб с крестиком внутри – это тепло, огонь; ромб или квадрат с овалом –  пожелание хорошего рыбного улова; когда в нем восьмилучиковая снежинка – желают здоровья женщине или ждут доброго урожая. В старину, рисуя такие элементы в быту, северяне просили у бога хороший урожай, отличную охоту или рыбалку, здоровья близк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зоры </w:t>
      </w:r>
      <w:r>
        <w:rPr>
          <w:rFonts w:cs="Times New Roman" w:ascii="Times New Roman" w:hAnsi="Times New Roman"/>
          <w:sz w:val="28"/>
          <w:szCs w:val="28"/>
        </w:rPr>
        <w:t>борецкие не только растительные, как кажется на первый взгляд, но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еометрические</w:t>
      </w:r>
      <w:r>
        <w:rPr>
          <w:rFonts w:cs="Times New Roman" w:ascii="Times New Roman" w:hAnsi="Times New Roman"/>
          <w:sz w:val="28"/>
          <w:szCs w:val="28"/>
        </w:rPr>
        <w:t xml:space="preserve">. Внимательно рассматривая изделия борецких мастеров, мы с Еленой Васильевной обратили внимание, что орнамент состоит не только из цветов, но и из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биков, кружочков, треугольников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 отстает от нее и мезенская роспись, ведь она вся подчинена строгости и </w:t>
      </w:r>
      <w:r>
        <w:rPr>
          <w:rFonts w:cs="Times New Roman" w:ascii="Times New Roman" w:hAnsi="Times New Roman"/>
          <w:i/>
          <w:iCs/>
          <w:sz w:val="28"/>
          <w:szCs w:val="28"/>
        </w:rPr>
        <w:t>просто насыщена</w:t>
      </w:r>
      <w:r>
        <w:rPr>
          <w:rFonts w:cs="Times New Roman" w:ascii="Times New Roman" w:hAnsi="Times New Roman"/>
          <w:sz w:val="28"/>
          <w:szCs w:val="28"/>
        </w:rPr>
        <w:t xml:space="preserve"> геометрическими фигурами: </w:t>
      </w:r>
      <w:r>
        <w:rPr>
          <w:rFonts w:cs="Times New Roman" w:ascii="Times New Roman" w:hAnsi="Times New Roman"/>
          <w:bCs/>
          <w:sz w:val="28"/>
          <w:szCs w:val="28"/>
        </w:rPr>
        <w:t>ромбами, треугольниками, вертикальными и горизонтальными прямыми, наклонными ли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5).</w:t>
      </w:r>
      <w:r>
        <w:rPr>
          <w:rFonts w:cs="Times New Roman" w:ascii="Times New Roman" w:hAnsi="Times New Roman"/>
          <w:sz w:val="28"/>
          <w:szCs w:val="28"/>
        </w:rPr>
        <w:t xml:space="preserve"> Каждый квадратик, ромбик находится именно в том месте, где должен бы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то, что в борецкой росписи масса элементов плавной, округлой формы, тем не менее, даже трилистники и цветы заключены подчас в геометрически  симметричные уголки, по краям которых можно наблюдать треугольники, узкие и высокие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6).</w:t>
      </w:r>
      <w:r>
        <w:rPr>
          <w:rFonts w:cs="Times New Roman" w:ascii="Times New Roman" w:hAnsi="Times New Roman"/>
          <w:sz w:val="28"/>
          <w:szCs w:val="28"/>
        </w:rPr>
        <w:t xml:space="preserve"> В то же время в мезенской росписи все треугольники равносторонние, четко выражены квадраты, ромбы, наклонные линии и  прямые. Почти всегда есть </w:t>
      </w:r>
      <w:r>
        <w:rPr>
          <w:rFonts w:cs="Times New Roman" w:ascii="Times New Roman" w:hAnsi="Times New Roman"/>
          <w:bCs/>
          <w:sz w:val="28"/>
          <w:szCs w:val="28"/>
        </w:rPr>
        <w:t>симметр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уг</w:t>
      </w:r>
      <w:r>
        <w:rPr>
          <w:rFonts w:cs="Times New Roman" w:ascii="Times New Roman" w:hAnsi="Times New Roman"/>
          <w:sz w:val="28"/>
          <w:szCs w:val="28"/>
        </w:rPr>
        <w:t xml:space="preserve"> в обеих росписях также четко очерчен, по краям проходят более мелкие детали – треугольнички, ромбы, квадраты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7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жно ясно увидеть и там, и там </w:t>
      </w:r>
      <w:r>
        <w:rPr>
          <w:rFonts w:cs="Times New Roman" w:ascii="Times New Roman" w:hAnsi="Times New Roman"/>
          <w:bCs/>
          <w:sz w:val="28"/>
          <w:szCs w:val="28"/>
        </w:rPr>
        <w:t>сектор</w:t>
      </w:r>
      <w:r>
        <w:rPr>
          <w:rFonts w:cs="Times New Roman" w:ascii="Times New Roman" w:hAnsi="Times New Roman"/>
          <w:sz w:val="28"/>
          <w:szCs w:val="28"/>
        </w:rPr>
        <w:t xml:space="preserve"> — часть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у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граниченна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уг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вумя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диус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6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ы заметили и еще одно немаловажное сходство. Считается, что жизнь произошла из  воды, значит, вода являлась для наших предков источником жизн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нистые линии </w:t>
      </w:r>
      <w:r>
        <w:rPr>
          <w:rFonts w:cs="Times New Roman" w:ascii="Times New Roman" w:hAnsi="Times New Roman"/>
          <w:sz w:val="28"/>
          <w:szCs w:val="28"/>
        </w:rPr>
        <w:t xml:space="preserve">водной стихии во множестве присутствуют у мезенских и борецких мастеров. Они непременно сопровождают все прямые линии орнаментов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8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ное нами исследование позволяет сделать вывод, что гипотеза  подтвердилась: у</w:t>
      </w:r>
      <w:r>
        <w:rPr>
          <w:rFonts w:cs="Times New Roman" w:ascii="Times New Roman" w:hAnsi="Times New Roman"/>
          <w:bCs/>
          <w:sz w:val="28"/>
          <w:szCs w:val="28"/>
        </w:rPr>
        <w:t xml:space="preserve"> геометрического орнамента</w:t>
      </w:r>
      <w:r>
        <w:rPr>
          <w:rFonts w:cs="Times New Roman" w:ascii="Times New Roman" w:hAnsi="Times New Roman"/>
          <w:sz w:val="28"/>
          <w:szCs w:val="28"/>
        </w:rPr>
        <w:t xml:space="preserve"> борецкой и мезенской росписи есть множество сходств, а именно: наличие геометрических фигур, таких как </w:t>
      </w:r>
      <w:r>
        <w:rPr>
          <w:rFonts w:cs="Times New Roman" w:ascii="Times New Roman" w:hAnsi="Times New Roman"/>
          <w:bCs/>
          <w:sz w:val="28"/>
          <w:szCs w:val="28"/>
        </w:rPr>
        <w:t>прямые и волнистые линии, четко очерченный круг, ромбы, квадраты, треугольники, сектора, часто присутствует симметр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означает это следующее: исто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ого искусства взаимосвязаны и уходят глубоко корнями в языческую и православную культуру России, в результате которых сформировалась глубокая и интересная культура Севера, до наших дней сохранившая лучшие традиции прошлого [3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мотивы северных росписей стали очень популярны. Я тоже попробовала себя в роли художника и представляю вам свои рисунки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11).</w:t>
      </w:r>
      <w:r>
        <w:rPr>
          <w:rFonts w:cs="Times New Roman" w:ascii="Times New Roman" w:hAnsi="Times New Roman"/>
          <w:sz w:val="28"/>
          <w:szCs w:val="28"/>
        </w:rPr>
        <w:t xml:space="preserve"> А росписи Борка и Мезени мы можем увидеть не только на предметах мебели, шкатулках, хлебницах и разделочных досках, но и на популярном северном лакомстве – прянике козуле (</w:t>
      </w:r>
      <w:r>
        <w:rPr>
          <w:rFonts w:cs="Times New Roman" w:ascii="Times New Roman" w:hAnsi="Times New Roman"/>
          <w:i/>
          <w:iCs/>
          <w:sz w:val="28"/>
          <w:szCs w:val="28"/>
        </w:rPr>
        <w:t>Приложение 9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испекли их и раскрасили, а использовали элементы и орнамент мезенской росписи.  В центре козули – главный элемент: птица, конь или олень. Всё это символы жиз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у мы выбрали самую совершенную из геометрических – это КРУГ. Он означает небесное светило – солнце. Ведь солнце – источник жизни на земле, и даже лучики мы сделали кругл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разрывно с солнцем - НЕБО с облаками. Его мы изобразили в виде орнамента из  ТРЕУГОЛЬНИКОВ  по краю центрального круга. Закончили оформление КРЕСТИКАМИ, которые обозначают тепло, огонь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1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ённого нами исследования было выявлено, что изученные и рассмотренные орнаменты северных росписей  имеют различ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 главное – </w:t>
      </w:r>
      <w:r>
        <w:rPr>
          <w:rFonts w:cs="Times New Roman" w:ascii="Times New Roman" w:hAnsi="Times New Roman"/>
          <w:sz w:val="28"/>
          <w:szCs w:val="28"/>
        </w:rPr>
        <w:t xml:space="preserve">имеют </w:t>
      </w:r>
      <w:r>
        <w:rPr>
          <w:rFonts w:cs="Times New Roman" w:ascii="Times New Roman" w:hAnsi="Times New Roman"/>
          <w:bCs/>
          <w:sz w:val="28"/>
          <w:szCs w:val="28"/>
        </w:rPr>
        <w:t>сходства</w:t>
      </w:r>
      <w:r>
        <w:rPr>
          <w:rFonts w:cs="Times New Roman" w:ascii="Times New Roman" w:hAnsi="Times New Roman"/>
          <w:sz w:val="28"/>
          <w:szCs w:val="28"/>
        </w:rPr>
        <w:t>. Поэтому было бы интересно изучить их сходство и различия в бытовых сценках, композициях и т.д. А значит, исследования в данном направлении можно продол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и интернет – 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фёров Л.Г. Технологии росписи. Дерево. Металл. Керамика. Ткани. – Ростов-на-Дону: Феникс, 2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личко Н.К. Роспись. Техники. Приемы. Изделия. М.: АСТ-ПРЕСС,  2014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еличко Н. К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зенская роспись. История возникновения. М.: </w:t>
      </w:r>
      <w:r>
        <w:rPr>
          <w:rFonts w:eastAsia="Batang;바탕" w:cs="Times New Roman" w:ascii="Times New Roman" w:hAnsi="Times New Roman"/>
          <w:sz w:val="28"/>
          <w:szCs w:val="28"/>
          <w:lang w:eastAsia="ko-KR" w:bidi="he-IL"/>
        </w:rPr>
        <w:t>АСТ-Пресс Книга, 1999.</w:t>
      </w:r>
    </w:p>
    <w:p>
      <w:pPr>
        <w:pStyle w:val="Normal"/>
        <w:spacing w:lineRule="auto" w:line="240"/>
        <w:rPr>
          <w:rFonts w:ascii="Times New Roman" w:hAnsi="Times New Roman" w:eastAsia="Batang;바탕" w:cs="Times New Roman"/>
          <w:sz w:val="28"/>
          <w:szCs w:val="28"/>
          <w:lang w:eastAsia="ko-KR" w:bidi="he-IL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 w:bidi="he-IL"/>
        </w:rPr>
        <w:t xml:space="preserve">4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рожин Ю. Г.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зенская роспись. Рабочая тетрадь по основам ИЗО. М: Просвещение, 200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sz w:val="28"/>
          <w:szCs w:val="28"/>
        </w:rPr>
        <w:t>Соколова М.С. Художественная роспись по дереву. Технология художественных промыслов. / М.С. Соколова. - М., 200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имофеева Л. Ф. Крестьянская роспись мастеров Борка: народная роспись Русского Севера. Борецкая роспись. - Архангельск : Правда Севера, 200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7.Шелег  В.А.  Крестьянские  росписи  Севера  //  Русский  Север:  Ареалы  и культурные традиции / ред.сост.:  Т.А.  Бернштам,  К.В.  Чистов. СПб.: Наука1992. 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https://ru.wikipedia.org/wiki/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https://www.google.ru=иллю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5"/>
        <w:spacing w:before="0" w:after="0"/>
        <w:ind w:firstLine="119"/>
        <w:jc w:val="right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Приложение 1</w:t>
      </w:r>
    </w:p>
    <w:p>
      <w:pPr>
        <w:pStyle w:val="Style15"/>
        <w:spacing w:before="0" w:after="0"/>
        <w:ind w:firstLine="119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иаграмма опроса школьников</w:t>
      </w:r>
    </w:p>
    <w:p>
      <w:pPr>
        <w:pStyle w:val="Style15"/>
        <w:spacing w:before="0" w:after="0"/>
        <w:ind w:firstLine="119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«Есть ли сходства орнамента в борецкой и мезенской росписи?»</w:t>
      </w:r>
    </w:p>
    <w:p>
      <w:pPr>
        <w:pStyle w:val="Style15"/>
        <w:spacing w:before="0" w:after="0"/>
        <w:ind w:firstLine="11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-480" w:hanging="0"/>
        <w:rPr/>
      </w:pP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4318635" cy="22059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инные работы маст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ецкая рос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-76200</wp:posOffset>
            </wp:positionH>
            <wp:positionV relativeFrom="line">
              <wp:posOffset>-59690</wp:posOffset>
            </wp:positionV>
            <wp:extent cx="3352800" cy="2257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47165" cy="2339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ская рос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03575" cy="24053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040890" cy="2457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о и различие  роспис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85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рецкая роспись                                            Мезенская роспись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3610" cy="2213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  </w:t>
      </w:r>
      <w:r>
        <w:rPr/>
        <w:drawing>
          <wp:inline distT="0" distB="0" distL="0" distR="0">
            <wp:extent cx="1180465" cy="2231390"/>
            <wp:effectExtent l="0" t="0" r="0" b="0"/>
            <wp:docPr id="8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364105" cy="19030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</w:t>
      </w:r>
      <w:r>
        <w:rPr/>
        <w:drawing>
          <wp:inline distT="0" distB="0" distL="0" distR="0">
            <wp:extent cx="2262505" cy="2036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ение геометрических знаков орнамента Мез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465070" cy="27158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геометрического орн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орок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drawing>
          <wp:inline distT="0" distB="0" distL="0" distR="0">
            <wp:extent cx="1976120" cy="1419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</w:t>
      </w:r>
      <w:r>
        <w:rPr/>
        <w:drawing>
          <wp:inline distT="0" distB="0" distL="0" distR="0">
            <wp:extent cx="1950720" cy="14262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зень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drawing>
          <wp:inline distT="0" distB="0" distL="0" distR="0">
            <wp:extent cx="1597025" cy="14503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</w:t>
      </w:r>
      <w:r>
        <w:rPr/>
        <w:drawing>
          <wp:inline distT="0" distB="0" distL="0" distR="0">
            <wp:extent cx="1426845" cy="15519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рецкие уго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80" w:hanging="0"/>
        <w:jc w:val="both"/>
        <w:rPr/>
      </w:pPr>
      <w:r>
        <w:rPr/>
        <w:drawing>
          <wp:inline distT="0" distB="0" distL="0" distR="0">
            <wp:extent cx="3585210" cy="1752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</w:t>
      </w:r>
    </w:p>
    <w:p>
      <w:pPr>
        <w:pStyle w:val="Normal"/>
        <w:spacing w:lineRule="auto" w:line="240" w:before="0" w:after="0"/>
        <w:ind w:left="-48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зенские ромбы</w:t>
      </w:r>
    </w:p>
    <w:p>
      <w:pPr>
        <w:pStyle w:val="Normal"/>
        <w:spacing w:lineRule="auto" w:line="240" w:before="0" w:after="0"/>
        <w:ind w:left="-480" w:hanging="0"/>
        <w:jc w:val="both"/>
        <w:rPr/>
      </w:pPr>
      <w:r>
        <w:rPr>
          <w:rFonts w:eastAsia="Calibri"/>
        </w:rPr>
        <w:t xml:space="preserve">     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1766570" cy="17989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орок                                                     Мез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46300" cy="21793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</w:t>
      </w:r>
      <w:r>
        <w:rPr/>
        <w:drawing>
          <wp:inline distT="0" distB="0" distL="0" distR="0">
            <wp:extent cx="2117725" cy="21177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нистые ли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к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879975" cy="16617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ь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632200" cy="1193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3662045" cy="800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менитые северные пряники козу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117340" cy="30937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720590" cy="3099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9" w:top="765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702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0</w:t>
      </w:r>
    </w:p>
    <w:p>
      <w:pPr>
        <w:pStyle w:val="Normal"/>
        <w:ind w:right="-2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тографии  </w:t>
      </w:r>
    </w:p>
    <w:p>
      <w:pPr>
        <w:pStyle w:val="Normal"/>
        <w:ind w:right="-2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832100" cy="185166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526030" cy="1733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-20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315970" cy="21723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677160" cy="25895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1830705" cy="324929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footerReference w:type="default" r:id="rId45"/>
      <w:type w:val="nextPage"/>
      <w:pgSz w:orient="landscape" w:w="16838" w:h="11906"/>
      <w:pgMar w:left="539" w:right="35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Batang;바탕" w:cs="Times New Roman"/>
      <w:b/>
      <w:bCs/>
      <w:kern w:val="2"/>
      <w:sz w:val="48"/>
      <w:szCs w:val="48"/>
      <w:lang w:eastAsia="ko-KR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Batang;바탕" w:cs="Calibri"/>
      <w:lang w:val="ru-RU" w:eastAsia="ko-KR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s://ru.wikipedia.org/wiki/&#1059;&#1082;&#1088;&#1072;&#1096;&#1077;&#1085;&#1080;&#1077;" TargetMode="External"/><Relationship Id="rId4" Type="http://schemas.openxmlformats.org/officeDocument/2006/relationships/hyperlink" Target="https://ru.wikipedia.org/wiki/&#1055;&#1086;&#1074;&#1090;&#1086;&#1088;" TargetMode="External"/><Relationship Id="rId5" Type="http://schemas.openxmlformats.org/officeDocument/2006/relationships/hyperlink" Target="https://ru.wikipedia.org/wiki/&#1063;&#1077;&#1088;&#1077;&#1076;&#1086;&#1074;&#1072;&#1085;&#1080;&#1077;" TargetMode="External"/><Relationship Id="rId6" Type="http://schemas.openxmlformats.org/officeDocument/2006/relationships/hyperlink" Target="https://ru.wikipedia.org/wiki/&#1069;&#1083;&#1077;&#1084;&#1077;&#1085;&#1090;" TargetMode="External"/><Relationship Id="rId7" Type="http://schemas.openxmlformats.org/officeDocument/2006/relationships/hyperlink" Target="https://ru.wikipedia.org/wiki/&#1050;&#1088;&#1091;&#1075;" TargetMode="External"/><Relationship Id="rId8" Type="http://schemas.openxmlformats.org/officeDocument/2006/relationships/hyperlink" Target="https://ru.wikipedia.org/wiki/&#1044;&#1091;&#1075;&#1072;_&#1086;&#1082;&#1088;&#1091;&#1078;&#1085;&#1086;&#1089;&#1090;&#1080;" TargetMode="External"/><Relationship Id="rId9" Type="http://schemas.openxmlformats.org/officeDocument/2006/relationships/hyperlink" Target="https://ru.wikipedia.org/wiki/&#1056;&#1072;&#1076;&#1080;&#1091;&#1089;" TargetMode="External"/><Relationship Id="rId10" Type="http://schemas.openxmlformats.org/officeDocument/2006/relationships/hyperlink" Target="https://www.moscowbooks.ru/catalog/author/5273" TargetMode="External"/><Relationship Id="rId11" Type="http://schemas.openxmlformats.org/officeDocument/2006/relationships/hyperlink" Target="https://www.labirint.ru/authors/140991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pn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png"/><Relationship Id="rId44" Type="http://schemas.openxmlformats.org/officeDocument/2006/relationships/header" Target="header3.xml"/><Relationship Id="rId45" Type="http://schemas.openxmlformats.org/officeDocument/2006/relationships/footer" Target="footer3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22:00Z</dcterms:created>
  <dc:creator>аушева</dc:creator>
  <dc:description/>
  <cp:keywords/>
  <dc:language>en-US</dc:language>
  <cp:lastModifiedBy>АУШЕВА </cp:lastModifiedBy>
  <cp:lastPrinted>2018-01-15T23:30:00Z</cp:lastPrinted>
  <dcterms:modified xsi:type="dcterms:W3CDTF">2019-01-04T10:29:00Z</dcterms:modified>
  <cp:revision>5</cp:revision>
  <dc:subject/>
  <dc:title>Муниципальное бюджетное общеобразовательное учреждение</dc:title>
</cp:coreProperties>
</file>