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Люберцы Моск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0033, Московская область, Люберецкий район,  поселок Малаховк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ыковское шоссе, дом 39 телефон 8-495-501-34-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ОД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возраста 5-6 лет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Что такое личная гигие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Старше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г</w:t>
      </w:r>
    </w:p>
    <w:p>
      <w:pPr>
        <w:pStyle w:val="Style14"/>
        <w:spacing w:lineRule="auto" w:line="360" w:before="225" w:after="225"/>
        <w:rPr/>
      </w:pPr>
      <w:r>
        <w:rPr>
          <w:rStyle w:val="StrongEmphasis"/>
          <w:sz w:val="28"/>
          <w:szCs w:val="28"/>
        </w:rPr>
        <w:t>ЦЕЛИ И ЗАДАЧИ:</w:t>
      </w:r>
    </w:p>
    <w:p>
      <w:pPr>
        <w:pStyle w:val="Style14"/>
        <w:spacing w:lineRule="auto" w:line="360" w:before="225" w:after="225"/>
        <w:ind w:left="600" w:hanging="0"/>
        <w:rPr>
          <w:sz w:val="28"/>
          <w:szCs w:val="28"/>
        </w:rPr>
      </w:pPr>
      <w:r>
        <w:rPr>
          <w:sz w:val="28"/>
          <w:szCs w:val="28"/>
        </w:rPr>
        <w:t>уточнить и систематизировать знания детей о необходимости гигиенических процедур;</w:t>
      </w:r>
    </w:p>
    <w:p>
      <w:pPr>
        <w:pStyle w:val="Style14"/>
        <w:spacing w:lineRule="auto" w:line="360" w:before="225" w:after="225"/>
        <w:ind w:left="600" w:hanging="0"/>
        <w:rPr>
          <w:sz w:val="28"/>
          <w:szCs w:val="28"/>
        </w:rPr>
      </w:pPr>
      <w:r>
        <w:rPr>
          <w:sz w:val="28"/>
          <w:szCs w:val="28"/>
        </w:rPr>
        <w:t>закрепить представления о правилах личной гигиены;</w:t>
      </w:r>
    </w:p>
    <w:p>
      <w:pPr>
        <w:pStyle w:val="Style14"/>
        <w:spacing w:lineRule="auto" w:line="360" w:before="225" w:after="225"/>
        <w:ind w:left="600" w:hanging="0"/>
        <w:rPr>
          <w:sz w:val="28"/>
          <w:szCs w:val="28"/>
        </w:rPr>
      </w:pPr>
      <w:r>
        <w:rPr>
          <w:sz w:val="28"/>
          <w:szCs w:val="28"/>
        </w:rPr>
        <w:t>формировать навыки контроля за выполнением правил личной гигиены.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sz w:val="28"/>
          <w:szCs w:val="28"/>
        </w:rPr>
        <w:t>Оборудование: </w:t>
      </w:r>
      <w:r>
        <w:rPr>
          <w:sz w:val="28"/>
          <w:szCs w:val="28"/>
        </w:rPr>
        <w:t>карточки с вопросами, картинки из серии "хорошо-плохо", письмо от Мойдоды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од ООД:</w:t>
      </w:r>
    </w:p>
    <w:p>
      <w:pPr>
        <w:pStyle w:val="Style14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Игра "Ровным кругом</w:t>
      </w:r>
    </w:p>
    <w:p>
      <w:pPr>
        <w:pStyle w:val="Style14"/>
        <w:spacing w:lineRule="auto" w:line="360" w:before="225" w:after="225"/>
        <w:ind w:left="600" w:hanging="0"/>
        <w:rPr>
          <w:sz w:val="28"/>
          <w:szCs w:val="28"/>
        </w:rPr>
      </w:pPr>
      <w:r>
        <w:rPr>
          <w:sz w:val="28"/>
          <w:szCs w:val="28"/>
        </w:rPr>
        <w:t>Ровным кругом друг за другом</w:t>
        <w:br/>
        <w:t>Будем весело шагать.</w:t>
        <w:br/>
        <w:t>Что ведущий нам покажет,</w:t>
        <w:br/>
        <w:t>То и будем выполнять</w:t>
      </w:r>
    </w:p>
    <w:p>
      <w:pPr>
        <w:pStyle w:val="Style14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br/>
        <w:t>(ведущий показывает дейсвия с предметами личной гигиены: зубной щеткой, мылом, мочалкой, шампунем, полотенцем)</w:t>
      </w:r>
    </w:p>
    <w:p>
      <w:pPr>
        <w:pStyle w:val="Style14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Ребята, а для чего нам нужны все эти предметы? (ответы детей) </w:t>
      </w:r>
    </w:p>
    <w:p>
      <w:pPr>
        <w:pStyle w:val="Style14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В группу вносят конверт, в нем письмо от Мойдодыра:</w:t>
      </w:r>
    </w:p>
    <w:p>
      <w:pPr>
        <w:pStyle w:val="Style14"/>
        <w:spacing w:lineRule="auto" w:line="360" w:before="225" w:after="225"/>
        <w:ind w:left="600" w:hanging="0"/>
        <w:rPr>
          <w:sz w:val="28"/>
          <w:szCs w:val="28"/>
        </w:rPr>
      </w:pPr>
      <w:r>
        <w:rPr>
          <w:sz w:val="28"/>
          <w:szCs w:val="28"/>
        </w:rPr>
        <w:t>Дорогие мои дети! Я пишу вам письмецо!</w:t>
        <w:br/>
        <w:t>Я прошу вас, мойте чаще ваши руки и лицо.</w:t>
        <w:br/>
        <w:t>Все равно какой водою- кипяченой, ключево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з реки иль из колодца, или просто дождевой.</w:t>
        <w:br/>
        <w:t>Нужно мыться непременно утром, вечером и дне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еред каждою едою, после сна и перед сном!</w:t>
        <w:br/>
        <w:t>Дорогие мои дети! Очень, очень вас прошу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йтесь чище, мойтесь чаще- я грязнуль не вынош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подам руки грязнулям, не поеду в гости к ним!</w:t>
        <w:br/>
        <w:t>Сам я моюсь очень часто, до свиданья, Мойдодыр!</w:t>
      </w:r>
    </w:p>
    <w:p>
      <w:pPr>
        <w:pStyle w:val="Style14"/>
        <w:spacing w:lineRule="auto" w:line="360" w:before="225" w:after="225"/>
        <w:ind w:left="600" w:hanging="0"/>
        <w:rPr/>
      </w:pPr>
      <w:r>
        <w:rPr>
          <w:sz w:val="28"/>
          <w:szCs w:val="28"/>
        </w:rPr>
        <w:t>Дети, о чем вас просит Мойдодыр? (ответы детей)</w:t>
        <w:br/>
        <w:t>Когда нужно умываться? (утром, вечером и днем)</w:t>
        <w:br/>
        <w:t>Чем нужно мыться? (губкой и мочалкой)</w:t>
        <w:br/>
        <w:t>Почему Мойдодыр не подаст руки грязнуле? (ответы детей)</w:t>
        <w:br/>
        <w:t>Скажите, пожалуйста, ребята, какие пословицы о чистоте вы знаете?</w:t>
      </w:r>
    </w:p>
    <w:p>
      <w:pPr>
        <w:pStyle w:val="Style14"/>
        <w:spacing w:lineRule="auto" w:line="360" w:before="225" w:after="225"/>
        <w:ind w:left="600" w:hanging="0"/>
        <w:rPr>
          <w:sz w:val="28"/>
          <w:szCs w:val="28"/>
        </w:rPr>
      </w:pPr>
      <w:r>
        <w:rPr>
          <w:sz w:val="28"/>
          <w:szCs w:val="28"/>
        </w:rPr>
        <w:br/>
        <w:t>Чаще мойся- воды не бойся.</w:t>
        <w:br/>
        <w:t>Мойте руки перед едой- будете здоровы.</w:t>
        <w:br/>
        <w:t>Кто аккуратен, тот людям приятен.</w:t>
        <w:br/>
        <w:t>Чистота- лучшая краса.</w:t>
        <w:br/>
        <w:t>Чистота- залог здоровья.</w:t>
      </w:r>
    </w:p>
    <w:p>
      <w:pPr>
        <w:pStyle w:val="Style14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Ребята, вы любите отгадывать загадки? Предлагаю вам отгадать загадки:</w:t>
      </w:r>
    </w:p>
    <w:p>
      <w:pPr>
        <w:pStyle w:val="Style14"/>
        <w:spacing w:lineRule="auto" w:line="360" w:before="225" w:after="225"/>
        <w:ind w:left="600" w:hanging="0"/>
        <w:rPr>
          <w:sz w:val="28"/>
          <w:szCs w:val="28"/>
        </w:rPr>
      </w:pPr>
      <w:r>
        <w:rPr>
          <w:sz w:val="28"/>
          <w:szCs w:val="28"/>
        </w:rPr>
        <w:t>Частая, зубастая-</w:t>
        <w:br/>
        <w:t>Берегись, голова вихрастая! (расческа)</w:t>
      </w:r>
    </w:p>
    <w:p>
      <w:pPr>
        <w:pStyle w:val="Style14"/>
        <w:spacing w:lineRule="auto" w:line="360" w:before="225" w:after="225"/>
        <w:ind w:left="600" w:hanging="0"/>
        <w:rPr>
          <w:sz w:val="28"/>
          <w:szCs w:val="28"/>
        </w:rPr>
      </w:pPr>
      <w:r>
        <w:rPr>
          <w:sz w:val="28"/>
          <w:szCs w:val="28"/>
        </w:rPr>
        <w:t>Каждый день купается</w:t>
        <w:br/>
        <w:t>Много, много раз.</w:t>
        <w:br/>
        <w:t>Щиплется, кусается-</w:t>
        <w:br/>
        <w:t>не откроешь глаз. (мыло)</w:t>
      </w:r>
    </w:p>
    <w:p>
      <w:pPr>
        <w:pStyle w:val="Style14"/>
        <w:spacing w:lineRule="auto" w:line="360" w:before="225" w:after="225"/>
        <w:ind w:left="600" w:hanging="0"/>
        <w:rPr>
          <w:sz w:val="28"/>
          <w:szCs w:val="28"/>
        </w:rPr>
      </w:pPr>
      <w:r>
        <w:rPr>
          <w:sz w:val="28"/>
          <w:szCs w:val="28"/>
        </w:rPr>
        <w:t>По утрам и вечерам</w:t>
        <w:br/>
        <w:t>Чистит зубы пастой нам. (зубная щетка)</w:t>
      </w:r>
    </w:p>
    <w:p>
      <w:pPr>
        <w:pStyle w:val="Style14"/>
        <w:spacing w:lineRule="auto" w:line="360" w:before="225" w:after="225"/>
        <w:ind w:left="600" w:hanging="0"/>
        <w:rPr/>
      </w:pPr>
      <w:r>
        <w:rPr>
          <w:sz w:val="28"/>
          <w:szCs w:val="28"/>
        </w:rPr>
        <w:t>Лег в карман и караулит</w:t>
        <w:br/>
        <w:t>Реву, плаксу и грязнулю,</w:t>
        <w:br/>
        <w:t>Им утрет потоки слез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забудет и про нос. (носовой платок)</w:t>
      </w:r>
    </w:p>
    <w:p>
      <w:pPr>
        <w:pStyle w:val="Style14"/>
        <w:spacing w:lineRule="auto" w:line="360" w:before="225" w:after="225"/>
        <w:ind w:left="600" w:hanging="0"/>
        <w:rPr/>
      </w:pPr>
      <w:r>
        <w:rPr>
          <w:sz w:val="28"/>
          <w:szCs w:val="28"/>
        </w:rPr>
        <w:t>Физкультминутка:</w:t>
        <w:br/>
        <w:t>Живут мальчики- веселые пальчики.</w:t>
        <w:br/>
        <w:t>озорные ножки ходят по дорожке.</w:t>
        <w:br/>
        <w:t>Шея крутит головою,</w:t>
        <w:br/>
        <w:t>Повторяйте все за мною.</w:t>
        <w:br/>
        <w:t>вправо, влево, оборотик,</w:t>
        <w:br/>
        <w:t>Покажите мне животик.</w:t>
        <w:br/>
        <w:t>Наше тело подтянулось</w:t>
        <w:br/>
        <w:t>И вперед слегка нагнулось.</w:t>
        <w:br/>
        <w:t>Как березонька строй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ала ровною спина.</w:t>
        <w:br/>
        <w:t>А теперь все подтянулись</w:t>
        <w:br/>
        <w:t>И друг другу улыбнулись.</w:t>
      </w:r>
    </w:p>
    <w:p>
      <w:pPr>
        <w:pStyle w:val="Style14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-А сейчас предлагаю вам поиграть в игру "Умники и умницы"</w:t>
        <w:br/>
        <w:t>(с помощью цветных колпачков дети делятся на две команды)</w:t>
        <w:br/>
        <w:t>На столе разложены листочки с вопросами, дети по очереди берут по одному листочку и отвечают на вопросы:</w:t>
      </w:r>
    </w:p>
    <w:p>
      <w:pPr>
        <w:pStyle w:val="Style14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br/>
        <w:t>1. Назови предметы, которые потребуются для того, чтобы принять душ.</w:t>
        <w:br/>
        <w:t>2. Назови предметы, которые понадобятся тебе для умывания.</w:t>
        <w:br/>
        <w:t>3. Как часто нужно мыться?</w:t>
        <w:br/>
        <w:t>4. Как часто нужно чистить зубы?</w:t>
        <w:br/>
        <w:t>5. Как часто нужно мыть уши?</w:t>
        <w:br/>
        <w:t>6. Как часто нужно подстригать ногти?</w:t>
        <w:br/>
        <w:t>7. Как часто нужно менять нижнее белье?</w:t>
        <w:br/>
        <w:t>8. Что такое личная гигиена?</w:t>
      </w:r>
    </w:p>
    <w:p>
      <w:pPr>
        <w:pStyle w:val="Style14"/>
        <w:spacing w:lineRule="auto" w:line="360" w:before="225" w:after="225"/>
        <w:rPr/>
      </w:pPr>
      <w:r>
        <w:rPr>
          <w:sz w:val="28"/>
          <w:szCs w:val="28"/>
        </w:rPr>
        <w:t>После игры проводится словесная игра "Продолжи предложение"</w:t>
        <w:br/>
        <w:t>Средство для мытья волос- это.....</w:t>
        <w:br/>
        <w:t>Однородная масса для чистки зубов- это....</w:t>
        <w:br/>
        <w:t>Кусок ткани для вытирания лица и тела- это....</w:t>
        <w:br/>
        <w:t>Средство для мытья рук и тела- это....</w:t>
      </w:r>
    </w:p>
    <w:p>
      <w:pPr>
        <w:pStyle w:val="Style14"/>
        <w:spacing w:lineRule="auto" w:line="360" w:before="225" w:after="225"/>
        <w:rPr/>
      </w:pPr>
      <w:r>
        <w:rPr>
          <w:sz w:val="28"/>
          <w:szCs w:val="28"/>
        </w:rPr>
        <w:t>Предложить детям рассмотреть картинки с изображением неправильных действий детей:</w:t>
        <w:br/>
        <w:t>Мальчик в грязном белье</w:t>
        <w:br/>
        <w:t>Девочеа обувает чужую обувь</w:t>
        <w:br/>
        <w:t>Лохматая девочка</w:t>
        <w:br/>
        <w:t>Мальчик грязными руками ест яблоко</w:t>
        <w:br/>
        <w:t>Дети рассматривают картинки, находят , что неправильно:</w:t>
        <w:br/>
        <w:t>Это плохо или хорошо? Почему? как бы вы поступили? Что вы узнали для себя нового? Все ли должны выполнять правила личной гигиены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чему?</w:t>
      </w:r>
    </w:p>
    <w:p>
      <w:pPr>
        <w:pStyle w:val="Style14"/>
        <w:spacing w:lineRule="auto" w:line="360" w:before="225" w:after="225"/>
        <w:ind w:left="600" w:hanging="0"/>
        <w:rPr>
          <w:sz w:val="28"/>
          <w:szCs w:val="28"/>
        </w:rPr>
      </w:pPr>
      <w:r>
        <w:rPr>
          <w:sz w:val="28"/>
          <w:szCs w:val="28"/>
        </w:rPr>
        <w:t>Да здравствует мыло душистое,</w:t>
        <w:br/>
        <w:t>И полотенце пушистое,</w:t>
        <w:br/>
        <w:t>И зубной порошок,</w:t>
        <w:br/>
        <w:t>И густой гребешок!</w:t>
        <w:br/>
        <w:t>Давайте же мыться, плескаться,</w:t>
        <w:br/>
        <w:t>Купаться, нырять, кувыркаться</w:t>
        <w:br/>
        <w:t>В ушате, в корыте, в лохани,</w:t>
        <w:br/>
        <w:t>В реке, в ручейке, в океане.</w:t>
        <w:br/>
        <w:t>И в ванне, и в бане,</w:t>
        <w:br/>
        <w:t>Всегда и везде-</w:t>
        <w:br/>
        <w:t>Вечная слава воде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0:08:00Z</dcterms:created>
  <dc:creator>123</dc:creator>
  <dc:description/>
  <cp:keywords/>
  <dc:language>en-US</dc:language>
  <cp:lastModifiedBy>Windows User</cp:lastModifiedBy>
  <cp:lastPrinted>2018-01-03T14:48:00Z</cp:lastPrinted>
  <dcterms:modified xsi:type="dcterms:W3CDTF">2018-01-03T11:51:00Z</dcterms:modified>
  <cp:revision>5</cp:revision>
  <dc:subject/>
  <dc:title>Занятие «Что такое личная гигиена</dc:title>
</cp:coreProperties>
</file>