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Анализ  административной  контрольной   работы за</w:t>
      </w:r>
    </w:p>
    <w:p>
      <w:pPr>
        <w:pStyle w:val="Heading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2014-2015 учебный год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  математике в  6 «Б» классе         </w:t>
      </w:r>
    </w:p>
    <w:p>
      <w:pPr>
        <w:pStyle w:val="Normal"/>
        <w:rPr/>
      </w:pPr>
      <w:r>
        <w:rPr>
          <w:b/>
          <w:bCs/>
          <w:sz w:val="28"/>
        </w:rPr>
        <w:t xml:space="preserve">Дата: 19.12.2014г.   </w:t>
      </w:r>
    </w:p>
    <w:p>
      <w:pPr>
        <w:pStyle w:val="Normal"/>
        <w:rPr/>
      </w:pPr>
      <w:r>
        <w:rPr/>
        <w:t xml:space="preserve"> </w:t>
      </w:r>
      <w:r>
        <w:rPr/>
        <w:t>Учитель: Захарова С.В.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573"/>
        <w:gridCol w:w="946"/>
        <w:gridCol w:w="1039"/>
        <w:gridCol w:w="992"/>
        <w:gridCol w:w="1098"/>
      </w:tblGrid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ровень   обученно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оп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т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птим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осова Дарья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ов Алекс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ковня Даниил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 Саш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ллов Кирил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шева Ален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арова Али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да Дании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ова Мария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Ольг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шмуратов Максим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анян Лил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ной Виталий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чарян Карен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елкина Софья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акова Лиз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аелян Али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чук Илья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лина Анастасия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яев Максим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ТОГО: «5»  - 6,   «4»- 8 ,    «3» - 5,  «2»- 1.  Успеваемость - 95%.   Качество знаний – 70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ВОД:  Учебный материал за первое полугодие усвоен хорошо. Пять  учащихся:Базаров Алексей, Горбунов Александр, Метелкина Софья, Минакова Лиза, Ширяев Максим, получившие оценку «3» небрежно отнеслись к работе и получили результат хуже, чем в процессе текущего контроля и своих возможностей. Оценка «3» неожиданный  результат в сравнении с предыдущими контрольными и самостоятельными работами для учащихся Ширяева Максима, Минаковой Лизы, Горбунова Саши, лучше могли бы написать и Метелкина Софья и Базаров Алексей. Допущены ошибки в построении отрезка и луча в координатной плоскости, при раскрытии скобок и перемене знаков, вычислительные ошибки при выполнении действий с дробями, при приведении подобных слагаемых.  Работа совпала с эпидемией гриппа и, к сожалению, шесть учащихся отсутствовали.  Диагностика их знаний будет проведена отдель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4:55:00Z</dcterms:created>
  <dc:creator>Светлана Васильевна</dc:creator>
  <dc:description/>
  <cp:keywords/>
  <dc:language>en-US</dc:language>
  <cp:lastModifiedBy>Админ</cp:lastModifiedBy>
  <cp:lastPrinted>2014-12-24T19:15:00Z</cp:lastPrinted>
  <dcterms:modified xsi:type="dcterms:W3CDTF">2015-06-10T13:10:00Z</dcterms:modified>
  <cp:revision>17</cp:revision>
  <dc:subject/>
  <dc:title/>
</cp:coreProperties>
</file>