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нэгэтэйский детский сад «Колосок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71326, Республика Бурятия, Заиграевский район, с. Унэгэтэй, ул. Школьная, 5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Телефон: 8-30136-58-0-11, е-</w:t>
      </w:r>
      <w:r>
        <w:rPr>
          <w:rFonts w:cs="Times New Roman" w:ascii="Times New Roman" w:hAnsi="Times New Roman"/>
          <w:bCs/>
          <w:sz w:val="24"/>
          <w:szCs w:val="24"/>
          <w:lang w:val="en-IE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  <w:lang w:val="en-IE"/>
          </w:rPr>
          <w:t>ud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1980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  <w:lang w:val="en-IE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  <w:lang w:val="en-IE"/>
          </w:rPr>
          <w:t>ru</w:t>
        </w:r>
      </w:hyperlink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,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лектронный адрес: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kolosok1980.wix.com/kolosok</w:t>
        </w:r>
      </w:hyperlink>
    </w:p>
    <w:p>
      <w:pPr>
        <w:pStyle w:val="Normal"/>
        <w:spacing w:lineRule="atLeast" w:line="0" w:before="0" w:after="0"/>
        <w:jc w:val="center"/>
        <w:rPr/>
      </w:pPr>
      <w:hyperlink r:id="rId4" w:tgtFrame="_blank">
        <w:r>
          <w:rPr>
            <w:rStyle w:val="InternetLink"/>
            <w:rFonts w:cs="Times New Roman" w:ascii="Times New Roman" w:hAnsi="Times New Roman"/>
            <w:sz w:val="21"/>
            <w:szCs w:val="21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1"/>
            <w:szCs w:val="21"/>
          </w:rPr>
          <w:t>://</w:t>
        </w:r>
        <w:r>
          <w:rPr>
            <w:rStyle w:val="InternetLink"/>
            <w:rFonts w:cs="Times New Roman" w:ascii="Times New Roman" w:hAnsi="Times New Roman"/>
            <w:sz w:val="21"/>
            <w:szCs w:val="21"/>
            <w:lang w:val="en-US"/>
          </w:rPr>
          <w:t>kolosok</w:t>
        </w:r>
        <w:r>
          <w:rPr>
            <w:rStyle w:val="InternetLink"/>
            <w:rFonts w:cs="Times New Roman" w:ascii="Times New Roman" w:hAnsi="Times New Roman"/>
            <w:sz w:val="21"/>
            <w:szCs w:val="21"/>
          </w:rPr>
          <w:t>1980.</w:t>
        </w:r>
        <w:r>
          <w:rPr>
            <w:rStyle w:val="InternetLink"/>
            <w:rFonts w:cs="Times New Roman" w:ascii="Times New Roman" w:hAnsi="Times New Roman"/>
            <w:sz w:val="21"/>
            <w:szCs w:val="21"/>
            <w:lang w:val="en-US"/>
          </w:rPr>
          <w:t>wixsite</w:t>
        </w:r>
        <w:r>
          <w:rPr>
            <w:rStyle w:val="InternetLink"/>
            <w:rFonts w:cs="Times New Roman" w:ascii="Times New Roman" w:hAnsi="Times New Roman"/>
            <w:sz w:val="21"/>
            <w:szCs w:val="21"/>
          </w:rPr>
          <w:t>.</w:t>
        </w:r>
        <w:r>
          <w:rPr>
            <w:rStyle w:val="InternetLink"/>
            <w:rFonts w:cs="Times New Roman" w:ascii="Times New Roman" w:hAnsi="Times New Roman"/>
            <w:sz w:val="21"/>
            <w:szCs w:val="21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1"/>
            <w:szCs w:val="21"/>
          </w:rPr>
          <w:t>/</w:t>
        </w:r>
        <w:r>
          <w:rPr>
            <w:rStyle w:val="InternetLink"/>
            <w:rFonts w:cs="Times New Roman" w:ascii="Times New Roman" w:hAnsi="Times New Roman"/>
            <w:sz w:val="21"/>
            <w:szCs w:val="21"/>
            <w:lang w:val="en-US"/>
          </w:rPr>
          <w:t>kolosok</w:t>
        </w:r>
      </w:hyperlink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Анкета для воспитателей</w:t>
      </w:r>
    </w:p>
    <w:tbl>
      <w:tblPr>
        <w:tblW w:w="10616" w:type="dxa"/>
        <w:jc w:val="left"/>
        <w:tblInd w:w="-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602"/>
        <w:gridCol w:w="982"/>
        <w:gridCol w:w="945"/>
        <w:gridCol w:w="152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т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удняюсь ответить</w:t>
            </w:r>
          </w:p>
        </w:tc>
      </w:tr>
      <w:tr>
        <w:trPr>
          <w:trHeight w:val="57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 проведении, каких видов занятий вы испытываете трудности?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знавательное развит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бразительная деятельно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грамот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элементарных математических представле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%</w:t>
            </w:r>
          </w:p>
        </w:tc>
      </w:tr>
      <w:tr>
        <w:trPr>
          <w:trHeight w:val="28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кие причины, по вашему мнению, этих трудностей?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е услов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ое количество детей в групп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ие единых требований к ребенку со стороны воспитателя и родител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остаточная методическая помощь со стороны руковод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остаток педагогического опы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хватка методической литератур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спытываете ли Вы затруднения в общении с: родите                                    родителями ,     детьми, руководством?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кие методы и приемы вы используете для активации познавательной деятельности дошкольни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занятиях (словесные, наглядные, игровые,  проектная дея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игровой деятельности (сюжетно-ролевые, дидактические, игры-забавы, инсценированные сюжеты, проектная дея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руде  (игровые, словесные, сюжетно-ролевые, проектная дея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художественной деятельности (обсуждение, дизайн, проблемные ситуации, проектная дея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кие трудности вы испытываете в организации работы по умственному воспитан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ет индивидуального подхода к детям, так как, большое количество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 большинства детей, словарный запас не соответствует возрастным особенностя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цените, пожалуйста, по 10- бальной системе, в какой степени у вас сформированы гностические умен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е особенностей эмоционального развития дошкольника и умение его  изучать:  5 чел-8 б; 3 чел-5 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видеть и понимать мотивы поведения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чел-9 б; 3 чел-7 б; 1 чел- 8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изучать и развивать способности своих воспита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чел- 7 б; 3 чел- 10 б; 1 чел- 4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диагностировать волевое развитие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чел-8 б; 5 чел-7 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проанализировать и оценить свою деятельность и п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чел-4 б; 3 чел-8 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анализировать опыт других воспитателей с целью перенесения в собственную педагогическ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чел-5 б; 3 чел-6 б; 2 чел-8 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кие задачи вы ставите перед собой на ближайшее врем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Повышение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Переменять опыт более опытных коллег педаго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снащение предметно-пространственн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Работа над само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Аттестац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какой методической помощи вы нуждаете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росушивании лекций по психологии, педагогике, методика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етодических консультациях по отдельным раздела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е открытых занятий у опытных воспитател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знакомстве с передовым педагогическим опыт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опросы по анкетированию ответили 7 воспитателей -100%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ший воспитатель:                Спиридонова Н.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Normal"/>
        <w:spacing w:before="0" w:after="200"/>
        <w:ind w:left="-851" w:firstLine="85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ds1980@mail.ru" TargetMode="External"/><Relationship Id="rId3" Type="http://schemas.openxmlformats.org/officeDocument/2006/relationships/hyperlink" Target="https://kolosok1980.wix.com/kolosok" TargetMode="External"/><Relationship Id="rId4" Type="http://schemas.openxmlformats.org/officeDocument/2006/relationships/hyperlink" Target="http://kolosok1980.wixsite.com/koloso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02:00Z</dcterms:created>
  <dc:creator>SAD</dc:creator>
  <dc:description/>
  <cp:keywords/>
  <dc:language>en-US</dc:language>
  <cp:lastModifiedBy>Ирина</cp:lastModifiedBy>
  <dcterms:modified xsi:type="dcterms:W3CDTF">2019-01-05T03:21:00Z</dcterms:modified>
  <cp:revision>3</cp:revision>
  <dc:subject/>
  <dc:title/>
</cp:coreProperties>
</file>