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йонный конкурс исследовательски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я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Рефера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боты Арифметический треуголь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иков Владислав Михайл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йся 10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слова Елена Владимировн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... 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ческая справка…………………………………………….…...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номиальные коэффициенты………………………………...........   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Что это такое?.................................................................................   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Некоторые свойства арифметического треугольника………. ..7</w:t>
      </w:r>
    </w:p>
    <w:p>
      <w:pPr>
        <w:pStyle w:val="Normal"/>
        <w:ind w:righ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Связь биномиальных коэффициентов с  арифметической и геометрической прогрессией……………………………………………. 9</w:t>
      </w:r>
    </w:p>
    <w:p>
      <w:pPr>
        <w:pStyle w:val="Normal"/>
        <w:ind w:righ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Делимость строк…………………………………………………....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ифметический треугольник и числа Фибоначчи………………...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...……  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…………………………………………..……….    1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алгебры при изучении темы «Разложение многочлена на множители» мы познакомились с арифметическим треугольником Паска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было кратким, но числовой треугольник меня очень заинтересовал и я решил познакомиться с этим вопросом более подробно.  Строки и столбцы треугольника образуют ряды чисел. Рассматривая их, я выдвинул </w:t>
      </w:r>
      <w:r>
        <w:rPr>
          <w:rFonts w:cs="Times New Roman" w:ascii="Times New Roman" w:hAnsi="Times New Roman"/>
          <w:sz w:val="28"/>
          <w:szCs w:val="28"/>
          <w:u w:val="single"/>
        </w:rPr>
        <w:t>гипотез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и столбцы образуют числовые последовательност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троки треугольника делятся на простые числ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 изучить свойства арифметического треуголь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ся с историей арифметического треугольни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Рассмотреть коэффициенты разложения бинома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ля различны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вопросы делимости биномиальных коэффициент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ть связи биномиальных коэффициентов с числовыми последователь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аботе применялись общетеоретические методы, а также наблюдение и сравнен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редставленной работе мною изучены различные свойства арифметического треугольника, который также называют треугольником Паскаля. В частности, указаны связи биномиальных коэффициентов с арифметической геометрической прогрессиями, рассмотрены вопросы делимости биномиальных коэффициентов, их связь с и числами Фибоначч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рическая справ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з Паскаль (19.4.1623 – 19.8.1662) – французский математик, физик и философ. Родился в семье Этьена Паскаля в Клермон-Ферране. В 1631 году он вместе с семьей переезжает в Париж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6 лет Паскаль стал принимать участие в работе кружка созданного его отцом. В это время он написал свою первую работу о конических сечениях. Он посвятил ряд работ арифметическим рядам и биномиальным коэффициентам. В «Трактате об арифметическом треугольнике» он дал понятие треугольника, который позже стал носить его имя  – таблицу, в которой коэффициенты разложения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7524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различны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положены в виде треугольника. Биномиальные коэффициенты Паскаль образовывал по разработанному им способу полной математической индукции – в этом заключалось одно из важнейших его открытий. Новым было и то, что биномиальные коэффициенты выступали здесь как числа комбинаций из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лементов 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потом использовались в задачах теории вероятностей. До того времени никто из математиков вероятность событий не вычислял. Б. Паскаль и П. Ферма нашли ключ к решению таких задач и поэтому их считают основателями теории вероятност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ая циклоиду, он предложил общие методы определения квадратур и центров тяжести различных кривых. При этом открыл и применил такие методы, которые дают основание считать его одним из творцов исчисления бесконечно малых. Еще в 1642 Паскаль сконструировал счетную машину для вычисления двух арифметических действий. В физике он исследовал барометрическое давление и занимался вопросами гидростатики. В 7 классе изучается закон Паскаля и его применение.[1,с.383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Биномиальные коэффициент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Что это такое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ождественных преобразованиях часто приходится возводить бином (т.е. двучлен) в степен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. Проанализируем знакомые формул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44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31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вая часть каждой из них содержит на одно слагаемое больше показателя степени; слагаемые правой части представляют собой произведения степеней чисел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и этом показатели числ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бываю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нуля, показатели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зрастают от нуля до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ак что их сумма остается всё время рав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. Коэффициенты выпишем в таблицу, имеющую форму треугольник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1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      2      1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3      3      1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ем по боковым сторонам расположены единицы; любое другое число равно сумме двух стоящих над ним чисел предыдущей строки. Это свойство окажется верным и для окаймляющих единиц, если считать, что вне треугольника стоят нули. Теперь естественно возникает вопрос: получим мы коэффициенты следующих степеней бинома, продолжая выписывать новые строки треугольника по тому же правилу? Номера строк, начиная с нулевой, треугольника будем считать совпадающими с соответствующими показателями степени бинома. Запишем четвертую строку: 1, 4, 6, 4, 1. Очевидно, она совпадает с коэффициентами четвертой степени бином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96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цесс выписывания строк может быть продолжен неограниченно. В результате возникает бесконечный треугольник, который называю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рифметически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 часто применяется в математике. В частности, при возведении двучлена в любую натуральную степень. Правда, мы проверили этот факт лишь для некоторых показателей. Убедимся теперь, что он имеет место в общем случае. Запишем формулу для произвольной натуральной степени бинома следующим образом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7022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эффициенты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зываю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биномиальным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кажем, что для них выполняются следующие свойства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войство 1.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66687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йствительно, на основании тождества  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59969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меем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965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авнивая коэффициенты при 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9239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получаем требуемое равенство.[6,с.100]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то свойство вместе с равенствами  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6002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показывает, что биномиальные коэффициенты совпадают с элементами арифметического треугольника. Так что теперь его можно записать в вид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2860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1437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0492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17907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drawing>
          <wp:inline distT="0" distB="0" distL="0" distR="0">
            <wp:extent cx="2114550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……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рифметический треугольник часто называют треугольником Паскаля, так как он был подробно описан Паскалем в «Трактате об арифметическом треугольнике». Исторически такое название не совсем оправдано, поскольку аналогичные таблицы встречались у некоторых ученых задолго до Паскаля; более того, они были известны еще до новой эры китайским и индийским математикам, но Паскаль, несомненно, пришел к этому треугольнику самостоятельно, ведь в то время информация о достижениях предшественников не была столь полной и доступной, как сейчас. Паскаль придумал арифметический треугольник для облегчения решения комбинаторных задач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2. Некоторые свойства треугольник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ишем больше строк треугольника, чтобы рассмотреть свойства, которыми он обладает:</w:t>
      </w:r>
    </w:p>
    <w:p>
      <w:pPr>
        <w:pStyle w:val="Normal"/>
        <w:tabs>
          <w:tab w:val="clear" w:pos="708"/>
          <w:tab w:val="left" w:pos="489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2     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3      3    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4     6     4     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5     10      10     5    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 6     15     20     15     6     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     7      21     35     35      21   7   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-первых, он симметричен относительно своей биссектрис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-вторых, числа, расположенные на прямых, параллельных любой стороне угла, образуют знакомые последовательности: на первой прямой находятся единицы, на второй – последовательность натуральных чисел, на третьей – треугольных чисел, на четвертой – тетраэдральных и далее симплициальных чисел соответствующих размерностей. [2,с.45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-третьих, если исключить единицы – крайние члены каждой строки, то внутренние числа третьей строки делятся на 3, пятой – на 5, седьмой – на 7; но в то же время для 4-й, 6-й, 8-й строк деление на 4, 6 и 8 не выполняетс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чему так происходит и будут ли подмеченные свойства сохраняться, если мы продолжим выписывать строки арифметического треугольника? Чтобы ответить на все эти вопросы и найти другие интересные свойства треугольника, выведем общую формулу, задающую произвольный его элемент (нумерация строк и элементов каждой строки начинается с нуля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войство 2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Элемент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й строки, стоящий н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м месте, задается формулой    </w:t>
      </w:r>
      <w:r>
        <w:fldChar w:fldCharType="begin"/>
      </w:r>
      <w:r>
        <w:rPr>
          <w:position w:val="-27"/>
          <w:sz w:val="28"/>
          <w:szCs w:val="28"/>
        </w:rPr>
        <w:instrText xml:space="preserve"> QUOTE _x0001_ </w:instrText>
      </w:r>
      <w:r>
        <w:rPr>
          <w:position w:val="-27"/>
          <w:sz w:val="28"/>
          <w:szCs w:val="28"/>
        </w:rPr>
      </w:r>
      <w:r>
        <w:rPr>
          <w:position w:val="-27"/>
          <w:sz w:val="28"/>
          <w:szCs w:val="28"/>
        </w:rPr>
        <w:fldChar w:fldCharType="separate"/>
      </w:r>
      <w:r>
        <w:rPr>
          <w:position w:val="-27"/>
          <w:sz w:val="28"/>
          <w:szCs w:val="28"/>
        </w:rPr>
      </w:r>
      <w:r>
        <w:rPr>
          <w:position w:val="-27"/>
          <w:sz w:val="28"/>
          <w:szCs w:val="28"/>
        </w:rPr>
        <w:drawing>
          <wp:inline distT="0" distB="0" distL="0" distR="0">
            <wp:extent cx="277114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8"/>
          <w:szCs w:val="28"/>
        </w:rPr>
        <w:fldChar w:fldCharType="end"/>
      </w:r>
      <w:r>
        <w:rPr>
          <w:position w:val="-27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ажем это свойство индукцией по чис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Для 0  ≤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≤ 8 формула верна: она дает числа, стоящие в выписанной нами части арифметического треугольника. Предположим, что она верна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.е.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800225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и найдем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00050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Из свойства 1 имее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42965" cy="1847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доказана. Из нее заме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учаем[6,с.100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ойство 3.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00965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6,с.102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ими словами, числа арифметического треугольника на самом деле симметричны относительно биссектрисы уг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ойство 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Строки с номерам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2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= 2, 3, 4,…, и только они содержат две тройки соседних членов, образующих арифметические прогрессии; причем эти тройки симметричны относительно биссектрисы угла треугольн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5,с.100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ажем свойство 4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сть элементы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4667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466725" cy="27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ой строки образуют арифметическую прогрессию. Тогда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42875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ли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838325" cy="276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спользуя формулу для подсчёта числа сочетаний, полученную в свойстве 2, получим после преобразований, что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618740" cy="27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то равенство считаем уравнением относительно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грает роль параметр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ходим, что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942965" cy="552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22955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сла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ут натуральными лишь при условии, что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952500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туральное число. В самом деле подставляя вме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ность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571500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лучим, что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33500" cy="400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81125" cy="400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люб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gt; 2 числа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ут натуральными. Тогда по свойству 3 таких прогрессий в строке с номе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ет две. 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3. Связь биномиальных коэффициентов с  арифметической и геометрической прогрессией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а. </w:t>
      </w:r>
      <w:r>
        <w:rPr>
          <w:rFonts w:eastAsia="Times New Roman" w:cs="Times New Roman" w:ascii="Times New Roman" w:hAnsi="Times New Roman"/>
          <w:sz w:val="28"/>
          <w:szCs w:val="28"/>
        </w:rPr>
        <w:t>Показать, что ни в одной строке арифметического треугольника н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четверки соседних чисел, образующих арифметическую прогрессию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тройки соседних чисел, образующих геометрическую прогресс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Если бы такая прогрессия нашлась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й строке, то она могла бы быть  разбита на две различные трехчленные прогрессии. Из предыдущего доказательств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2. Но в каждой такой строке пара трехчленных прогрессий состоит из одинаковых чисел; получаем противоречи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790700" cy="276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едует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1)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1)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ткуд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- 1. Это невозможно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туральное.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4. Делимость строк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дальнейшем для краткости будем говорить «строка делится на число», если на это число делятся все внутренние элементы стро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ожнее обстоит дело с делимостью строк в случае составног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. Так четвертая и восьмая строки делятся на 2, но, как мы уже отмечали, не делятся соответственно на 4 и 8; девятая строка делится на 3, но не делится на 9; а строки с номерами 6, 10, 12 вообще не имеют общего множителя, отличного от единицы. Тем не менее и здесь можно обнаружить строгую закономернос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войство 6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и одна строка арифметического треугольника не делится на составное числ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5,с.103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войство 8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Любое число, стоящее на пересечени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го столбца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й строки треугольника Паскаля, равно сумм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чисел, начиная с верхнего, расположенных в предыдущем столбц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5,с.104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Арифметический треугольник и числа Фибоначчи.</w:t>
      </w:r>
    </w:p>
    <w:p>
      <w:pPr>
        <w:pStyle w:val="Style21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Чи́сла Фибона́ччи</w:t>
      </w:r>
      <w:r>
        <w:rPr>
          <w:sz w:val="28"/>
          <w:szCs w:val="28"/>
        </w:rPr>
        <w:t xml:space="preserve"> — элементы числовой последовательности</w:t>
      </w:r>
    </w:p>
    <w:p>
      <w:pPr>
        <w:pStyle w:val="Normal"/>
        <w:shd w:fill="FFFFFF" w:val="clear"/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, 1, 2, 3, 5, 8, 13, 21, 34, 55, 89, 144, 233, 377, 610, 987, 1597, 2584, 4181, 6765, 10946, 17711, 28657, 46368, 75025, 121393, 196418, 317811, 514229, 832040 (последовательность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A00004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OEI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торой каждое последующее число равно сумме двух предыдущих чисел. Название по имени средневекового математика Леонардо Пизанского (или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ибоначч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е формально, последовательность чисел Фибоначч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ется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куррентны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тношением:</w:t>
      </w:r>
    </w:p>
    <w:p>
      <w:pPr>
        <w:pStyle w:val="Normal"/>
        <w:shd w:fill="FFFFFF" w:val="clear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52850" cy="180975"/>
            <wp:effectExtent l="0" t="0" r="0" b="0"/>
            <wp:docPr id="4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Фибоначчи была хорошо известна в древней Индии, где она применялась в метрических науках (просодии, другими словами — стихосложении), намного раньше, чем она стала известна в Европе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паде эта последовательность была исследована Леонардо Пизанским, известным как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ибоначч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его труде «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Liber Abac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1202). Он рассматривает развитие идеализированной (биологически нереальной) популяции кроликов, предполагая чт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«нулевом» месяце имеется пара кроликов (1 новая пара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ом месяце первая пара производит на свет другую пару (1 новая пара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тором месяце обе пары кроликов порождают другие пары и первая пара погибает (2 новые пары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ретьем месяце вторая пара и две новые пары порождают в общем три новые пары, а старая вторая пара погибает (3 новые пары).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ерным является тот факт, что каждая пара кроликов порождает ещё две пары на протяжении жизни, а затем погибает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популяция за месяц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рав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В это время только те кролики, которые жили в месяц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2, являются способными к размножению и производят потомков, тог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2) пар прибавится к текущей популя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). Таким образом, общее количество пар будет равн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) 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)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ула Бине</w:t>
      </w:r>
      <w:r>
        <w:rPr>
          <w:sz w:val="28"/>
          <w:szCs w:val="28"/>
        </w:rPr>
        <w:t xml:space="preserve"> выражает в явном виде значение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как функцию от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0" cy="542925"/>
            <wp:effectExtent l="0" t="0" r="0" b="0"/>
            <wp:docPr id="4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419100"/>
            <wp:effectExtent l="0" t="0" r="0" b="0"/>
            <wp:docPr id="4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hyperlink r:id="rId5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олотое сеч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и это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71450"/>
            <wp:effectExtent l="0" t="0" r="0" b="0"/>
            <wp:docPr id="4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38125"/>
            <wp:effectExtent l="0" t="0" r="0" b="0"/>
            <wp:docPr id="4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ются корнями квадратного уравн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209550"/>
            <wp:effectExtent l="0" t="0" r="0" b="0"/>
            <wp:docPr id="4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формулы Бине следует, что для все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" cy="161925"/>
            <wp:effectExtent l="0" t="0" r="0" b="0"/>
            <wp:docPr id="4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222" r="-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</w:t>
      </w:r>
      <w:hyperlink r:id="rId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лижайше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457200"/>
            <wp:effectExtent l="0" t="0" r="0" b="0"/>
            <wp:docPr id="5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79" r="-10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целое числ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ест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1075" cy="504825"/>
            <wp:effectExtent l="0" t="0" r="0" b="0"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частности, справедлива </w:t>
      </w:r>
      <w:hyperlink r:id="rId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симптоти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1050" cy="457200"/>
            <wp:effectExtent l="0" t="0" r="0" b="0"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а Бине может быть аналитически расширена следующим образом:</w:t>
      </w:r>
    </w:p>
    <w:p>
      <w:pPr>
        <w:pStyle w:val="Normal"/>
        <w:shd w:fill="FFFFFF" w:val="clear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485775"/>
            <wp:effectExtent l="0" t="0" r="0" b="0"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чем соотноше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+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яется для любого комплексного z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6,с.313]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им  еще два свойства чисел треугольника Паскаля, в котором устанавливается их связь с числами Фибоначч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войство 9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Любое число, стоящее на пересечени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го столбца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й строки треугольника Паскаля, уменьшенное на единицу, равно сумме чисел, стоящих в прямоугольнике, окаймленном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м столбцом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й строко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6,с.213]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каль в «Трактате» по его собственному выражению «вынужден был обойти молчанием» многие свойства арифметического треугольника. Не известно, знал ли он связи чисел выписанной им таблицы с числами Фибоначчи. Чтобы обнаружить эту связь, удобно записать треугольник в следующем вид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58140</wp:posOffset>
                </wp:positionH>
                <wp:positionV relativeFrom="paragraph">
                  <wp:posOffset>283845</wp:posOffset>
                </wp:positionV>
                <wp:extent cx="314325" cy="3048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39090</wp:posOffset>
                </wp:positionH>
                <wp:positionV relativeFrom="paragraph">
                  <wp:posOffset>128270</wp:posOffset>
                </wp:positionV>
                <wp:extent cx="476250" cy="4857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43865</wp:posOffset>
                </wp:positionH>
                <wp:positionV relativeFrom="paragraph">
                  <wp:posOffset>328295</wp:posOffset>
                </wp:positionV>
                <wp:extent cx="514350" cy="5810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3865</wp:posOffset>
                </wp:positionH>
                <wp:positionV relativeFrom="paragraph">
                  <wp:posOffset>252095</wp:posOffset>
                </wp:positionV>
                <wp:extent cx="561975" cy="6191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1   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43865</wp:posOffset>
                </wp:positionH>
                <wp:positionV relativeFrom="paragraph">
                  <wp:posOffset>33020</wp:posOffset>
                </wp:positionV>
                <wp:extent cx="714375" cy="8286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43865</wp:posOffset>
                </wp:positionH>
                <wp:positionV relativeFrom="paragraph">
                  <wp:posOffset>347345</wp:posOffset>
                </wp:positionV>
                <wp:extent cx="762000" cy="84772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1    2   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43865</wp:posOffset>
                </wp:positionH>
                <wp:positionV relativeFrom="paragraph">
                  <wp:posOffset>42545</wp:posOffset>
                </wp:positionV>
                <wp:extent cx="1000125" cy="11811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43865</wp:posOffset>
                </wp:positionH>
                <wp:positionV relativeFrom="paragraph">
                  <wp:posOffset>290195</wp:posOffset>
                </wp:positionV>
                <wp:extent cx="1133475" cy="12954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1    3    3    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   4    6      4    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   5   10    10    5   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   6   15    20   15   6  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    7    21   35   35   21  7 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м в этом треугольнике диагонали так, как показано в таблице. Найдем сумму чисел, стоящих на каждой диагонали, начиная с верхней. Получим последовательность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, 1, 2, 3, 5, 8, 13, 21, 34, … , элементами которой являются знакомые нам числа Фибоначч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войство 10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Сумма чисел, стоящих н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й диагонали (нумерацию диагоналей начинаем с нуля), равн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му числу Фибоначч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[6,с.233]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10515</wp:posOffset>
                </wp:positionH>
                <wp:positionV relativeFrom="paragraph">
                  <wp:posOffset>297180</wp:posOffset>
                </wp:positionV>
                <wp:extent cx="476250" cy="3714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Для доказательства обратимся к биномиальным коэффициент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8140</wp:posOffset>
                </wp:positionH>
                <wp:positionV relativeFrom="paragraph">
                  <wp:posOffset>151765</wp:posOffset>
                </wp:positionV>
                <wp:extent cx="542925" cy="4667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58140</wp:posOffset>
                </wp:positionH>
                <wp:positionV relativeFrom="paragraph">
                  <wp:posOffset>306705</wp:posOffset>
                </wp:positionV>
                <wp:extent cx="676275" cy="6096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2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/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28600" cy="285750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10515</wp:posOffset>
                </wp:positionH>
                <wp:positionV relativeFrom="paragraph">
                  <wp:posOffset>176530</wp:posOffset>
                </wp:positionV>
                <wp:extent cx="809625" cy="76009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/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533400" cy="285750"/>
            <wp:effectExtent l="0" t="0" r="0" b="0"/>
            <wp:docPr id="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34340</wp:posOffset>
                </wp:positionH>
                <wp:positionV relativeFrom="paragraph">
                  <wp:posOffset>283845</wp:posOffset>
                </wp:positionV>
                <wp:extent cx="914400" cy="91630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58140</wp:posOffset>
                </wp:positionH>
                <wp:positionV relativeFrom="paragraph">
                  <wp:posOffset>50800</wp:posOffset>
                </wp:positionV>
                <wp:extent cx="847725" cy="86106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86740</wp:posOffset>
                </wp:positionH>
                <wp:positionV relativeFrom="paragraph">
                  <wp:posOffset>436245</wp:posOffset>
                </wp:positionV>
                <wp:extent cx="914400" cy="91630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3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/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857250" cy="285750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71575" cy="28575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276225"/>
            <wp:effectExtent l="0" t="0" r="0" b="0"/>
            <wp:docPr id="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0225" cy="285750"/>
            <wp:effectExtent l="0" t="0" r="0" b="0"/>
            <wp:docPr id="7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й диагонали в случае четного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оят числа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962150" cy="371475"/>
            <wp:effectExtent l="0" t="0" r="0" b="0"/>
            <wp:docPr id="7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в случае нечетного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числа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790700" cy="371475"/>
            <wp:effectExtent l="0" t="0" r="0" b="0"/>
            <wp:docPr id="7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Обозначим через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00025" cy="276225"/>
            <wp:effectExtent l="0" t="0" r="0" b="0"/>
            <wp:docPr id="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мму чисел, расположенных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й диагонали. Вычислим сумму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885825" cy="276225"/>
            <wp:effectExtent l="0" t="0" r="0" b="0"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ля нечет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суждения аналогичные)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857375" cy="285750"/>
            <wp:effectExtent l="0" t="0" r="0" b="0"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… +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38125" cy="295275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047875" cy="285750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…+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00050" cy="295275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ывая свойство 1 биномиальных коэффициентов и равенства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933065" cy="295275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луч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85775" cy="285750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(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876300" cy="285750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+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428750" cy="285750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…+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95400" cy="314325"/>
            <wp:effectExtent l="0" t="0" r="0" b="0"/>
            <wp:docPr id="8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38125" cy="295275"/>
            <wp:effectExtent l="0" t="0" r="0" b="0"/>
            <wp:docPr id="8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85775" cy="285750"/>
            <wp:effectExtent l="0" t="0" r="0" b="0"/>
            <wp:docPr id="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+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85775" cy="285750"/>
            <wp:effectExtent l="0" t="0" r="0" b="0"/>
            <wp:docPr id="9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95275" cy="285750"/>
            <wp:effectExtent l="0" t="0" r="0" b="0"/>
            <wp:docPr id="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…+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00050" cy="295275"/>
            <wp:effectExtent l="0" t="0" r="0" b="0"/>
            <wp:docPr id="9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+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28625" cy="295275"/>
            <wp:effectExtent l="0" t="0" r="0" b="0"/>
            <wp:docPr id="9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514350" cy="276225"/>
            <wp:effectExtent l="0" t="0" r="0" b="0"/>
            <wp:docPr id="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им образом,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удовлетворяют  рекуррентному соотнош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+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ич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28600" cy="285750"/>
            <wp:effectExtent l="0" t="0" r="0" b="0"/>
            <wp:docPr id="9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1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28600" cy="285750"/>
            <wp:effectExtent l="0" t="0" r="0" b="0"/>
            <wp:docPr id="9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 1, поэтому они совпадают с числами Фибоначчи. Свойство доказ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воей работе я познакомился с треугольником Паскаля, его свойствами. В представленной работе мною изучены различные свойства арифметического треугольника, который также называют треугольником Паскаля. В частности, указаны связи биномиальных коэффициентов с арифметической геометрической прогрессиями, рассмотрены вопросы делимости биномиальных коэффициентов, их связь с и числами Фибоначч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убедился, что с</w:t>
      </w:r>
      <w:r>
        <w:rPr>
          <w:rFonts w:cs="Times New Roman" w:ascii="Times New Roman" w:hAnsi="Times New Roman"/>
          <w:sz w:val="28"/>
          <w:szCs w:val="28"/>
        </w:rPr>
        <w:t xml:space="preserve">троки и столбцы образуют числовые последовательности (арифметическую, геометрическую, Фибоначчи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20"/>
        <w:numPr>
          <w:ilvl w:val="0"/>
          <w:numId w:val="3"/>
        </w:numPr>
        <w:ind w:left="107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ородин А. И., Бугай А. С. Биографический словарь деятелей в области математики. Пер. с укр. – К.: Радянська школа, 1979.</w:t>
      </w:r>
    </w:p>
    <w:p>
      <w:pPr>
        <w:pStyle w:val="Style20"/>
        <w:numPr>
          <w:ilvl w:val="0"/>
          <w:numId w:val="3"/>
        </w:numPr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пман И. Я., Виленкин Н.Я. За страницами учебника математики : Пособие для учащихся 5-6 кл. сред. школы. – М.: Просвещение, 1989.</w:t>
      </w:r>
    </w:p>
    <w:p>
      <w:pPr>
        <w:pStyle w:val="Normal"/>
        <w:numPr>
          <w:ilvl w:val="0"/>
          <w:numId w:val="3"/>
        </w:numPr>
        <w:ind w:left="1070" w:right="387" w:firstLine="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кович А.Г.  Алгебра и начала математического анализа. 10класс.Ч.2. Задачник для учащихся общеобразовательных учреждений (профильный уровень)/[А. Г. Мордкович и др.]  – М. Мнемозина, 2010</w:t>
      </w:r>
    </w:p>
    <w:p>
      <w:pPr>
        <w:pStyle w:val="Style20"/>
        <w:numPr>
          <w:ilvl w:val="0"/>
          <w:numId w:val="3"/>
        </w:numPr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дкович А.Г.  Алгебра и начала математического анализа. 10класс.Ч.1. Учебник для учащихся общеобразовательных учреждений (профильный уровень)/[А. Г. Мордкович и др.]  – М. Мнемозина, 2010</w:t>
      </w:r>
    </w:p>
    <w:p>
      <w:pPr>
        <w:pStyle w:val="Style20"/>
        <w:numPr>
          <w:ilvl w:val="0"/>
          <w:numId w:val="3"/>
        </w:numPr>
        <w:ind w:left="107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ибасов Л. П. От единицы до бесконечности. – М: Дрофа, 2004</w:t>
      </w:r>
    </w:p>
    <w:p>
      <w:pPr>
        <w:pStyle w:val="Style20"/>
        <w:numPr>
          <w:ilvl w:val="0"/>
          <w:numId w:val="3"/>
        </w:numPr>
        <w:spacing w:before="0" w:after="200"/>
        <w:ind w:left="107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нциклопедический словарь юного математика / Сост. А. П. Савин. М.: Педагогика, 1985.</w:t>
      </w:r>
    </w:p>
    <w:sectPr>
      <w:footerReference w:type="default" r:id="rId93"/>
      <w:footerReference w:type="first" r:id="rId9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html">
    <w:name w:val="tex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9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8.png"/><Relationship Id="rId43" Type="http://schemas.openxmlformats.org/officeDocument/2006/relationships/hyperlink" Target="http://www.research.att.com/~njas/sequences/A000045" TargetMode="External"/><Relationship Id="rId44" Type="http://schemas.openxmlformats.org/officeDocument/2006/relationships/hyperlink" Target="http://ru.wikipedia.org/wiki/OEIS" TargetMode="External"/><Relationship Id="rId45" Type="http://schemas.openxmlformats.org/officeDocument/2006/relationships/hyperlink" Target="http://ru.wikipedia.org/wiki/&#1060;&#1080;&#1073;&#1086;&#1085;&#1072;&#1095;&#1095;&#1080;" TargetMode="External"/><Relationship Id="rId46" Type="http://schemas.openxmlformats.org/officeDocument/2006/relationships/image" Target="media/image39.png"/><Relationship Id="rId47" Type="http://schemas.openxmlformats.org/officeDocument/2006/relationships/hyperlink" Target="http://ru.wikipedia.org/wiki/&#1056;&#1077;&#1082;&#1091;&#1088;&#1089;&#1080;&#1103;" TargetMode="External"/><Relationship Id="rId48" Type="http://schemas.openxmlformats.org/officeDocument/2006/relationships/image" Target="media/image40.png"/><Relationship Id="rId49" Type="http://schemas.openxmlformats.org/officeDocument/2006/relationships/hyperlink" Target="http://ru.wikipedia.org/wiki/&#1060;&#1080;&#1073;&#1086;&#1085;&#1072;&#1095;&#1095;&#1080;" TargetMode="External"/><Relationship Id="rId50" Type="http://schemas.openxmlformats.org/officeDocument/2006/relationships/hyperlink" Target="http://ru.wikipedia.org/wiki/&#1050;&#1085;&#1080;&#1075;&#1072;_&#1072;&#1073;&#1072;&#1082;&#1072;" TargetMode="External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hyperlink" Target="http://ru.wikipedia.org/wiki/&#1047;&#1086;&#1083;&#1086;&#1090;&#1086;&#1077;_&#1089;&#1077;&#1095;&#1077;&#1085;&#1080;&#1077;" TargetMode="External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hyperlink" Target="http://ru.wikipedia.org/wiki/&#1054;&#1082;&#1088;&#1091;&#1075;&#1083;&#1077;&#1085;&#1080;&#1077;" TargetMode="External"/><Relationship Id="rId59" Type="http://schemas.openxmlformats.org/officeDocument/2006/relationships/image" Target="media/image47.png"/><Relationship Id="rId60" Type="http://schemas.openxmlformats.org/officeDocument/2006/relationships/hyperlink" Target="http://ru.wikipedia.org/wiki/&#1062;&#1077;&#1083;&#1086;&#1077;_&#1095;&#1080;&#1089;&#1083;&#1086;" TargetMode="External"/><Relationship Id="rId61" Type="http://schemas.openxmlformats.org/officeDocument/2006/relationships/image" Target="media/image48.png"/><Relationship Id="rId62" Type="http://schemas.openxmlformats.org/officeDocument/2006/relationships/hyperlink" Target="http://ru.wikipedia.org/wiki/&#1040;&#1089;&#1080;&#1084;&#1087;&#1090;&#1086;&#1090;&#1080;&#1082;&#1072;" TargetMode="External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15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1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15.png"/><Relationship Id="rId92" Type="http://schemas.openxmlformats.org/officeDocument/2006/relationships/image" Target="media/image75.png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6:55:00Z</dcterms:created>
  <dc:creator>Admin</dc:creator>
  <dc:description/>
  <dc:language>en-US</dc:language>
  <cp:lastModifiedBy>Юрий</cp:lastModifiedBy>
  <cp:lastPrinted>2010-04-03T12:13:00Z</cp:lastPrinted>
  <dcterms:modified xsi:type="dcterms:W3CDTF">2019-01-05T17:00:00Z</dcterms:modified>
  <cp:revision>3</cp:revision>
  <dc:subject/>
  <dc:title/>
</cp:coreProperties>
</file>