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 урока</w:t>
      </w:r>
      <w:r>
        <w:rPr/>
        <w:t>: «Решение простейших вероятностных  и комбинаторных  задач, обработка статистических данных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ть умение обучающихся применять теоретические знания, полученные на уроках математики и географии на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остижение поставленной цели мы будем решать на бинарном уроке математика + география, совершая заочное путешествие по государствам-карликам Европы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Т.С. </w:t>
      </w:r>
      <w:r>
        <w:rPr/>
        <w:t>Страны-конфетти! Слышали про такие? Аристократические княжества, а в них города-мифы. Как только их не называют – «государства в государстве» страны-малютки, пережитки прошлого, карлики Европы…Минувший век, несмотря на свою фатальность, не только сохранил «в живых» эти игрушечные страны, но и выбрал их в качестве оазиса для души. Это не просто очень маленькие государства. Это своего рода жемчужины Европы со своей историей и традициями. Вопреки расхожему мнению, сюда приезжают не только аристократы и наследные принцы, но и простой народ, независимо от содержания кошелька. Потому что в этом уголке Европы, как нигде, ослепительны дни и ночи. Ребята, какие государства-лилипуты Европы вы знаете?</w:t>
      </w:r>
    </w:p>
    <w:p>
      <w:pPr>
        <w:pStyle w:val="Normal"/>
        <w:ind w:firstLine="900"/>
        <w:jc w:val="both"/>
        <w:rPr>
          <w:lang w:val="en-US"/>
        </w:rPr>
      </w:pPr>
      <w:r>
        <w:rPr/>
        <w:t>(ответ у доски, работа у карты).</w:t>
      </w:r>
    </w:p>
    <w:p>
      <w:pPr>
        <w:pStyle w:val="Normal"/>
        <w:ind w:firstLine="900"/>
        <w:jc w:val="both"/>
        <w:rPr/>
      </w:pPr>
      <w:r>
        <w:rPr/>
        <w:t>Почему же эти столь обделенные землей и людьми страны сохранили свой суверенитет и независимость? На этот вопрос мы попробуем ответить с вами в конце урока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Т.И. </w:t>
      </w:r>
      <w:r>
        <w:rPr/>
        <w:t>Мы выяснили, что таких государств в Европе – 6: Андорра, Лихтенштейн, Люксембург, Сан-Марино, Ватикан и Монако. Представьте себе, что мы должны составить туристический маршрут. На отдельных карточках записаны названия этих государст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олькими способами шесть человек смогут составить туристические маршруты, поочередно открывая карточки с названиями государств?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(Ответ: карточки открываются поочередно. Тогда у первого есть шесть вариантов выбора государства, у второго – пять вариантов, у третьего – четыре варианта и т.д., у последнего – шестого – один вариант выбора. По правилу умножения получаем ответ: 6 5 4 3 2 1 = 6! = 720. То есть 720 способами можно составить туристические маршруты по государствам-карликам Европы.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 </w:t>
      </w:r>
      <w:r>
        <w:rPr>
          <w:b/>
        </w:rPr>
        <w:t>Случайным образом откроем одну из карточек. Какова вероятность того, что на ней будет написано государство Андорра?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(Ответ: карточку со словом Андорра можно открыть лишь 1 раз из 6 исходов. Следовательно, искомая вероятность будет равна  1/6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А какова тогда вероятность того, что на случайно открытой карточке не будет названия Андорра?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(Ответ: событие «открыта карточка без названия Андорра является противоположным событию, которое мы рассматривали в предыдущей задаче. Для нахождения вероятности противоположного события следует из 1 вычесть вероятность самого события. Значит, в ответе получаем 5/6.)</w:t>
      </w:r>
    </w:p>
    <w:p>
      <w:pPr>
        <w:pStyle w:val="Normal"/>
        <w:ind w:firstLine="900"/>
        <w:jc w:val="both"/>
        <w:rPr/>
      </w:pPr>
      <w:r>
        <w:rPr/>
        <w:t>(Можно ответ получить производя другие рассуждения: 5 исходов из 6 возможных позволят открыть карточку, где не записано слово Андорра, следовательно, вероятность равна 5/6.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Ребята, в течение одного урока мы с вами не сможем «посетить» все 6 государств. Думаю, максимум - 4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Сколько различных экскурсионных маршрутов, включающих 4 государства-карлика из 6 имеющихся в Европе, можно составить?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(Ответ: так как при составлении маршрутов нас будут интересовать лишь названия государств, порядок их посещения нам совершенно будет неважен, </w:t>
      </w:r>
      <w:r>
        <w:rPr>
          <w:b/>
        </w:rPr>
        <w:t xml:space="preserve"> </w:t>
      </w:r>
      <w:r>
        <w:rPr/>
        <w:t>то достаточно будет рассмотреть число сочетаний из шести  по четыре.</w:t>
      </w:r>
    </w:p>
    <w:p>
      <w:pPr>
        <w:pStyle w:val="Normal"/>
        <w:ind w:firstLine="900"/>
        <w:jc w:val="both"/>
        <w:rPr/>
      </w:pPr>
      <w:r>
        <w:rPr/>
        <w:t>С=                                      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вайте выберем маршрут: Андорра- Лихтенштейн – Люксембург- Сан-Мари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каждом из этих государств можно будет совершать экскурсии 1 способом: или на туристическом автобусе, или на городском транспорте, или на автомобиле, взятом напрокат. Сколько вариантов путешествий можно составит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Ответ можно получить, составив таблицу, где по вертикали пропишем виды возможных способов передвижения по государству, а по горизонтали названия всех 4 государств. Таким образом,  пересчитаем все возможные случа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Я согласна с таким ходом решения этого вопроса, но он не совсем рационален при большом количестве исходов. </w:t>
      </w:r>
    </w:p>
    <w:p>
      <w:pPr>
        <w:pStyle w:val="Normal"/>
        <w:jc w:val="both"/>
        <w:rPr/>
      </w:pPr>
      <w:r>
        <w:rPr>
          <w:b/>
        </w:rPr>
        <w:t xml:space="preserve">Другие варианты решения есть? </w:t>
      </w:r>
    </w:p>
    <w:p>
      <w:pPr>
        <w:pStyle w:val="Normal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 задаче испытание А – государство, где происходит экскурсия, таких исходов 4; испытание В – разновидность путешествия, таких исходов 3. Испытания А.и В независимы друг от друга. Следовательно, для подсчета всех возможных вариантов нужно использовать правило умножения: 3  4 = 12  вариа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Еще у меня есть такое пожелание: по окончании экскурсии в каждом из государств высказывать свое отношение с помощью карточек-оценок, которые лежат у вас на столе. Все  организационные вопросы решены, начинаем экскурсию.</w:t>
      </w:r>
    </w:p>
    <w:p>
      <w:pPr>
        <w:pStyle w:val="Normal"/>
        <w:jc w:val="both"/>
        <w:rPr/>
      </w:pPr>
      <w:r>
        <w:rPr>
          <w:b/>
        </w:rPr>
        <w:t xml:space="preserve">Т.С. </w:t>
      </w:r>
      <w:r>
        <w:rPr/>
        <w:t xml:space="preserve">Ребята, с какой страной у вас ассоциируют слова: горы, лыжи, солнце, табак, сыры, минеральная вода. Итак, первое государство, куда мы отправимся, </w:t>
      </w:r>
      <w:r>
        <w:rPr>
          <w:b/>
        </w:rPr>
        <w:t>Андорра –</w:t>
      </w:r>
      <w:r>
        <w:rPr/>
        <w:t>самый солнечный горнолыжный курорт Европы.  (презентация учащих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.И. </w:t>
      </w:r>
      <w:r>
        <w:rPr/>
        <w:t xml:space="preserve">Мне очень понравилась экскурсия по Андорре. Но мне хотелось бы продолжить разговор об этом государстве.  Осенью 2011 года  состоялся футбольный матч между командами Андорры и России. Наша команда одержала победу со счетом 4:0. Представим себе, что во время нашего путешествия по стране проходит ответная игра.  Нам удалось приобрести билеты на матч. Естественно, каждый из нас переживает и желает победы россиянам. Мы для себя решили сыграть в игру: </w:t>
      </w:r>
      <w:r>
        <w:rPr>
          <w:b/>
        </w:rPr>
        <w:t xml:space="preserve">задумали, если судья матча в начале встречи случайным образом окажется удаленным по отношению к нам  от левого ближнего угла футбольного поля на расстояние не более, чем на 40 метров, то наша команда выиграет. Какова вероятность такого события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</w:t>
      </w:r>
      <w:r>
        <w:rPr/>
        <w:t xml:space="preserve">Ответ: футбольное поле имеет размеры 100 х 60.  Нарисуем мысленно круг  радиусом 40 м. с центром в левом углу поля.  В пересечении с прямоугольным полем получится четверть этого круга, ее площадь равна:  </w:t>
      </w:r>
    </w:p>
    <w:p>
      <w:pPr>
        <w:pStyle w:val="Normal"/>
        <w:jc w:val="both"/>
        <w:rPr/>
      </w:pPr>
      <w:r>
        <w:rPr/>
        <w:t>Площадь футбольного поля равна 6000 кв.м. Тогда отношение площади сектора к площади всего поля есть искомая вероятность:1256 : 6000 =0,21. Т.е. приблизительно 21% составляет возможность судьи находиться на расстоянии не более 40 м от левого ближнего угла футбольного пол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Т.С.  </w:t>
      </w:r>
      <w:r>
        <w:rPr/>
        <w:t xml:space="preserve">Мы продолжаем путешествие. Дано: горы, лыжи, принцессы, марки, налоги, колокольчики.  </w:t>
      </w:r>
      <w:r>
        <w:rPr>
          <w:b/>
        </w:rPr>
        <w:t xml:space="preserve">Лихтенштейн – </w:t>
      </w:r>
      <w:r>
        <w:rPr/>
        <w:t>маленькая прелестная страна, занимающая первое место в Европе по «плотности» принцев и принцесс. (презентация уче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.И.  Вероятность  встретить  во время путешествия по стране ребенка до 15 лет составляет 0,11. Сколько детей до 15 лет проживает в 36- тысячном Лихтенштейн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(Ответ: т.к. вероятность встретить ребенка составляет 0,11,.то из этого следует, что в государстве дети от общего количества жителей составляют 11%,  а , следовательно, в Лихтенштейне 36000х0,11 = 3960 человек дети до 15 ле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.С. </w:t>
      </w:r>
      <w:r>
        <w:rPr/>
        <w:t xml:space="preserve">Продолжаем путешествие. Дано: дельтаплан, белые вина, марки, собор Нотр-Дам, финансовый центр Следующее государство, которое мы посетим – </w:t>
      </w:r>
      <w:r>
        <w:rPr>
          <w:b/>
        </w:rPr>
        <w:t>Люксембург –</w:t>
      </w:r>
      <w:r>
        <w:rPr/>
        <w:t>страна – сказка с домашней историей. (презентация учащихс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.И. В Люксембурге 3 государственных языка: немецкий, французский, люксембуржский.  85 тысяч жителей Люксембурга из 445 тысяч жителей государства считают своим родным языком – люксембуржский (похож на немецкий и голландский, обогощенный фрнцузскими словами), а 160 тыс. из оставшихся – говорят на немецком языке. Какова вероятность того, что случайно встретившийся житель государ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а)</w:t>
      </w:r>
      <w:r>
        <w:rPr>
          <w:b/>
        </w:rPr>
        <w:t>говорит на диалектном люксембуржском языке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б)</w:t>
      </w:r>
      <w:r>
        <w:rPr>
          <w:b/>
        </w:rPr>
        <w:t>не говорит на немецком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в)</w:t>
      </w:r>
      <w:r>
        <w:rPr>
          <w:b/>
        </w:rPr>
        <w:t>говорит на французс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/>
        <w:t>(Ответ: а) р= кол. жителей, говорящих на диалекте /кол. всех жителей государства= 85тыс./445 тыс. = 0,19;</w:t>
      </w:r>
    </w:p>
    <w:p>
      <w:pPr>
        <w:pStyle w:val="Normal"/>
        <w:jc w:val="both"/>
        <w:rPr/>
      </w:pPr>
      <w:r>
        <w:rPr/>
        <w:t>б) р= кол. жителей не говорящих на немецком / кол. всех жителей государства =</w:t>
      </w:r>
    </w:p>
    <w:p>
      <w:pPr>
        <w:pStyle w:val="Normal"/>
        <w:jc w:val="both"/>
        <w:rPr/>
      </w:pPr>
      <w:r>
        <w:rPr/>
        <w:t>= (445-160) тыс./445тыс.=0,64:</w:t>
      </w:r>
    </w:p>
    <w:p>
      <w:pPr>
        <w:pStyle w:val="Normal"/>
        <w:jc w:val="both"/>
        <w:rPr/>
      </w:pPr>
      <w:r>
        <w:rPr/>
        <w:t>в)р=кол. жителей, говорящих на французском / кол. всех жителей государства =</w:t>
      </w:r>
    </w:p>
    <w:p>
      <w:pPr>
        <w:pStyle w:val="Normal"/>
        <w:jc w:val="both"/>
        <w:rPr/>
      </w:pPr>
      <w:r>
        <w:rPr/>
        <w:t>= (445-(85+160))тыс. / кол. всех жителей государства = 200/445 =0,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.С. </w:t>
      </w:r>
      <w:r>
        <w:rPr/>
        <w:t>И последнее государство, которое мы посетим Сан-Марино – страна «Ласточкиных гнезд» (презентация учащих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.И. </w:t>
      </w:r>
      <w:r>
        <w:rPr/>
        <w:t>Урок подходит к концу. Мы сегодня с вами провели увлекательную экскурсию по государствам-карликам Европы, попутно закрепив знания в решении простейших вероятностных и комбинаторных задач. Осталось нам только оценить урок. Для этого обратимся к таблице, в которой зафиксированы ваши оценки, ваше отношение к уроку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994"/>
        <w:gridCol w:w="993"/>
        <w:gridCol w:w="993"/>
        <w:gridCol w:w="993"/>
        <w:gridCol w:w="994"/>
        <w:gridCol w:w="994"/>
        <w:gridCol w:w="994"/>
        <w:gridCol w:w="994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ор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тенштей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ксембур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-Мари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чевидности итог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им общий ряд данных, упорядочим и сгруппируем выставленные оцен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им таблицу распределения данных и распределения часто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им график распределения часто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дем размах и моду измерений</w:t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196"/>
        <w:gridCol w:w="1196"/>
        <w:gridCol w:w="1196"/>
        <w:gridCol w:w="1196"/>
        <w:gridCol w:w="1171"/>
        <w:gridCol w:w="26"/>
        <w:gridCol w:w="1197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,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  Размах измерения равен: 5-3=2. Мода равна 5 – эта оценка встречается чаще других. Вычислим  и среднее значение оценки ур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.И. </w:t>
      </w:r>
      <w:r>
        <w:rPr/>
        <w:t>В заключении благодарю всех участников урока, за проявленный интерес учащихся к выбранной теме, за их домашнюю исследовательскую работу, за активную работу на уроке. На следующем уроке мы продолжим путешествие: посетим Ватикан и Монако. Дома  постройте  сравнительную диаграмму населения этих государств. Составьте таблицу температурных колебаний Монако. Укажите размах, моду и среднее значение температуры за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16:00Z</dcterms:created>
  <dc:creator>1</dc:creator>
  <dc:description/>
  <cp:keywords/>
  <dc:language>en-US</dc:language>
  <cp:lastModifiedBy>User</cp:lastModifiedBy>
  <cp:lastPrinted>2012-01-30T15:43:00Z</cp:lastPrinted>
  <dcterms:modified xsi:type="dcterms:W3CDTF">2012-02-20T16:54:00Z</dcterms:modified>
  <cp:revision>17</cp:revision>
  <dc:subject/>
  <dc:title/>
</cp:coreProperties>
</file>