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left="357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ойна страшное и жестокое историческое явление, которое оставляет после себя жертвы и разрушения.   17 век – на войнах убито 3 млн. 300 тыс.,18 век – убито 5 млн.200 тыс., 19 век – убито 5 млн. 500 тыс., 20 век – в  войнах погибли 74 млн. человек, ранено и искалечено 110 млн., сирОтами стали 42 млн.</w:t>
      </w:r>
    </w:p>
    <w:p>
      <w:pPr>
        <w:pStyle w:val="Normal"/>
        <w:spacing w:lineRule="auto" w:line="360" w:before="0" w:after="0"/>
        <w:ind w:left="357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Из 5000 лет цивилизации только 395 были мирными; более 4 млрд. человеческих жизней погибло в пламени войны. Сегодня на уроке мы узнаем об одной из самых кровопролитных войн XX века. Вы знаете о какой войне поидет речь? – </w:t>
      </w:r>
      <w:r>
        <w:rPr>
          <w:i/>
          <w:color w:val="000000"/>
          <w:sz w:val="28"/>
          <w:szCs w:val="28"/>
          <w:shd w:fill="FFFFFF" w:val="clear"/>
        </w:rPr>
        <w:t>Вторая мировая война</w:t>
      </w:r>
      <w:r>
        <w:rPr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ма + проблема — на дос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ветско — германские отношения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/>
      </w:pPr>
      <w:r>
        <w:rPr>
          <w:i/>
          <w:iCs/>
          <w:sz w:val="28"/>
          <w:szCs w:val="28"/>
        </w:rPr>
        <w:tab/>
        <w:t xml:space="preserve"> </w:t>
      </w:r>
    </w:p>
    <w:p>
      <w:pPr>
        <w:pStyle w:val="Normal"/>
        <w:spacing w:lineRule="auto" w:line="360" w:before="0" w:after="0"/>
        <w:ind w:left="360" w:firstLine="709"/>
        <w:contextualSpacing/>
        <w:jc w:val="both"/>
        <w:rPr/>
      </w:pPr>
      <w:r>
        <w:rPr>
          <w:i/>
          <w:iCs/>
          <w:sz w:val="28"/>
          <w:szCs w:val="28"/>
        </w:rPr>
        <w:t>Существует мнение (особенно в Западных источниках), что СССР в равной степени виноват в развязывании войны, как и фашистская Германия. Более того Сталин, якобы готовил превентивный удар по Германии. Так ли это постараемся  ответить на этот вопрос сегодня.</w:t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23 августа 1939 года в Москве был подписан </w:t>
      </w:r>
      <w:hyperlink r:id="rId2" w:tgtFrame="_blank">
        <w:r>
          <w:rPr>
            <w:rStyle w:val="InternetLink"/>
            <w:sz w:val="28"/>
            <w:szCs w:val="28"/>
          </w:rPr>
          <w:t>Договор о ненападении между СССР и Германией</w:t>
        </w:r>
      </w:hyperlink>
      <w:r>
        <w:rPr>
          <w:sz w:val="28"/>
          <w:szCs w:val="28"/>
        </w:rPr>
        <w:t>  министром иностранных дел СССР Вячеславом Молотовым и министром иностранных дел Германии Иоахимом фон Риббентропом сроком на 10 лет. Инициатором Договора выступила германская сторона.</w:t>
      </w:r>
    </w:p>
    <w:p>
      <w:pPr>
        <w:pStyle w:val="Normal"/>
        <w:spacing w:lineRule="auto" w:line="360"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Фрагмент видео Пакт Молотова - Риббентропа)</w:t>
      </w:r>
    </w:p>
    <w:p>
      <w:pPr>
        <w:pStyle w:val="Normal"/>
        <w:spacing w:lineRule="auto" w:line="360" w:before="0" w:after="0"/>
        <w:ind w:firstLine="709"/>
        <w:contextualSpacing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Объясните, почему подписание советско-германского пакта о ненападении 23 августа 1939 года называют поворотным пунктом в международных отношениях?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 xml:space="preserve">Возможно ли было иное развитие событий? 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чером 31 августа 1939 года группа эсесовцев ворвалась в здание радиостанции пограничного с Польшей немецкого города Глейвиц. Сделав перед микрофоном несколько выстрелов, они зачитали текст на польском языке, призывающий поляков к войне против Германии. Для большей убедительности здесь же было расстреляно несколько немецких уголовников, переодетых в польскую фор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пользовав глейвицкую провокацию как предлог для нападения, части вермахта вторглись на территорию Польш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Учитель:</w:t>
      </w:r>
      <w:r>
        <w:rPr>
          <w:sz w:val="28"/>
          <w:szCs w:val="28"/>
        </w:rPr>
        <w:t xml:space="preserve">1 сентября 1939 года спустя  всего неделю после подписания пакта произошло нападение фашистской Германии на Польшу. НАЧАЛАСЬ ВТОРАЯ МИРОВАЯ ВОЙ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i/>
          <w:sz w:val="28"/>
          <w:szCs w:val="28"/>
        </w:rPr>
        <w:t>В тетради</w:t>
      </w:r>
      <w:r>
        <w:rPr>
          <w:sz w:val="28"/>
          <w:szCs w:val="28"/>
        </w:rPr>
        <w:t xml:space="preserve">: </w:t>
      </w:r>
      <w:r>
        <w:rPr>
          <w:color w:val="FF0000"/>
          <w:sz w:val="28"/>
          <w:szCs w:val="28"/>
        </w:rPr>
        <w:t>1 СЕНТЯБРЯ</w:t>
      </w:r>
      <w:r>
        <w:rPr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>1939 ГОДА – НАЧАЛО II МИРОВОЙ ВОЙ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юзники Польши не оказали ей никакой реальной поддержки. На Западном фронте началась война  - враги стояли  друг против друга, но боевые действия не велись. Как бы вы назвали такую войну? («странная война»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это же время немецкие танковые колонны стремительно продвигались вглубь Польши, осуществляя план молниеносной войны. Уже 16 сентября немцы, прорвав польский фронт, вышли к Варшаве. (Карта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color w:val="FF0000"/>
          <w:sz w:val="28"/>
          <w:szCs w:val="28"/>
        </w:rPr>
        <w:t>17 сентября 1939 года Советские войска</w:t>
      </w:r>
      <w:r>
        <w:rPr>
          <w:sz w:val="28"/>
          <w:szCs w:val="28"/>
        </w:rPr>
        <w:t xml:space="preserve"> в соответствии с секретным протоколом </w:t>
      </w:r>
      <w:r>
        <w:rPr>
          <w:color w:val="FF0000"/>
          <w:sz w:val="28"/>
          <w:szCs w:val="28"/>
        </w:rPr>
        <w:t>вступили на территорию Польши</w:t>
      </w:r>
      <w:r>
        <w:rPr>
          <w:sz w:val="28"/>
          <w:szCs w:val="28"/>
        </w:rPr>
        <w:t xml:space="preserve"> (Западной Украины, Западной Белоруссии). Было объявлено, что главная задача заключается в освобождении земель, населенных «братскими народами» - украинцами и белорусами. Дальнейшее сопротивление Польши стало бессмысленным. 17 сентября польское правительство покинуло стран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2 сентября 1939 года в захваченном у Польши городе Бресте состоялся Советско-германский парад. Парад советских и германских войск – один из самых малоизученных факто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мировой войны. Споры о нем идут до сих пор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авайте обратимся к фрагментам  документа «Из истории вопроса».</w:t>
      </w:r>
      <w:r>
        <w:rPr>
          <w:sz w:val="28"/>
          <w:szCs w:val="28"/>
        </w:rPr>
        <w:t xml:space="preserve"> (Документ 1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  <w:u w:val="single"/>
        </w:rPr>
        <w:t>Есть две точки зрения на этот парад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Это был парад, который продемонстрировал всему миру дружбу, скрепленную кровью при взятии Польш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Просто передача города Советским войскам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кого мнения придерживаетесь вы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  <w:u w:val="single"/>
        </w:rPr>
        <w:t>Закрепление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еречислите основные события начал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мировой войн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 доске с карточками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color w:val="FF0000"/>
          <w:sz w:val="28"/>
          <w:szCs w:val="28"/>
        </w:rPr>
        <w:t>2. Война с Финлянд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читель: Расширение советских территорий на Западе проходило без каких-либо вооруженных конфликтов. Иначе развивались события на Карельском перешей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43 году </w:t>
      </w:r>
      <w:r>
        <w:rPr>
          <w:b/>
          <w:i/>
          <w:sz w:val="28"/>
          <w:szCs w:val="28"/>
        </w:rPr>
        <w:t>А.Т. Твардовский</w:t>
      </w:r>
      <w:r>
        <w:rPr>
          <w:sz w:val="28"/>
          <w:szCs w:val="28"/>
        </w:rPr>
        <w:t xml:space="preserve"> так написал о Финской войне: ВИДЕО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Среди большой войны жестоко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 чего – ума не приложу, -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не жалко той судьбы далеко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будто мертвый, одинокий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ак будто это я лежу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мерзший, маленький, убитый,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ой войне незнаменит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бытый, маленький лежу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ие слова в стихотворении характеризуют эту войну?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30 ноября 1939 года советские  войска перешли границу Финляндии. Не было сомнений, что вся операция займет не более 3-х недель, и к новому 1940 году Советская армия будет праздновать победу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contextualSpacing/>
        <w:jc w:val="both"/>
        <w:outlineLvl w:val="0"/>
        <w:rPr/>
      </w:pPr>
      <w:r>
        <w:rPr/>
        <w:t>Соотношение военной техники было таким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5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ая арм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/>
            </w:pPr>
            <w:r>
              <w:rPr>
                <w:sz w:val="28"/>
                <w:szCs w:val="28"/>
              </w:rPr>
              <w:t>Соотношение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: 49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. оружи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9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5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лет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6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: 20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советских войск – 760 тыс. человек, финских войск – 325 тыс. челов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о только за первые 5 дней боев финны уничтожили около 80 советских танков. Но к главной оборонительной полосе – «линии Маннергейма» - им удалось подойти лишь к 10 декабря. Почему сложилась такая ситуация, что стало причиной тому,что планы руководства СССР так и не осуществились?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В ПАРАХ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Дополнительный материал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Финские солдаты, грамотно обученные отличались не только железной дисциплиной, но и высоким боевым духом. Советскому солдату боевого духа тоже было не занимать, но этого явно было не достаточно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Если говорить о личном боевом оружии, то здесь сравнение также было не в пользу красноармейцев. Большинство из них были вооружены устаревшей еще в гражданскую войну «трехлинейками» - винтовкой со скользящим затвором образца 1891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Из всего имеющегося стрелкового оружия с наилучшей стороны показал себя ручной пулемет Дегтярева. Финны же были вооружены отличными скорострельными 9-милимитровыми пистолетами-пулеметами «Суоми», помимо них в достаточном количестве имелись ручные пулеметы. Финны для более эффективной маскировки обматывали свои автоматы и пулеметы марлей или бинтами, чему красноармейцы научились далеко не сразу. Финны были несравнимо лучше экипированы. В отличие от зимнего маскхалата-балахона  советских солдат, финское обмундирование было раздельным – маскировочная белая куртка и штаны, обеспечивающие большую подвижность и маневренность. К тому же и куртка и штаны были сшиты из материала, не пропускающего влагу. Что касается обуви, то финские солдаты были снабжены кожаными сапогами на резиновой подошве и с мехом внутри. В 40 градусный мороз красноармейцы были одеты в становившуюся от холода «Колом» шинель, кирзовые или фетровые сапоги и буденовку, также не дававшую необходимого теп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Еще одним козырем финнов была лыжная подготовка, финны умели ползать по-пластунски, не снимая лыж и даже взбираться в них на деревь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тяжелейшие условия, советская армия одержала победу в этой незнаменитой войне.  </w:t>
      </w:r>
      <w:r>
        <w:rPr>
          <w:b/>
          <w:i/>
          <w:sz w:val="28"/>
          <w:szCs w:val="28"/>
        </w:rPr>
        <w:t>12 марта 1940 года</w:t>
      </w:r>
      <w:r>
        <w:rPr>
          <w:sz w:val="28"/>
          <w:szCs w:val="28"/>
        </w:rPr>
        <w:t xml:space="preserve"> в </w:t>
      </w:r>
      <w:r>
        <w:rPr>
          <w:b/>
          <w:sz w:val="28"/>
          <w:szCs w:val="28"/>
        </w:rPr>
        <w:t xml:space="preserve">Москве </w:t>
      </w:r>
      <w:r>
        <w:rPr>
          <w:b/>
          <w:i/>
          <w:sz w:val="28"/>
          <w:szCs w:val="28"/>
        </w:rPr>
        <w:t>был заключен мирный договор</w:t>
      </w:r>
      <w:r>
        <w:rPr>
          <w:sz w:val="28"/>
          <w:szCs w:val="28"/>
        </w:rPr>
        <w:t xml:space="preserve"> между СССР и Финлянди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Каждая из сторон понесла колоссальные потери. «Победа» эта далась нашей стране такой дорогой ценой, что лишний раз о ней не хотел вспоминать никто – ни официальные лица, ни ее участн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Учитель: - </w:t>
      </w:r>
      <w:r>
        <w:rPr>
          <w:sz w:val="28"/>
          <w:szCs w:val="28"/>
          <w:u w:val="single"/>
        </w:rPr>
        <w:t>Какие недостатки боевой подготовки Красной Армии выявила Советско-финляндская  война?</w:t>
      </w:r>
      <w:r>
        <w:rPr>
          <w:sz w:val="28"/>
          <w:szCs w:val="28"/>
        </w:rPr>
        <w:t xml:space="preserve"> ( стр 205 в докладе наркома обороны К. Ворошилова говорится, что война с Финляндией выявила много серьезных недостатков, а именно: 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Какой вывод из этой войны о состоянии боеготовности сделали бы вы? (</w:t>
      </w:r>
      <w:r>
        <w:rPr>
          <w:sz w:val="28"/>
          <w:szCs w:val="28"/>
        </w:rPr>
        <w:t>страна к войне не готова, нужно укреплять ее обороноспособность)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Война нанесла серьезный ущерб международному престижу Советского Союза. По решению Лиги Наций СССР был Исключен из этой организации.уйста, все тихонечко ко мне. Давайте  посмотрим друг на друга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/>
      </w:pPr>
      <w:r>
        <w:rPr>
          <w:sz w:val="28"/>
          <w:szCs w:val="28"/>
        </w:rPr>
        <w:t>Мог ли Советский Союз остаться в стороне от этих событий? Нет, данный конфликт нес потенциальную угрозу государственной независимости и существованию ее народа. Могли ли финны  остановить эту войну? Думаю нет. Наш долг извлечь из этой войны такие уроки, которые послужили бы на благо не только нашей стране, но и позволили бы наладить добрососедские отношения между странами.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дойдите, пожалуйста, ко мне. Давайте посмотрим друг на друга. Все мы разные. Но мы дружим, стараемся понимать друг друга в разных ситуациях, идем на уступки… какие выводы для себя вы сегодня сделали? Какой урок мир должен вынести из этого страшного опыта?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Пока  война не началась ее можно предотвратить!!!!!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  <w:t>Раздаю дз</w:t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080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cyclopedia.mil.ru/encyclopedia/dictionary/details.htm?id=10097@morfDictionary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5:45:00Z</dcterms:created>
  <dc:creator>1</dc:creator>
  <dc:description/>
  <cp:keywords/>
  <dc:language>en-US</dc:language>
  <cp:lastModifiedBy>YYY</cp:lastModifiedBy>
  <dcterms:modified xsi:type="dcterms:W3CDTF">2019-01-05T14:48:00Z</dcterms:modified>
  <cp:revision>16</cp:revision>
  <dc:subject/>
  <dc:title>Тема урока: «СССР накануне Великой Отечественной войны»</dc:title>
</cp:coreProperties>
</file>