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дравствуйт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эфире «Постскриптум». В студии Ирина Максим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се живём в новом тысячелетии. Несмотря на новые современные технологии, на всеобщую компьютеризацию, во главе всего по-прежнему стоит человек. Всё в будущем будет зависеть от него, сейчас ещё ребёнок, но уже человек XXI века. А вследствие этого во многом от работы учителя, воспитателя зависит, кто завтра возглавит государство, будет стоять у истоков науки, выведет культуру на её истинное место в общест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начале XX века Л.Н. Толстой произнёс пророческие слова «Цивилизация шла, шла и зашла в тупик». Сегодня мы можем наблюдать многие симптомы этого кризиса. </w:t>
      </w:r>
    </w:p>
    <w:p>
      <w:pPr>
        <w:pStyle w:val="Normal"/>
        <w:rPr/>
      </w:pPr>
      <w:r>
        <w:rPr>
          <w:sz w:val="28"/>
          <w:szCs w:val="28"/>
        </w:rPr>
        <w:t>В развитых зарубежных странах школа постепенно становится рассадником и местом массового совершения преступлений: расстрелы сверстников, торговля наркотиками, избиение младших и вымогательство денег у 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степенно некоторые проявления этих негативных явлений начинают проявляться и у нас. </w:t>
      </w:r>
      <w:r>
        <w:rPr>
          <w:sz w:val="28"/>
          <w:szCs w:val="28"/>
          <w:u w:val="single"/>
        </w:rPr>
        <w:t>Как воспрепятствовать тому, чтобы поколение наших детей не стало «потерянным» поколением? Можно ли школу сделать островком нравственности, доброты, любви, порядочности в том неспокойном мире, который окружает нас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б этом мы сегодня поговорим с педагогом школы – Ивановой Марией Петров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работаем в прямом эфире, проводим голосование, вы можете высказать свою позицию по проблеме: Сегодня больше воспитанных или невоспитанных детей и молодых людей (красные и чёрные жетоны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 у нас есть 1-ый вопрос телезрител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-Что такое воспитание? Какие регламентирующие документы по воспитанию подрастающего поколения используются на современном этапе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i/>
          <w:color w:val="000000"/>
          <w:sz w:val="28"/>
          <w:szCs w:val="28"/>
          <w:shd w:fill="FFFFFF" w:val="clear"/>
        </w:rPr>
        <w:t>-Воспитание - это целенаправленное развитие каждого растущего человека как неповторимой человеческой индивидуальности и личности.</w:t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</w:rPr>
        <w:br/>
        <w:br/>
      </w:r>
      <w:r>
        <w:rPr>
          <w:i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shd w:fill="FFFFFF" w:val="clear"/>
        </w:rPr>
        <w:t>Воспитание — целенаправленное формирование личности в целях подготовки её к активному участию в общественной и культурной жизни в соответствии с социокультурными нормативными моделями. По определению академика И. П. Павлова, воспитание это механизм обеспечения сохранения исторической памяти популяции.</w:t>
      </w:r>
      <w:r>
        <w:rPr>
          <w:i/>
          <w:color w:val="000000"/>
          <w:sz w:val="28"/>
          <w:szCs w:val="28"/>
        </w:rPr>
        <w:br/>
        <w:br/>
      </w:r>
      <w:r>
        <w:rPr>
          <w:i/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Appleconvertedspace"/>
          <w:i/>
          <w:color w:val="000000"/>
          <w:sz w:val="28"/>
          <w:szCs w:val="28"/>
          <w:shd w:fill="FFFFFF" w:val="clear"/>
        </w:rPr>
        <w:t> </w:t>
      </w:r>
      <w:r>
        <w:rPr>
          <w:i/>
          <w:color w:val="000000"/>
          <w:sz w:val="28"/>
          <w:szCs w:val="28"/>
          <w:shd w:fill="FFFFFF" w:val="clear"/>
        </w:rPr>
        <w:t>Воспитание — целенаправленное управление процессом развития человека через его включение в различные виды социальных отношений в учебе, общении, игре, практической деятельности.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Style14"/>
        <w:shd w:fill="FFFFFF" w:val="clear"/>
        <w:spacing w:before="30" w:after="30"/>
        <w:rPr>
          <w:i/>
          <w:i/>
          <w:sz w:val="28"/>
          <w:szCs w:val="28"/>
        </w:rPr>
      </w:pPr>
      <w:hyperlink r:id="rId2" w:tgtFrame="_blank">
        <w:r>
          <w:rPr>
            <w:rStyle w:val="InternetLink"/>
            <w:b/>
            <w:bCs/>
            <w:i/>
            <w:color w:val="000000"/>
            <w:sz w:val="28"/>
            <w:szCs w:val="28"/>
            <w:u w:val="none"/>
          </w:rPr>
          <w:t>Конвенция о</w:t>
        </w:r>
        <w:r>
          <w:rPr>
            <w:rStyle w:val="InternetLink"/>
            <w:b/>
            <w:bCs/>
            <w:i/>
            <w:sz w:val="28"/>
            <w:szCs w:val="28"/>
          </w:rPr>
          <w:t> </w:t>
        </w:r>
        <w:r>
          <w:rPr>
            <w:rStyle w:val="InternetLink"/>
            <w:b/>
            <w:bCs/>
            <w:i/>
            <w:color w:val="000000"/>
            <w:sz w:val="28"/>
            <w:szCs w:val="28"/>
            <w:u w:val="none"/>
          </w:rPr>
          <w:t>правах ребенка</w:t>
        </w:r>
      </w:hyperlink>
    </w:p>
    <w:p>
      <w:pPr>
        <w:pStyle w:val="Style14"/>
        <w:shd w:fill="FFFFFF" w:val="clear"/>
        <w:spacing w:before="30" w:after="3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hyperlink r:id="rId3" w:tgtFrame="_blank">
        <w:r>
          <w:rPr>
            <w:rStyle w:val="InternetLink"/>
            <w:b/>
            <w:bCs/>
            <w:i/>
            <w:color w:val="000000"/>
            <w:sz w:val="28"/>
            <w:szCs w:val="28"/>
            <w:u w:val="none"/>
          </w:rPr>
          <w:t>К</w:t>
        </w:r>
        <w:r>
          <w:rPr>
            <w:rStyle w:val="InternetLink"/>
            <w:b w:val="false"/>
            <w:bCs w:val="false"/>
            <w:i/>
            <w:sz w:val="28"/>
            <w:szCs w:val="28"/>
          </w:rPr>
          <w:t>онституция Российской Федерации</w:t>
        </w:r>
      </w:hyperlink>
    </w:p>
    <w:p>
      <w:pPr>
        <w:pStyle w:val="Style14"/>
        <w:shd w:fill="FFFFFF" w:val="clear"/>
        <w:spacing w:before="30" w:after="3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 об образовании РФ 29.12.2012 г.</w:t>
      </w:r>
    </w:p>
    <w:p>
      <w:pPr>
        <w:pStyle w:val="Style14"/>
        <w:shd w:fill="FFFFFF" w:val="clear"/>
        <w:spacing w:before="30" w:after="3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 </w:t>
      </w:r>
      <w:hyperlink r:id="rId4" w:tgtFrame="_blank">
        <w:r>
          <w:rPr>
            <w:rStyle w:val="InternetLink"/>
            <w:b/>
            <w:bCs/>
            <w:i/>
            <w:color w:val="000000"/>
            <w:sz w:val="28"/>
            <w:szCs w:val="28"/>
            <w:u w:val="none"/>
          </w:rPr>
          <w:t>Концепция духовно-нравственного воспитания российских школьников</w:t>
        </w:r>
      </w:hyperlink>
    </w:p>
    <w:p>
      <w:pPr>
        <w:pStyle w:val="Heading1"/>
        <w:shd w:fill="FFFFFF" w:val="clear"/>
        <w:spacing w:lineRule="atLeast" w:line="242" w:before="0" w:after="144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едеральный закон "Об основах системы профилактики безнадзорности и правонарушений несовершеннолетних" от 24.06.1999 N 120-ФЗ (последняя редакция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 у нас есть 2-ой вопрос телезрител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 какого возраста следует начинать воспитание?</w:t>
      </w:r>
    </w:p>
    <w:p>
      <w:pPr>
        <w:pStyle w:val="Style14"/>
        <w:jc w:val="both"/>
        <w:rPr/>
      </w:pPr>
      <w:r>
        <w:rPr>
          <w:i/>
          <w:sz w:val="28"/>
          <w:szCs w:val="28"/>
        </w:rPr>
        <w:t>   </w:t>
      </w:r>
      <w:r>
        <w:rPr>
          <w:i/>
          <w:sz w:val="28"/>
          <w:szCs w:val="28"/>
        </w:rPr>
        <w:t>-Мать спросила у мудреца, когда лучше начинать воспитание ребенка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Сколько ему лет? - спросил мудрец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ять.</w:t>
      </w:r>
    </w:p>
    <w:p>
      <w:pPr>
        <w:pStyle w:val="Style1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 Пять лет! Беги скорей домой! Ты уже на пять лет опоздала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 у нас есть 3-ий вопрос телезрител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рудами, каких выдающихся педагогов вы рекомендуете  руководствоваться при воспитании подрастающего поколения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shd w:fill="FFFFFF" w:val="clear"/>
        </w:rPr>
        <w:t>-Самое главное в мире – это понимание. Его нельзя купить за деньги, но можно приобрести путем глубокой внутренней работы. Макаренко А. С. Это знаменитый советский педагог, который приобрел широкую мировую известность. Высказывания Макаренко о воспитании детей потрясают своей простотой и ясностью. Создается впечатление, что Антон Семенович досконально знал детскую душу, понимал, что чувствует и переживает ребенок на конкретном этапе развития. Высказывания о нравственном воспитании детей подчеркивают гуманную направленность его деятельности. Макаренко был глубоко убежден в том, что человека формирует общество, окружение, в котором он растет и находится долгое время. Если с детства окружить ребенка теплом и заботой, он вырастет внимательным и чутким человеком. Если же личность будет подвергаться физическим наказаниям, насилию, то высока вероятность того, что лучшие качества характера в ней будут уничтожены, погибнут. Антон Семенович утверждал также, что научить ребенка быть счастливым нельзя, важно создать вокруг него атмосферу любви и благополучия. Ребенок, точно плодородная почва - что посеешь, то и пожнеш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 у нас есть 4-ый вопрос телезрител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то должен заниматься воспитанием детей в семье: отец или мать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color w:val="000000"/>
          <w:sz w:val="28"/>
          <w:szCs w:val="28"/>
          <w:shd w:fill="FCFAF4" w:val="clear"/>
        </w:rPr>
        <w:t>-Отвечая на данный вопрос, хочу рассказать притчу о воспитании:</w:t>
      </w:r>
      <w:r>
        <w:rPr>
          <w:i/>
          <w:color w:val="000000"/>
          <w:sz w:val="28"/>
          <w:szCs w:val="28"/>
        </w:rPr>
        <w:br/>
        <w:t>«</w:t>
      </w:r>
      <w:r>
        <w:rPr>
          <w:i/>
          <w:color w:val="000000"/>
          <w:sz w:val="28"/>
          <w:szCs w:val="28"/>
          <w:shd w:fill="FCFAF4" w:val="clear"/>
        </w:rPr>
        <w:t>Жил-был щенок, которого кормила, поила и воспитывала жена Хозяина. Сам Хозяин вечно был занят то работой, то домом, то другими делами, направленными на благо всей семьи, в том числе и щенка. Время шло. Щенок вырос в большого пса и как-то Хозяин отдал ему приказ, который пес не исполнил, более того, он покусал Хозяина, когда Хозяин попытался его воспитывать. Тогда обиженный Хозяин спросил у пса: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CFAF4" w:val="clear"/>
        </w:rPr>
        <w:t>- Я же тебя растил, кормил, поил, давал крышу над головой. Почему ты такой неблагодарный?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CFAF4" w:val="clear"/>
        </w:rPr>
        <w:t>- Не ты меня кормил, поил и растил, - ответил пес, - а твоя жена. А ты для меня – никто».</w:t>
      </w:r>
      <w:r>
        <w:rPr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  <w:shd w:fill="FCFAF4" w:val="clear"/>
        </w:rPr>
        <w:t>Мораль: не уподобляйтесь такому Хозяину при воспитании детей, иначе дети вырастут и скажут, что вы их не растили, а прохлаждались.</w:t>
      </w:r>
      <w:r>
        <w:rPr>
          <w:i/>
          <w:color w:val="000000"/>
          <w:sz w:val="28"/>
          <w:szCs w:val="28"/>
        </w:rPr>
        <w:b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 у нас есть 5-ый вопрос телезрител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аш любимый афоризм о воспитании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-Воспитатель сам должен быть воспитан.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Маркс К.</w:t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-Воспитание — великое дело: им решается участь человека.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hyperlink r:id="rId5">
        <w:r>
          <w:rPr>
            <w:rStyle w:val="InternetLink"/>
            <w:bCs/>
            <w:i/>
            <w:color w:val="000000"/>
            <w:sz w:val="28"/>
            <w:szCs w:val="28"/>
            <w:u w:val="none"/>
          </w:rPr>
          <w:t>Белинский В. Г.</w:t>
        </w:r>
      </w:hyperlink>
    </w:p>
    <w:p>
      <w:pPr>
        <w:pStyle w:val="Normal"/>
        <w:rPr>
          <w:i/>
          <w:i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-Цель воспитания - научить наших детей обходиться без нас.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b/>
          <w:bCs/>
          <w:i/>
          <w:color w:val="000000"/>
          <w:sz w:val="28"/>
          <w:szCs w:val="28"/>
        </w:rPr>
        <w:br/>
      </w:r>
      <w:r>
        <w:rPr>
          <w:i/>
          <w:color w:val="000000"/>
          <w:sz w:val="28"/>
          <w:szCs w:val="28"/>
        </w:rPr>
        <w:t>Эрнест Вилфрид Легуве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rStyle w:val="StrongEmphasis"/>
          <w:i/>
          <w:color w:val="000000"/>
          <w:sz w:val="28"/>
          <w:szCs w:val="28"/>
        </w:rPr>
        <w:t>-Секрет успешного воспитания лежит в уважении к ученику.</w:t>
      </w:r>
      <w:r>
        <w:rPr>
          <w:rStyle w:val="Appleconvertedspace"/>
          <w:b/>
          <w:bCs/>
          <w:i/>
          <w:color w:val="000000"/>
          <w:sz w:val="28"/>
          <w:szCs w:val="28"/>
        </w:rPr>
        <w:t xml:space="preserve"> </w:t>
      </w:r>
      <w:hyperlink r:id="rId6">
        <w:r>
          <w:rPr>
            <w:rStyle w:val="InternetLink"/>
            <w:bCs/>
            <w:i/>
            <w:color w:val="000000"/>
            <w:sz w:val="28"/>
            <w:szCs w:val="28"/>
            <w:u w:val="none"/>
          </w:rPr>
          <w:t>Ральф Эмерсон</w:t>
        </w:r>
      </w:hyperlink>
      <w:r>
        <w:rPr>
          <w:bCs/>
          <w:i/>
          <w:color w:val="000000"/>
          <w:sz w:val="28"/>
          <w:szCs w:val="28"/>
        </w:rPr>
        <w:br/>
      </w:r>
      <w:r>
        <w:rPr>
          <w:rStyle w:val="StrongEmphasis"/>
          <w:i/>
          <w:color w:val="000000"/>
          <w:sz w:val="28"/>
          <w:szCs w:val="28"/>
        </w:rPr>
        <w:t>Воспитание есть усвоение хороших привычек.</w:t>
      </w:r>
      <w:r>
        <w:rPr>
          <w:rStyle w:val="Appleconvertedspace"/>
          <w:b/>
          <w:bCs/>
          <w:i/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Платон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А у нас есть  последний вопрос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акие современные воспитательные технологии существуют? Каким вы отдаёте предпочтение в воспитательной работе с классом?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/>
        <w:drawing>
          <wp:inline distT="0" distB="0" distL="0" distR="0">
            <wp:extent cx="2951480" cy="2210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52750" cy="2209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48940" cy="3195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8940" cy="319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В методической литературе рассматривается множество воспитательных технологий, которые используются педагогами в школе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шоу-технолог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хнология обуч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хнология “Коллаж”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диалоговые технологи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хнология педагогического обще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хнология педагогики сотрудничест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одель трудового воспитания А.А. Католико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хнология “Экология и диалектика” Л.В.Тарасо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хнология педагогического разрешения конфликт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информационно-коммуникационная технология (ИКТ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хнология предъявления педагогического требова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хнология коллективного творческого воспитания И.П.Ивано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хнология педагогической оценки поведения и поступков детей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авторская модель “Русская школа” (И.Ф. Гончаров, Л.Н. Погодина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хнология гуманного коллективного воспитания В.А.Сухомлинского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хнология самосовершенствования личности школьника (Г.К.Селевко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хнологии воспитания на основе системного подхода (В.А.Караковский, Л.И.Новикова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хнология индивидуального рефлексивного самовоспитания (О.С.Анисимов, Н.П.Капустин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хнология организации и проведения группового воспитательного дела (по Н.Е.Щурковой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технологии личностно-ориентированного обучения: гуманно-личностная технология Ш.А.Амонашвили, технологии сотрудничества и технологии свободного воспитания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  <w:t>многочисленные здоровьесберегающие технологии (по классификации, предложенной Н.К.Смирновым): медико-гигиенические технологии (МГТ), физкультурно-оздоровительные технологии (ФОТ), технологии обеспечения безопасности жизнедеятельности (ТОБЖ), экологические здоровьесберегающие технологии (ЭЗТ)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И в завершение нашей беседы, хотелось бы услышать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Какой совет вы дали бы родителям по воспитанию современных детей?</w:t>
      </w:r>
    </w:p>
    <w:p>
      <w:pPr>
        <w:pStyle w:val="Normal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  <w:t xml:space="preserve">-Наши дети должны выбирать сами правильный путь, а мы - взрослые - обязаны ненавязчиво и аккуратно им в этом помогать. </w:t>
      </w:r>
    </w:p>
    <w:p>
      <w:pPr>
        <w:pStyle w:val="Normal"/>
        <w:rPr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  <w:t>Подведение итогов голосования.</w:t>
      </w:r>
    </w:p>
    <w:p>
      <w:pPr>
        <w:pStyle w:val="Normal"/>
        <w:rPr>
          <w:color w:val="000000"/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u w:val="single"/>
          <w:shd w:fill="FFFFFF" w:val="clear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 </w:t>
      </w:r>
      <w:r>
        <w:rPr>
          <w:b/>
          <w:sz w:val="28"/>
          <w:szCs w:val="28"/>
          <w:u w:val="single"/>
        </w:rPr>
        <w:t>Желаю Вам удачи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пасибо, что согласились на это интервью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dschool.edusite.ru/DswMedia/konvenciyaopravaxrebenka.doc" TargetMode="External"/><Relationship Id="rId3" Type="http://schemas.openxmlformats.org/officeDocument/2006/relationships/hyperlink" Target="http://www.jedschool.edusite.ru/DswMedia/konstituciya.doc" TargetMode="External"/><Relationship Id="rId4" Type="http://schemas.openxmlformats.org/officeDocument/2006/relationships/hyperlink" Target="http://www.jedschool.edusite.ru/DswMedia/koncepciyaduxovno-nravstvennogovospitaniyashkol-nikov.rtf" TargetMode="External"/><Relationship Id="rId5" Type="http://schemas.openxmlformats.org/officeDocument/2006/relationships/hyperlink" Target="http://www.moudrost.ru/avtor/belinskiy-vissarion.html" TargetMode="External"/><Relationship Id="rId6" Type="http://schemas.openxmlformats.org/officeDocument/2006/relationships/hyperlink" Target="http://www.moudrost.ru/avtor/ralf-emerson.html" TargetMode="External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5T15:43:00Z</dcterms:created>
  <dc:creator>Пользователь</dc:creator>
  <dc:description/>
  <cp:keywords/>
  <dc:language>en-US</dc:language>
  <cp:lastModifiedBy>Пользователь</cp:lastModifiedBy>
  <dcterms:modified xsi:type="dcterms:W3CDTF">2019-01-05T15:50:00Z</dcterms:modified>
  <cp:revision>2</cp:revision>
  <dc:subject/>
  <dc:title/>
</cp:coreProperties>
</file>