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  <w:bookmarkStart w:id="0" w:name="OLE_LINK1"/>
      <w:bookmarkStart w:id="1" w:name="OLE_LINK1"/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МБДОУ детский сад «Тополек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. Волгодонска</w:t>
      </w:r>
    </w:p>
    <w:p>
      <w:pPr>
        <w:pStyle w:val="Normal"/>
        <w:ind w:right="1255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82880</wp:posOffset>
            </wp:positionV>
            <wp:extent cx="1405890" cy="1274445"/>
            <wp:effectExtent l="0" t="0" r="0" b="0"/>
            <wp:wrapTight wrapText="bothSides">
              <wp:wrapPolygon edited="0">
                <wp:start x="-91" y="0"/>
                <wp:lineTo x="-91" y="21506"/>
                <wp:lineTo x="21600" y="21506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инар-практикум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Тема:</w:t>
      </w:r>
      <w:r>
        <w:rPr>
          <w:b/>
          <w:sz w:val="40"/>
          <w:szCs w:val="40"/>
        </w:rPr>
        <w:t xml:space="preserve"> «</w:t>
      </w:r>
      <w:r>
        <w:rPr>
          <w:b/>
          <w:i/>
          <w:sz w:val="40"/>
          <w:szCs w:val="40"/>
        </w:rPr>
        <w:t>Учим переводить агрессию в позитив»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rFonts w:eastAsia="Calibri"/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Психологическая компетентность родителе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568"/>
        <w:rPr>
          <w:rFonts w:ascii="Arial" w:hAnsi="Arial" w:cs="Arial"/>
          <w:b/>
          <w:b/>
          <w:iCs/>
          <w:color w:val="222222"/>
          <w:sz w:val="32"/>
          <w:szCs w:val="32"/>
        </w:rPr>
      </w:pPr>
      <w:r>
        <w:rPr>
          <w:b/>
          <w:sz w:val="32"/>
          <w:szCs w:val="32"/>
          <w:u w:val="single"/>
        </w:rPr>
        <w:t>Цель</w:t>
      </w:r>
      <w:r>
        <w:rPr>
          <w:sz w:val="32"/>
          <w:szCs w:val="32"/>
        </w:rPr>
        <w:t>: познакомить родителей с видами агрессии, влияющими на нее; с методами и приемами, используемыми в профилактике детской агрессии</w:t>
      </w:r>
      <w:r>
        <w:rPr>
          <w:b/>
          <w:i/>
          <w:iCs/>
          <w:color w:val="222222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b/>
          <w:i/>
          <w:iCs/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педагог – психолог </w:t>
      </w:r>
      <w:r>
        <w:rPr>
          <w:b/>
          <w:i/>
          <w:sz w:val="28"/>
          <w:szCs w:val="28"/>
        </w:rPr>
        <w:t>Кинарейка О. 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тература</w:t>
      </w:r>
      <w:r>
        <w:rPr>
          <w:b/>
          <w:i/>
          <w:sz w:val="28"/>
          <w:szCs w:val="28"/>
        </w:rPr>
        <w:t>: Справочник педагога-психолога №7.2015г, №8.2013г; интернет материалы, К.Фопель «Как научить детей сотрудничать».</w:t>
      </w: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. Волгодонск 2018г</w:t>
      </w:r>
      <w:r>
        <w:rPr>
          <w:b/>
        </w:rPr>
        <w:t>.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брый вечер уважаемые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ашей встреч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ЧИМСЯ ПЕРЕВОДИТЬ АГРЕССИЮ В ПОЗИТИВ»</w:t>
      </w:r>
    </w:p>
    <w:p>
      <w:pPr>
        <w:pStyle w:val="C2"/>
        <w:shd w:fill="FFFFFF" w:val="clear"/>
        <w:spacing w:before="0" w:after="0"/>
        <w:ind w:firstLine="568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ind w:firstLine="568"/>
        <w:rPr>
          <w:rFonts w:ascii="Arial" w:hAnsi="Arial" w:cs="Arial"/>
          <w:b/>
          <w:b/>
          <w:iCs/>
          <w:color w:val="222222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Я хочу вас познакомить </w:t>
      </w:r>
      <w:r>
        <w:rPr>
          <w:b/>
          <w:i/>
          <w:iCs/>
          <w:color w:val="222222"/>
          <w:sz w:val="28"/>
          <w:szCs w:val="28"/>
        </w:rPr>
        <w:t>с видами агрессии и факторами, влияющими на нее. А так же с методами и приемами, используемыми в профилактике детской агресс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а агрессивного поведения детей достаточно актуальна в наши дни. Отмечается, что агрессивных детей становится с каждым годом все больше и больше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рослые не любят агрессивного поведения детей. Подобные дети их раздражают, и ярлыки, такие как: «грубиян» и «драчун», достаются всем агрессивным детям без исключени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сказать, что агрессия как энергия необходима для нормального развития ребенка, иначе он не смог бы ни познавать окружающий мир, ни защищаться, ни конкурировать с другими людьми. А вот беспокоиться по поводу эмоционального развития ребенка нужно тогда, когда агрессия становится недостаточно мотивированной или вообще не имеет никаких оснований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же следует отличать агрессивность от проявления возрастных кризисов (3 и 7лет). Если отклонения в поведении связаны с кризисом – это не расстройство поведения просто необходимо пережить это, быть гибким и терпимым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кажите пожалуйста уважаемые родители, что в вашем понимании есть агрессивный ребенок?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с вами рассмотрим портрет агрессивного ребенка с научной точки зрения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Портрет агрессивного ребенка» -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Б. Мон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Итак, агрессивный ребенок…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 понимает чувств и переживаний других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щущает себя отверженны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асто ругается со взрослы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ет конфликтные сит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валивает вину на друг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асто спорит со взрослы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еряет контроль над соб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мпульсивен (только в момент агресс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асто дерет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 может адекватно оценить свое повед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меет мускульное напряжение (руки, ладони, скул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асто специально раздражает взросл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олкает, ломает, крушит все круг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вистлив, мстителе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дражителе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инит других в своих ошиб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тремится разозлить родителей, близких, воспита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умает, что он не хуже друг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меет низкий уровень эмпат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асто сердится и отказывается что-либо дел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 Прошу обратить ваше внимание, что только когда эти признаки проявляются на протяжении 6 месяцев, можно говорить о том, что ребенок агрессивный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ого чтобы помочь детям с агрессивным поведением самим справиться со вспышками агрессии, необходимо понимать, что же это такое, каковы причины и формы ее прояв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КТОРЫ, ВЛИЯЮЩИЕ НА ПОЯВЛЕНИЕ АГРЕСС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 Некоторые соматические заболевания или заболевания головного моз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Стили воспитания в семь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Очень часто агрессивное поведение является отражением тех отношений, которые малыш наблюдает дома. Если родители часто применяют физические наказания, ребенок знает, что родители бьют его, чтобы добиться послушания. Естественно, привыкает к тому, что, если нужно что-то получить от человека, его следует ударить. Со временем такие дети могут стать практически неуправляемыми, не реагирующими на просьбы и уговоры – только на повышенный тон или физическое воздействие). Многие родители говорят, меня били, и я буду бить. Это говорит о их бессилии и родительской некомпетен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Повсеместная демонстрация сцен насилия в кино и на экранах телевизоров и компьюте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Нестабильная социально-экономическая обстанов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 Индивидуальные особенности человека (сниженная произвольность, низкий уровень активного торможения и т.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. социально-культурный статус семьи и т.п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- Так что же такое агрессия, уважаемые родител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- Кто желает дать объяснение этому понятию?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грессия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это мотивированное деструктивное поведение, которое противоречит нормам и правилам существования людей в обществе, наносит вред объектам нападения, приносит физический и моральный ущерб людям или вызывает у них психологический дискомфорт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ассмотрим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иды агресси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АГРЕССИИ    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. Фромм 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вида агресс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рокачественн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появляется в момент опасности, носит оборонительный характер и затухает, как только опасность снижаетс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локачественн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представляет собой жесткость и разрушительность, возникает спонтанно и связана со структурой личност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грессивное поведение очень часто проявляется ка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ремление привлечь к себе внимание окружающ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ребенок не выделяется умением петь или рисовать, зато если он разрушит снежную крепость, которую строили ребята с воспитателем, его непременно заметят, и будут говорить об этом целый день. Рецепт здесь только один: действия и слова взрослых должны постоянно убеждать ребенка в том, что его любят не за что-то, а несмотря ни на что;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довлетворение потребности в чем-либо (самоутверждение)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щита от 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лучший способ обороны - это нападение)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рядка, снятие напряж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направленные, как на других, так и на себя (аутоагрессия, когда есть строгий запрет на проявление агрессии по отношению к другим людям).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- А теперь уважаемые родители, предлагаю рассмотрет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Ы ПРОТЕКАНИЯ АГРЕССИВНОЙ ВСПЫШКИ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- Обратите внимание на кривую гне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РИВАЯ ГНЕВ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кривая гнева состоит из 5 фаз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54145" cy="173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1 фа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а запуск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Провокатором вспышки гнева может служить все, что угодно: несправедливо сделанное замечание, окрик, внезапная боль и др. На этой фазе взрослый не всегда может предугадать, что произойдет дальше: разозлится ребенок или сможет быстро переключиться на что-либо друго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 та фаза, когда можно предотвратить вспышку гнева (важно ее заметить вовремя), отвлечь ребенка, направить его энергию в нужное русло или, что очень важно, научить его справляться со своим состоянием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Мы сегодня познакомимся с релаксационными упражнениями……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-не реагируя на реакцию ребенка, увлечь его любимым делом – т.е переключи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определенной ситуации, выразить понимание к чувствам ребенка – «Я понимаю, что тебе обидно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ли позитивное обозначение поведения: «Ты злишься потому, что устал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чень важно акцентировать внимание на поступках и поведении, а не на личности ребенка (негативная оценка личности является одной из наиболее распространенных причин перехода агрессивных реакций в устойчивое агрессивное повед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2 фа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а обострения (подъем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Кривая гнева начинает подниматься ввер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время, когда тело физиологически начинает готовить себя к предстоящему сражению: повышается уровень адреналина, напрягаются мышцы, учащается дыхание, пульс. Но все же на этой стадии, особенно на начальном этапе, еще можно предотвратить предстоящую вспышку. И если взрослый не остановит нарастающий поток гнева у ребенка на этой фазе, придется долго ждать, пока он придет в себя. Чтобы научить его справляться со своим гневом и лучше владеть собой, на первых 2-ух стадиях можно давать ему инструкции: «Успокойся», «Сядь в кресло и посиди 5 минут», «Сделай несколько глубоких вдохов». Можно умыть ребенка прохладной водой. Позже он будет сам прибегать к этим способам управления гневом. Использовать релаксационны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3 фа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а кризиса, пик гне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Ребенок начинает кричать, топать ногами, ругаться и т.п. Ребенок уже не слышит взрослого, не понимает просьб, требований. Читать нотации бесполезно. Единственное, что можно сделать – это следить за его безопасностью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4 фа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а плато, или) спад гне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Она протекает у всех детей по-разному. Одним присущи отдельные дополнительные вспышки, у других гнев идет на сп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5фа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а депресс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которая может наступить после кризиса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перь снова можно разговаривать с ребенком, и только на этой фазе он услышит, что ему говоря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Данная кривая характерна не только для детей, но и для взрослых, поэтому очень важно контролировать собственные негативные выплески в момент общения с ребенком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едует отметить, чт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грессивные дети иногда проявляют агрессию лишь потому, что не знают, как ве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ебя в конфликтных ситуация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этом этапе очень важны сюжетно-ролевые игры, показывающие взаимодействие между людьми в различных ситуациях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конечно, сами взрослые должны контролировать собственные агрессивные импульсы. </w:t>
        <w:br/>
        <w:t xml:space="preserve">Надо всегда помнить, что дети учатся приемам социального взаимодействия, прежде всего, путем наблюдения за поведением окружающих людей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оме того, формирование таких позитивных качеств личности, как эмпатия, доверие к людям, доброта, происходит во время позитивного общения с ребенком, за совместным обсуждением книг, просмотров фильмов и передач и прочее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Arial"/>
          <w:b/>
          <w:b/>
          <w:color w:val="000000"/>
          <w:sz w:val="28"/>
          <w:szCs w:val="28"/>
          <w:lang w:eastAsia="ru-RU"/>
        </w:rPr>
      </w:pPr>
      <w:r>
        <w:rPr>
          <w:rFonts w:cs="Arial"/>
          <w:b/>
          <w:i/>
          <w:color w:val="000000"/>
          <w:sz w:val="28"/>
          <w:szCs w:val="28"/>
          <w:lang w:eastAsia="ru-RU"/>
        </w:rPr>
        <w:t>- Вашему вниманию представляются</w:t>
      </w:r>
      <w:r>
        <w:rPr>
          <w:rFonts w:cs="Arial"/>
          <w:b/>
          <w:color w:val="000000"/>
          <w:sz w:val="28"/>
          <w:szCs w:val="28"/>
          <w:lang w:eastAsia="ru-RU"/>
        </w:rPr>
        <w:t xml:space="preserve"> :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  <w:lang w:eastAsia="ru-RU"/>
        </w:rPr>
        <w:t>Шесть рецептов избавления от гнева</w:t>
      </w:r>
    </w:p>
    <w:tbl>
      <w:tblPr>
        <w:tblW w:w="10980" w:type="dxa"/>
        <w:jc w:val="left"/>
        <w:tblInd w:w="-127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ецепта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и выполнения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Наладьте взаимоотношения со своим ребенком, чтобы он чувствовал себя с вами спокойно и уверенно.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лушайте свое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водите вместе с ним как можно больше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елитесь с ним своим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казывайте ему о своем детстве, детских поступках, победах и неудач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Если в семье несколько детей, постарайтесь общаться не только со всеми вместе. Но и уделяйте свое «безраздельное» внимание каждому из них отдельно.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ледите за собой, особенно в те минуты, когда вы находитесь под действием стресса и вас легко вывести из равновесия.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ложите или отмените вовсе совместные дела с ребен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тарайтесь не прикасаться к ребенку в минуты раздражения.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Если вы расстроены, то дети должны знать о вашем состоянии.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оворите детям о своих чувствах, желаниях и потребностях, например: «Я очень расстроена, хочу побыть одна. Поиграй, пожалуйста, в соседней комнате» или «Дела на работе вывели меня из себя. Через несколько минут я успокоюсь, а сейчас, пожалуйста, не трогай меня».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 те минуты, когда вы расстроены или разгневаны, сделайте для себя что-нибудь приятное, что могло бы вас успокоить.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мите теплую ванну, ду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пейте ча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звоните друзь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сто расслабьтесь, лежа на див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лушайте любимую музыку.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тарайтесь предвидеть и предотвращать возможные неприятности, которые могут вызвать ваш гнев.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е давайте ребенку играть с теми вещами и предметами, которыми вы доро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е позволяйте выводить себя из равновесия. Умейте предчувствовать наступление собственного эмоционального срыва и не допускайте этого, управляя собой и ситуацией.</w:t>
            </w:r>
          </w:p>
        </w:tc>
      </w:tr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К некоторым особо важным событиям следует готовиться заранее. Постарайтесь предусмотреть всевозможные нюансы и подготовить ребенка к предстоящим событиям.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зучайте силы и возможности ваше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Если вам предстоит сделать первый визит (к врачу, в детский сад и др.), отрепетируйте все заране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амятка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Arial"/>
          <w:b/>
          <w:b/>
          <w:iCs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НУЖНО ДЕЛАТЬ ДЛЯ ПРОФИЛАК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ГРЕССИВНОГО ПОВЕДЕНИЯ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(раздать памятки родителя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ервым делом нащупать все болевые точки в сем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ормализовать семейные отно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Ликвидировать все агрессивные формы поведения близких, помнить, что ребенок, видя все, подраж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нимать ребенка таким, какой он есть, и любить со всеми недостат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Что-то требуя от ребенка, учитывать его возможности, а не то, как вам хотелось бы его виде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Попытаться погасить конфликт еще в зародыше, направляя интерес ребенка в другое рус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Дать ему понять, что он любим, даже если в семье появился новорожден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Научить его общению со сверст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ри драчливости ребенка главное – не разъяснить, а предотвратить уд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Помнить, что и слово может ранить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Понимать ребен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ВЫРАЖЕНИЯ (ВЫПЛЕСКИВАНИЯ) ГНЕ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предложить карточки – прочитат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Громко спеть любимую песн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метать дротики в миш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прыгать на скакал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Используя «Стаканчики для криков», высказать все свои отрицательные эмо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Налить в ванну воды, запустить несколько пластмассовых игрушек и бомбить их каучуковым мяч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Пускать мыльные пузы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Устроить «бой» с боксерской груш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Пробежать по площадке детского сада или стадио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оиграть в настольный футбол (хокк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«Попинать» подуш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Устроить соревнование «Кто громче крикнет», «Кто выше прыгнет», «Кто быстрее пробежи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Скомкать несколько листов бумаги, выплеснув всю свою злость, а затем их выброс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Быстрыми движениями руки нарисовать обидчика, а затем зачеркать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Слепить из пластилина фигуру обидчика и сломать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Использовать физические силовые упраж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Сильно потопать н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    </w:t>
      </w:r>
      <w:r>
        <w:rPr>
          <w:rFonts w:eastAsia="Trebuchet MS" w:cs="Trebuchet MS" w:ascii="Trebuchet MS" w:hAnsi="Trebuchet MS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Агрессивным детям зачастую свойственны мышечные зажимы, особенно в области лица и кистей рук. Поэтому будут полезны любые релаксационные упражнения. Интересные и эффективные упражнения можно найти в книге К.Фопеля «Как научить детей сотрудничать».</w:t>
      </w:r>
    </w:p>
    <w:p>
      <w:pPr>
        <w:pStyle w:val="Normal"/>
        <w:spacing w:lineRule="atLeast" w:line="312" w:before="0" w:after="12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Релаксационные упражнения:</w:t>
      </w:r>
    </w:p>
    <w:p>
      <w:pPr>
        <w:pStyle w:val="Normal"/>
        <w:numPr>
          <w:ilvl w:val="0"/>
          <w:numId w:val="1"/>
        </w:numPr>
        <w:spacing w:lineRule="atLeast" w:line="312" w:before="280" w:after="120"/>
        <w:ind w:left="0" w:hanging="36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Упражнение «Гора с плеч». «Когда ты очень устал, тебе тяжело, хочется лечь, а надо еще что-то сделать, сбрось «гору с плеч». Встань, широко расставив ноги, подними плечи, отведи их назад и опусти. Сделай это упражнение 5-6 раз, и тебе станет легче».</w:t>
      </w:r>
    </w:p>
    <w:p>
      <w:pPr>
        <w:pStyle w:val="Normal"/>
        <w:numPr>
          <w:ilvl w:val="0"/>
          <w:numId w:val="1"/>
        </w:numPr>
        <w:spacing w:lineRule="atLeast" w:line="312" w:before="0" w:after="160"/>
        <w:ind w:left="0" w:hanging="36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Упражнение «Солнечный зайка». «Солнечный зайчик заглянул тебе в глаза. Закрой их. Он побежал по лицу, нежно погладь его ладонями: сначала лобик, носик, ротик, щечки, погладь голову, шею, животик, ручки, ножки, он забрался за шиворот- погладь и там. Он любит и ласкает тебя, а ты погладь его и подружись с ним».</w:t>
      </w:r>
    </w:p>
    <w:p>
      <w:pPr>
        <w:pStyle w:val="Normal"/>
        <w:numPr>
          <w:ilvl w:val="0"/>
          <w:numId w:val="1"/>
        </w:numPr>
        <w:spacing w:lineRule="atLeast" w:line="312" w:before="0" w:after="160"/>
        <w:ind w:left="0" w:hanging="36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Упражнение «Врасти в землю». «Попробуй сильно-сильно надавить пятками на пол, руки сожми в кулаки, крепко стисни зубы. Ты могучее, крепкое дерево, у тебя сильные корни и никакие ветры тебе не страшны».</w:t>
      </w:r>
    </w:p>
    <w:p>
      <w:pPr>
        <w:pStyle w:val="Normal"/>
        <w:numPr>
          <w:ilvl w:val="0"/>
          <w:numId w:val="1"/>
        </w:numPr>
        <w:spacing w:lineRule="atLeast" w:line="312" w:before="0" w:after="160"/>
        <w:ind w:left="0" w:hanging="36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Упражнение «Возьми себя в руки». «Как только ты почувствуешь, что хочется кого-то стукнуть, что-то крикнуть, обхвати ладонями локти и сильно прижми руки к груди- это поза выдержанного человека. Ты- хозяин своих эмоций».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ind w:left="0" w:hanging="36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Упражнение «Ты- лев». «Закрой глаза. Представь льва, царя зверей- сильного, могучего, уверенного в себе, спокойного и мудрого. Он красив и выдержан, горд и свободен. Этого льва зовут, как тебя, у него твоё имя, твои глаза, твои руки, ноги, тело. Лев- это ты!».</w:t>
      </w:r>
    </w:p>
    <w:p>
      <w:pPr>
        <w:pStyle w:val="Normal"/>
        <w:spacing w:lineRule="atLeast" w:line="312" w:before="0" w:after="12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В завершении нашей встречи хочется прочитать вам притчу…</w:t>
      </w:r>
    </w:p>
    <w:p>
      <w:pPr>
        <w:pStyle w:val="Normal"/>
        <w:spacing w:lineRule="atLeast" w:line="312" w:before="0" w:after="12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Притча «Бабочка в руке»</w:t>
      </w:r>
    </w:p>
    <w:p>
      <w:pPr>
        <w:pStyle w:val="Normal"/>
        <w:spacing w:lineRule="atLeast" w:line="312" w:before="0" w:after="120"/>
        <w:rPr>
          <w:rFonts w:ascii="Trebuchet MS" w:hAnsi="Trebuchet MS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    </w:t>
      </w:r>
      <w:r>
        <w:rPr>
          <w:rFonts w:eastAsia="Trebuchet MS" w:cs="Trebuchet MS" w:ascii="Trebuchet MS" w:hAnsi="Trebuchet MS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Жил-был один мудрец, к которому многие люди приходили за советом. И вот однажды завистливый человек решил опорочить мудреца, загадав ему загадку, отгадать которую невозможно. Поймал он бабочку, зажал между ладонями, пришел к мудрецу и спрашивает: «Скажи, что у меня в руках?» мудрец отвечает: «Бабочка!» «Правильно. А какая бабочка- живая или мертвая?»- спрашивает завистник, а сам думает: «Если ответит, что мертвая, я открою ладони и бабочка улетит. А если скажет, что живая, я сожму ладони и раздавлю её». Мудрец помедлил немного и ответил: «Всё в твоих руках!»</w:t>
      </w:r>
    </w:p>
    <w:p>
      <w:pPr>
        <w:pStyle w:val="Normal"/>
        <w:spacing w:lineRule="atLeast" w:line="312" w:before="0" w:after="120"/>
        <w:rPr>
          <w:rFonts w:ascii="Trebuchet MS" w:hAnsi="Trebuchet MS" w:cs="Times New Roman"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    </w:t>
      </w:r>
      <w:r>
        <w:rPr>
          <w:rFonts w:eastAsia="Trebuchet MS" w:cs="Trebuchet MS" w:ascii="Trebuchet MS" w:hAnsi="Trebuchet MS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rebuchet MS" w:hAnsi="Trebuchet MS"/>
          <w:color w:val="333333"/>
          <w:sz w:val="28"/>
          <w:szCs w:val="28"/>
          <w:lang w:eastAsia="ru-RU"/>
        </w:rPr>
        <w:t>Так вот уважаемые родители, помните пожалуйста, что ваши дети - в ваших руках. И только вы решаете их судьбу и определяете их жизненный путь, мы, педагоги, можем лишь помочь вам в создании необходимого психологического комфорта и в сопровождении ребенка в процессе его развития и становления как личности.</w:t>
      </w:r>
    </w:p>
    <w:p>
      <w:pPr>
        <w:pStyle w:val="Normal"/>
        <w:jc w:val="center"/>
        <w:rPr>
          <w:rFonts w:ascii="Trebuchet MS" w:hAnsi="Trebuchet MS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rebuchet MS" w:hAnsi="Trebuchet MS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3:38:00Z</dcterms:created>
  <dc:creator>Ольга</dc:creator>
  <dc:description/>
  <cp:keywords/>
  <dc:language>en-US</dc:language>
  <cp:lastModifiedBy>Ольга</cp:lastModifiedBy>
  <cp:lastPrinted>2018-12-13T10:27:00Z</cp:lastPrinted>
  <dcterms:modified xsi:type="dcterms:W3CDTF">2019-01-05T14:37:00Z</dcterms:modified>
  <cp:revision>4</cp:revision>
  <dc:subject/>
  <dc:title>     МБДОУ ДС «Тополек» </dc:title>
</cp:coreProperties>
</file>