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одаренных детей к участию окружном конкурсе исследовательских работ «Угорское наследие и в муниципальном конкурсе «Грани позн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ы 2 А класса Нигматуллиной Ками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лан реализации: </w:t>
      </w:r>
      <w:r>
        <w:rPr>
          <w:rFonts w:cs="Times New Roman" w:ascii="Times New Roman" w:hAnsi="Times New Roman"/>
        </w:rPr>
        <w:t>сентябрь 2018 – февраль 2019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Цель работы – </w:t>
      </w:r>
      <w:r>
        <w:rPr>
          <w:rFonts w:cs="Times New Roman" w:ascii="Times New Roman" w:hAnsi="Times New Roman"/>
        </w:rPr>
        <w:t>принять участие в окружном конкурсе исследовательских работ «Угорское наследие», войти в число призёров муниципального этапа конкурса «Грани позн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рать тему исследовательского проекта исходя из интересов ученицы 2 «А» Нигматуллиной Камилы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ить материал по выбранной те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имательно изучить историю появления новогодних игруш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накомиться с технологией изготовления игрушек своими ру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писать исследовательскую рабо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ставить результаты исследования на школьной конференции «Эвр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7.   Принять участие в муниципальном этапе </w:t>
      </w:r>
      <w:r>
        <w:rPr>
          <w:rFonts w:cs="Times New Roman" w:ascii="Times New Roman" w:hAnsi="Times New Roman"/>
        </w:rPr>
        <w:t>конкурса «Грани познания».</w:t>
      </w:r>
    </w:p>
    <w:p>
      <w:pPr>
        <w:pStyle w:val="Normal"/>
        <w:spacing w:lineRule="auto" w:line="240" w:before="0" w:after="0"/>
        <w:ind w:left="10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07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48"/>
        <w:gridCol w:w="4103"/>
        <w:gridCol w:w="1711"/>
        <w:gridCol w:w="3023"/>
        <w:gridCol w:w="301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кеты рабо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 рабо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ind w:left="36" w:hanging="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ь научного руководителя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бор темы исследовательского проекта 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знакомится с условиями конкурса исследовательских проек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варительная формулировка темы, постановка цели исследования, определение плана работы над проектом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вариантов, демонстрация образцов исследовательских проектов, корректировка темы, целей, задач исследования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ить Нижневартовский краеведческий музей им. Т.Д. Шуваева и Эколого-просветительский визит- центр «Хуторок» природного парка «Сибирские Увалы» и увидеть имеющийся там традиционный транспо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руга вопросов  по теме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рать  литературу  для  изучения истории новогодних игрушек и проведения исслед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а для работы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иблиографии по выбр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библиотеки, интервью, беседы. Познакомиться с различными источниками информации  об истории традиции коренных жителей хантов и манс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ичины, по которым создавался тот или иной вид транспорта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полнить список необ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м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технологий для изготовления стоянки оленов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макет из картона Стоянка оленевод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писание исследовательской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сё нача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лана работ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 окончательного плана работы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эпизодов для анализ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хнологий, Мастер-класс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с интернет - источник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стории исследуемого расширение кругозора в области исследо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исслед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подбор фото материалов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езентации   и  оформление результатов исслед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ходств и различий и интерпретация различ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мплексный анализ текста проектной деятельности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текстом исследовательской работы, оформление согласно требованиям конкурс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и стилистическая правка текста работы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езультатов исследования на школьной конференции «Эвр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презентации Внешняя оценка качества проведения и результатов исследования (рецензия на работу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консультаций с учителем информатики Анализ недостатков во время публичного представления результатов исследова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або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в окружном конкурсе исследовательских работ «Угорское инаследие» Участие в муниципальном этапе </w:t>
            </w:r>
            <w:r>
              <w:rPr>
                <w:rFonts w:cs="Times New Roman" w:ascii="Times New Roman" w:hAnsi="Times New Roman"/>
                <w:b/>
              </w:rPr>
              <w:t>конкурса «Грани позн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ертификат участника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ая поддержк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39:00Z</dcterms:created>
  <dc:creator>Адрей</dc:creator>
  <dc:description/>
  <dc:language>en-US</dc:language>
  <cp:lastModifiedBy>User</cp:lastModifiedBy>
  <dcterms:modified xsi:type="dcterms:W3CDTF">2019-01-05T06:39:00Z</dcterms:modified>
  <cp:revision>2</cp:revision>
  <dc:subject/>
  <dc:title/>
</cp:coreProperties>
</file>