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одаренных детей к участию в муниципальной олимпиаде «Юниор» (математ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ы 2 А класса Горбунова Соф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лан реализации: </w:t>
      </w:r>
      <w:r>
        <w:rPr>
          <w:rFonts w:cs="Times New Roman" w:ascii="Times New Roman" w:hAnsi="Times New Roman"/>
        </w:rPr>
        <w:t>сентябрь 2018 – декабрь 2018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Цель работы – </w:t>
      </w:r>
      <w:r>
        <w:rPr>
          <w:rFonts w:cs="Times New Roman" w:ascii="Times New Roman" w:hAnsi="Times New Roman"/>
        </w:rPr>
        <w:t>войти в число призёров муниципального этапа олимпиады  «Юни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ести школьный этап олимпиады по математике и выбрать побед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ить  индивидуальный маршрут для участника муниципального этапа.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анализировать задания школьного т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сти работу над ошиб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ключить задания повышенной слож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ключить задания прошлогодней олимпиа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ести пробную олимпиаду и проанализиро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7.   Принять участие в муниципальном этапе олимпиады</w:t>
      </w:r>
      <w:r>
        <w:rPr>
          <w:rFonts w:cs="Times New Roman" w:ascii="Times New Roman" w:hAnsi="Times New Roman"/>
        </w:rPr>
        <w:t xml:space="preserve"> «Юниор».</w:t>
      </w:r>
    </w:p>
    <w:p>
      <w:pPr>
        <w:pStyle w:val="Normal"/>
        <w:spacing w:lineRule="auto" w:line="240" w:before="0" w:after="0"/>
        <w:ind w:left="10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0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48"/>
        <w:gridCol w:w="4103"/>
        <w:gridCol w:w="1711"/>
        <w:gridCol w:w="3023"/>
        <w:gridCol w:w="301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кеты рабо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 рабо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ind w:left="36" w:hanging="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ь научного руководителя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сти школьный этап олимпиады по математике и выбрать побе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школьной олимпиад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школьного тура олимпиады по математике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ся с условиями олимпиад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круга вопросов в которых были допущены ошибки 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ть  литературу  для подготов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а для работы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 индивидуальный маршрут для участника муниципального эта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целостной системы отбора материала и путей работы.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полнить список необ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мой литерату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ритических замечаний и предложений по результатам олимпиад с выработкой рекомендац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лимпиад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теллектуальные разминки с целью быстрого включения учащихся в работу, решение частично-поисковых заданий разного уровн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психических механизмов, направленные на развитие памяти, внимания, воображения, наблюдательности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материалов и результатов работы с одаренными детьми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над творческими зада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звития одарённости и таланта у детей в современ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ак заниматься самообразованием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ассовых мероприятий внутри объединения.(конкурсы, диспуты, проекты,  викторины, КВНы школьного уров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формы работы с одарёнными и способными дет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банк данных «Одарённые де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материалов и результатов работы с одаренны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або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муниципальном этапе олимпиады  «Юни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тификат участни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ая поддержк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40:00Z</dcterms:created>
  <dc:creator>Адрей</dc:creator>
  <dc:description/>
  <dc:language>en-US</dc:language>
  <cp:lastModifiedBy>User</cp:lastModifiedBy>
  <dcterms:modified xsi:type="dcterms:W3CDTF">2019-01-05T06:40:00Z</dcterms:modified>
  <cp:revision>2</cp:revision>
  <dc:subject/>
  <dc:title/>
</cp:coreProperties>
</file>