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53" w:before="109" w:after="109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ГБДОУ д/с № 26 Василеостровского района г. Санкт-Петербург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3" w:before="109" w:after="1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3" w:before="109" w:after="1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3" w:before="109" w:after="1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3" w:before="109" w:after="1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3" w:before="109" w:after="1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3" w:before="109" w:after="1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3" w:before="109" w:after="1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ый образовательный маршрут речевого развития ребен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-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птированная образов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spacing w:before="2040" w:after="200"/>
        <w:ind w:left="38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учитель-логопед ГБДОУ № 26: </w:t>
        <w:br/>
        <w:t>Елсакова Екатерина Алексе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 – Петербург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ый образовательный  маршрут речевого развития ребенка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19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бразов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ребенка: Иванова 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ическое заключение: ТНР ОН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ённую речь поним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морфное нарушение звукопроизношения - межзубный сигматизм (С, С᾿, З, З᾿, Ц), ротацизм (Р, Р᾿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овая структура сложных слов нарушена (перестановка, пропуск слог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ематический слух нарушен. Не может повторить ряд оппозиционных слогов близких по звучанию как простых, так и сложных по артикуля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матические функции не сформированы. Путает понятия звук и слог. Не может определить последовательность и количество звуков в слове. Не способна придумать слово на заданный зв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й запас беден. В речи много аграмматизмов. Допускает множество ошибок в словоизменении (в образовании множественного числа существительных в именительном и родительном падеже, согласовании существительных и числительных) и словообразовании (образовании слов, относительных и притяжательных прилагательны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ная речь плохо сформирована. Испытывает трудности при составлении рассказа по серии сюжетных картин. Не может выложить картинки по смыслу. Составляет рассказ из 2-ух, 3-х предложений по наводящим вопросам. В рассказе присутствуют аграмматиз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диагностики определён следующий индивидуальный маршрут разви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09"/>
        <w:gridCol w:w="3828"/>
        <w:gridCol w:w="691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ечевые задач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ованные игры и зада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ительный 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октябр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енсорное развит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right="1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firstLine="35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рганы чувств (слух, зрение, обоняние, осяза</w:t>
              <w:softHyphen/>
              <w:t xml:space="preserve">ние, вкус)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основных цветов и оттенков,форме и величине предметов, обогатить представления о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узнавании, классификации, сравнении, цвета, формы, величины предметов,  геометрических фигур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лесно-ориентированные упражнения, глазодвигательные упражнения, релаксационные упражнения, растяжки, самомассаж, элементы психогимнастик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витие психических функц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се виды восприятия, учить воспри</w:t>
              <w:softHyphen/>
              <w:t>нимать и учитывать при сравнении предметов признаки, вос</w:t>
              <w:softHyphen/>
              <w:t>принимаемые всеми органами чувств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, характер и содержание способов обсле</w:t>
              <w:softHyphen/>
              <w:t>дования предметов, способность обобщать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се виды внимания, память, стимулировать раз</w:t>
              <w:softHyphen/>
              <w:t>витие творческого воображения, исключать стереотипность мышления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9" w:firstLine="281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Рекомендуемые игры и упражнения: «Где постучали?», «Угадай, чей г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лосок», «Улиточка», «Лягушка», «Улавливай шепот», «Где поет птичка?»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«Жмурки с колокольчиком», «Найди бубенчик», «Поймай барабанщика»,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«Сложи радугу», «Теплые и холодные цвета», «Цветные колпачки», «Чуде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мешочек», «Что в мешочке» и т. п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мелкой мотор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мелкую моторику рук и совершенствовать графические навыки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ка, закрашивание и штриховка по трафаретам (по лексическим тем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а обучения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гур, узоров из элементов (по образцу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шнуровкой и мелкой мозаико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ание пройденных букв в тетрад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альчиковую гимнастику по всем лексическим темам и при знакомстве с изучаемыми буква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ассажных упражне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ть изображения и буквы с помощью спичек, верёвочки, природных материал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альчиковую гимнастику, по всем лексическим темам, кинезиологические пальчиковые упражнения («кулак-ребро-ладонь» и пр.) и при знакомстве с изучаемыми буква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, аппликация, рис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витие общих речевых навы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чёткие, координированные движения органов речевого аппарат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авильное речевое дыхание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постановкой диафрагмального дыхани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мягкой атакой голоса. Выработка у детей умения пользоваться громким и тихим голосом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9" w:firstLine="281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Артикуляционная гимнастик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9" w:firstLine="281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Дыхательная гимнастик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й эта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я звукопроиз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речевой аппарат, подготовка его к постановке звуков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авильное произношение и первоначальное закрепление неправильно произносимых звуков и отсутствующих в произношении звуков (индивидуальная работа)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ть звуки в слогах, словах, предложениях, словосочетаниях, связной речи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й и специальной артикуляционной гимнасти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лементы биоэнергопласти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Постановка свистящих звук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Автоматизация свистящих звук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Постановка Р,Р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Автоматизация Р,Р᾿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над слоговой структурой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о, на материале правильно произносимых данным ребёнком звук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ить говорить слова сложной слоговой структуры сначало изолировано, потом в словосочетаниях, потом в предложениях, соблюдая последовательность и количество слогов, интонационно правильно оформляя и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вой анализ и синтез слов из одного, двух, трех слогов; подбирать слова заданным количеством слогов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 переключаться со слога на сло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 произносить стечения согласных в рамках одного слог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ащивать» сло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firstLine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ь слова со стечением согласны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firstLine="3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, подсчитывать слоги, называть 1-ый, 2-ой, 3-ий и пр. слог в слове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витие фонематического слуха и навыков языкового анализа и синтеза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дготовка к обучению грамот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firstLine="34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луховое внимание на материале неречевых звуков (звучащие игрушки, хлопки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firstLine="3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луховое внимание на материале гласных звук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firstLine="34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слуховое внимание на материале согласных звуков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firstLine="3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букв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firstLine="3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сознанно читать слоги, слова, предложения, тексты с изученными буквами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гласными звуками [а], [у], [о], [и], [ы], [э],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нтез звукосочетаний из 2-3 гласных звук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, уа, оу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гласного в начале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конце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середине односложных сл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р, бык, ст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.п.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 на гласные звук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и звуками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Совершенствование умения выделять звук из ряда звуков, на фоне слога, слов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: «гласный звук» и «согласный звук», «звук» и «буква», «твёрдый согласный звук» и «мягкий согласный звук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зучаемых согласных звуков из слова (начало, конец, середина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звуков в слоге, слов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звуков в слоге, слов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дарнозо слога, звука в слов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вуко-слоговой схемы слов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ние слогов, слов из букв, чтение прямых и обратных слогов с изученными буквам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«печатать» буквы, слоги, слова, предложения с пройденными буквам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ние умения выкладывать буквы из палочек, ку</w:t>
              <w:softHyphen/>
              <w:t xml:space="preserve">биков, мозаики, шнурочка; лепить их из пластилина; узнава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буквы с недостающими элементами или «зашумленные» буквы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личать правильно и неправильно «напечатанные» буквы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логи, слова, предложения, тексты с изученными буквам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крепление знания известных детям правил правописа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ормирование умения решать кроссворды, разгад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усы, читать изографы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</w:rPr>
              <w:t>Развитие словар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ind w:left="33" w:right="53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, уточненять и активизировть словарь на осно</w:t>
              <w:softHyphen/>
              <w:t xml:space="preserve">ве систематизации и обобщения знаний об окружающем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мках изучаемых лексических тем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ind w:left="33" w:right="53" w:firstLine="32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ражнять в словоизме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ind w:left="33" w:right="53" w:firstLine="3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ражнять в словообразова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40" w:before="0" w:after="0"/>
              <w:ind w:left="384" w:right="10" w:hanging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40" w:before="0" w:after="0"/>
              <w:ind w:left="19" w:right="34" w:firstLine="365"/>
              <w:jc w:val="both"/>
              <w:rPr>
                <w:rFonts w:ascii="Times New Roman" w:hAnsi="Times New Roman" w:cs="Times New Roman"/>
                <w:i/>
                <w:i/>
                <w:iCs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активного словаря существительными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меньшительными и увеличительными суффиксами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40" w:before="0" w:after="0"/>
              <w:ind w:left="19" w:right="34" w:firstLine="365"/>
              <w:jc w:val="both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экспрессивной речи сложными словам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изменяемыми сло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softHyphen/>
              <w:t>м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и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вами-антонимами и словами-синонимам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18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40" w:before="0" w:after="0"/>
              <w:ind w:left="19" w:right="19" w:firstLine="365"/>
              <w:jc w:val="both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ширение представления о переносном значении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 активизация в речи с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еносным значением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40" w:before="0" w:after="0"/>
              <w:ind w:left="19" w:right="10" w:firstLine="365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огащение экспрессивной речи прилагательными с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ительными суффиксами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н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ительным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 притяжательными при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тельным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40" w:before="0" w:after="0"/>
              <w:ind w:left="19" w:right="10" w:firstLine="36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альнейшее овладение приставочными глаголам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36575</wp:posOffset>
                      </wp:positionH>
                      <wp:positionV relativeFrom="paragraph">
                        <wp:posOffset>5020310</wp:posOffset>
                      </wp:positionV>
                      <wp:extent cx="0" cy="78041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0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25pt,395.3pt" to="-42.25pt,456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40" w:before="0" w:after="0"/>
              <w:ind w:left="19" w:right="10" w:firstLine="365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владение всеми простыми предлогами и сложными предлога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40" w:before="0" w:after="0"/>
              <w:ind w:left="0" w:right="10" w:hanging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экспрессивной речи за счет имен числи</w:t>
              <w:softHyphen/>
              <w:t>тельных, местоименных форм, наречий, причаст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вершенствование грамматического строя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ировать  грамматические  категории имён существительных, прилагательных, глаголов, местоимений, числительных, наре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лексическим темам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 навыки правильного согласования имён существительных, прилагательных, глаголов, местоимений, числительных, наречий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 навыки грамматически правильного составления предложений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3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 навык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анализа предложений и составления графических схем предло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firstLine="3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firstLine="6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. Совершенствование умения образовывать и употреб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мена существительные единственного и множественного чи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а в именительном падеже по всем изучаемым лексическим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мам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(заморозок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заморозки, гриб — грибы, береза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берез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ябло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блок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firstLine="5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крепление умения образовывать и употреблять имена существительные единственного и множественного числа в косвенных падежах как в беспредложных конструкциях, так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конструкциях с предлогами по всем изучаемым лексическим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мам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(дрозда, дрозду, дроздом, о дрозде; у конюшни, по конюш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не, над конюшней, в конюшне; жуков, жукам, жуками, о жука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 белок, по белкам, над белками, о белках)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ind w:left="106" w:firstLine="403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образовывать и использ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ть имена существительные и имена прилагательные с умен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тельными суффиксами по всем изучаемым лексически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мам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(листочек, картошечка, пальтишко; кругленький)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ind w:left="106" w:firstLine="403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образовывать и использовать имена существительные с увеличительными суффиксами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(медведище, головища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 суффиксами единичности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(горошинк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юквинк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auto" w:line="240" w:before="0" w:after="0"/>
              <w:ind w:left="34" w:firstLine="5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Закрепление умения согласовывать прилагательные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слительные с существительными в роде, числе и падеже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дбирать однородные определения к существительным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(косой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заяц, голубая стрекоза, длинноногие журавли; быстрая, провор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я, стремительная ласточка)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40" w:before="0" w:after="0"/>
              <w:ind w:left="0" w:firstLine="389"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я образовывать и использовать воз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ратные глаголы, глаголы в разных временных формах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(соби</w:t>
              <w:softHyphen/>
              <w:t>раться, притаиться; улетает, улетел, улетит)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40" w:before="0" w:after="0"/>
              <w:ind w:left="0" w:firstLine="389"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глаголов с существительными единственного и множественного числ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блоко растёт, яблоки раст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40" w:before="0" w:after="0"/>
              <w:ind w:left="0" w:firstLine="389"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уществительных с прилагательными в роде, числе, падеже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40" w:before="0" w:after="0"/>
              <w:ind w:left="0" w:firstLine="389"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уществительных с притяжательными местоиме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й, моя, моё, мо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40" w:before="0" w:after="0"/>
              <w:ind w:left="0" w:firstLine="389"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числ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уществительными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40" w:before="0" w:after="0"/>
              <w:ind w:left="0" w:firstLine="389"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составления простых предложений по вопросам, по демонстрации действия, по картине; распространения простых предложений однородными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ленами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40" w:before="0" w:after="0"/>
              <w:ind w:left="0" w:firstLine="389"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составления и использования сложносочиненных предложений и сложноподчин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ложений с придаточным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ремени и причины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(Мы пошли кататься с горки, когда закон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чился снегопад. Девочки намочили рукавички, потому что леп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неговика.)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40" w:before="0" w:after="0"/>
              <w:ind w:left="19" w:firstLine="365"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анализа простых распростра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ных предложений без предлогов и с простыми предлог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 зрительной опорой и без нее)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и навыка составления графических схем предложен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связно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ять простые распространён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учать задавать вопросы и отвечать на вопросы полным отве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учать составлению описательных рассказов по лексическим те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ть над диалогической речью (с использованием литературных произведе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учать пересказу небольших рассказов и сказок (дословный и свободный переска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spacing w:lineRule="auto" w:line="240" w:before="0" w:after="0"/>
              <w:ind w:left="62" w:right="106" w:firstLine="360"/>
              <w:jc w:val="both"/>
              <w:rPr>
                <w:rFonts w:ascii="Times New Roman" w:hAnsi="Times New Roman" w:cs="Times New Roman"/>
                <w:b/>
                <w:b/>
                <w:bCs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желания рассказывать о собств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живаниях, впечатлениях. Развитие не только познава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интереса, но и познавательного общения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spacing w:lineRule="auto" w:line="240" w:before="0" w:after="0"/>
              <w:ind w:left="62" w:right="101" w:firstLine="360"/>
              <w:jc w:val="both"/>
              <w:rPr>
                <w:rFonts w:ascii="Times New Roman" w:hAnsi="Times New Roman" w:cs="Times New Roman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ведения диалога, умения задавать вопросы, отвечать на них полно и кратко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spacing w:lineRule="auto" w:line="240" w:before="0" w:after="0"/>
              <w:ind w:left="62" w:right="72" w:firstLine="360"/>
              <w:jc w:val="both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составлять описательные рассказы и загадки-описания о предметах и объектах по заданному плану и самостоятельно составленному плану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spacing w:lineRule="auto" w:line="240" w:before="0" w:after="0"/>
              <w:ind w:left="62" w:right="72" w:firstLine="360"/>
              <w:jc w:val="both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вершенствование навыка пересказа сказо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небольших рассказов по заданному или кол</w:t>
              <w:softHyphen/>
              <w:t>лективно составленному плану. Обучение пересказу с изме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м времени действия и лица рассказч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auto" w:line="240" w:before="0" w:after="0"/>
              <w:ind w:left="106" w:right="58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вершенствование навыка составления рассказов по серии картин и по картине по заданному или коллективно</w:t>
              <w:br/>
              <w:t>составленному плану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ГБДОУ № 26________________/Елсакова Е.А.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игр был использован с сайт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tudopedia.ru/17_151906_razvitie-psihicheskih-funktsiy.html</w:t>
        </w:r>
      </w:hyperlink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67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opedia.ru/17_151906_razvitie-psihicheskih-funktsi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6:58:00Z</dcterms:created>
  <dc:creator>User</dc:creator>
  <dc:description/>
  <cp:keywords/>
  <dc:language>en-US</dc:language>
  <cp:lastModifiedBy>Оля</cp:lastModifiedBy>
  <dcterms:modified xsi:type="dcterms:W3CDTF">2019-01-05T17:42:00Z</dcterms:modified>
  <cp:revision>6</cp:revision>
  <dc:subject/>
  <dc:title/>
</cp:coreProperties>
</file>