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Календарно-тематическое планирование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по изобразительному искусству для 2 класс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Учебник: «Изобразительное искусство»– М.:Баласс, 2014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втор</w:t>
      </w:r>
      <w:r>
        <w:rPr>
          <w:rStyle w:val="C18c3"/>
          <w:b/>
        </w:rPr>
        <w:t xml:space="preserve"> О.А. Куревина, Е. Д. Ковалевска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час в неделю, 34 часа за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87"/>
        <w:gridCol w:w="4680"/>
        <w:gridCol w:w="3443"/>
        <w:gridCol w:w="2977"/>
        <w:gridCol w:w="212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и/основное содерж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ные 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ниверсальные учебны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ректировка программ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 (9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-</w:t>
            </w:r>
          </w:p>
          <w:p>
            <w:pPr>
              <w:pStyle w:val="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й деятельности: архитектура, графика, скульптура, живопись,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основными видами изобразительной деятельности: архитектура, скульптура, графика, живопись. Развитие интереса к изучению предмет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</w:rPr>
              <w:t xml:space="preserve">  о видах изобразительной деятельности и их особенност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цели учебной деятельности с помощью учителя и самостоятельно, поиск средства её осуществления.</w:t>
            </w:r>
          </w:p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ем цветными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ами.</w:t>
            </w:r>
          </w:p>
          <w:p>
            <w:pPr>
              <w:pStyle w:val="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наблюдательность: взаимодействие цв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умение наблюдать и видеть красоту окружающего мира. Закрепление приобретённых на предыдущих занятиях навыков по работе с карандашами. Обучение умению планировать и анализировать предстоящую работу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i/>
                <w:sz w:val="24"/>
              </w:rPr>
              <w:t>цвет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холодные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</w:rPr>
              <w:t>теплые</w:t>
            </w:r>
            <w:r>
              <w:rPr>
                <w:rFonts w:cs="Times New Roman" w:ascii="Times New Roman" w:hAnsi="Times New Roman"/>
                <w:sz w:val="24"/>
              </w:rPr>
              <w:t xml:space="preserve"> цвета, особенности передачи холодного и теплого цвета. </w:t>
            </w: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раскрашивать бабочку с помощью карандашей, смешивая основные цвета для получения промежуточ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ть причины успеха в учебной деятельности. Планировать свое действие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iCs/>
                <w:sz w:val="24"/>
              </w:rPr>
              <w:t>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глубление представлений о технике аппликации и её особенностях.  Анализ выполненных в этой технике работ А. Матисса и их эмоционального воздействия на зрителя. Повторение понятия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симметрия </w:t>
            </w:r>
            <w:r>
              <w:rPr>
                <w:rFonts w:cs="Times New Roman" w:ascii="Times New Roman" w:hAnsi="Times New Roman"/>
                <w:sz w:val="24"/>
              </w:rPr>
              <w:t>на основе жизненных впечатлений, способа определения симметричности фигур, способа нахождения оси  симметри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i/>
                <w:sz w:val="24"/>
              </w:rPr>
              <w:t>симметрия.  Уметь</w:t>
            </w:r>
            <w:r>
              <w:rPr>
                <w:rFonts w:cs="Times New Roman" w:ascii="Times New Roman" w:hAnsi="Times New Roman"/>
                <w:sz w:val="24"/>
              </w:rPr>
              <w:t xml:space="preserve">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>тельного искусства, уметь переносить рисунок по клеточкам, передавать в рисунке форму бабочки и пропорции частей, анализировать изображения бабочек (схожие и различные чер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инимать учебное задание, выбирать последовательность действий, оценивать ход и результат выполнения. Задавать вопросы, необходимые для организации собственной деятельности и сотрудничества с партнерами. Адекватно использовать речь для планирования и регуляции свое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. Коллективное панно: «Цветочный лу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крепление понятия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симметрия. </w:t>
            </w:r>
            <w:r>
              <w:rPr>
                <w:rFonts w:cs="Times New Roman" w:ascii="Times New Roman" w:hAnsi="Times New Roman"/>
                <w:sz w:val="24"/>
              </w:rPr>
              <w:t>Обучение приемам определения смыслового центра расположения объектов на коллективной работе, умению размещать готовой композиции на однотонном фоне. Развитие творческих способностей учащихся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правила </w:t>
            </w:r>
          </w:p>
          <w:p>
            <w:pPr>
              <w:pStyle w:val="6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я коллективной работы. </w:t>
            </w: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использовать в изготовлении элементов панно тёплые и холодные цвета,  использовать различные приемы вырезания ножницами, украшать бабочку аппликацией или роспис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трудничать с учителем и сверстниками в разных ситуациях. Уметь не создавать конфликты и находить выходы из спор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искус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тьяковская галерея.</w:t>
            </w:r>
          </w:p>
          <w:p>
            <w:pPr>
              <w:pStyle w:val="71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возникновения Третьяковской галереи, значением музеев для сохранения культурного наследия отечественных и зарубежных мастеров изобразительного искусства. Расширение знаний учащихся о жанрах изобразительного искусств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рии создания Третьяковской галере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виды художественной деятельности (рисунок, живопись, скульптура, художественное конструирование и дизайн, декоративно-прикладное искусств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. Находить несколько источников информации, пользоваться словарями и справочниками на электронных носите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мление карт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особам ровного сгибания картонной заготовки, изготовлению рамки по схеме, ее украшению и росписи с помощью акварельных и гуашевых красок. Развитие творческих способностей учащихся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рамки для произведения искус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творческий замысел на основе жанровых закономерностей, изготавливать рамку для фотограф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. Осуществлять анализ объектов с выделением существенных и несущественных призна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ем работу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л-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страции.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нализу произведения изобразительного искусства на примере иллюстраций В. Лебедева к книжке «Охота». Совершенствование умений иллюстрировать прочитанное произведение. Знакомство с понят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з, наброс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блюдательност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нижной иллюстрации и о значении различных деталей при выполнении иллюстра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композиция иллюстрации, что такое эскиз к ней. Знать, что такое выразительные средства граф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свое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Style w:val="Applestylespan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киз 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мпози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исованию иллюстрации к басне И.А.Крылова «Ворона и Лисица». Обучение изображению животных: передаче характерных черт в деталях. Совершенствование умений рисовать ворсом кисти и ее концом, умения смешивать краск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ция.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 xml:space="preserve">тельного искус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едварительный набросок  в карандаш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Осуществлять самостоятельный поиск решения различных изобрази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наблюдательность: наброс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ималистический пейзаж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в технике рисования простым карандашом, раскрашивания акварелью, гуашью. Совершенствовать умения прорисовывать мелкие детали. Развитие умения выполнять иллюстрацию к прочитанному произведению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характерные детали животного и рисовать его по представлению или с использованием набросков, выполнять набро</w:t>
              <w:softHyphen/>
              <w:t>ски по своим замыслам с соблюдением пропорций предметов, определять место расположения персонажей  на иллюст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анализ объектов с выделением существенных и несущественных признаков. Вносить необходимые дополнения, исправления в свою работу, если она расходится с эталоном (образцом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7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7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 (7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юра. Фактура. Из истории гравю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 учащихся с видом изобразительной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графикой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 анализу произведения изобразительного искусства на примере иллюстраций к басне И.А. Крылова «Волк и Ягненок».  Развитие умений сопоставлять характер персонажей и характер линий, которыми их можно изобразить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рафика, гравюра, фактура, иносказани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басни И.А. Крылова «Волк и Ягненок»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равюре и о технике выполнения ксилограф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черно-белую композицию на основе прочитанных (прослушанных) бас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е действие в соответствии с поставленной задачей и условиями ее реализации. Участвовать в обсуждении учебной задач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аналогии и использовать их при выполнении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юра. Фактура. Из истории гравю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знакомства с особенностями графики, построения композиции, использованием контраста, сочетанием черного и белого, с различными видами штриховки. Организация коллективной выставки иллюстраций к басням И.А. Крылов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помощью учителя проводить анализ задания с опорой на схему, соблюдать точность, аккуратность выполнения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</w:t>
              <w:softHyphen/>
              <w:t>ский замысел в создании художественного образа,  выполнять графическую иллюстрацию, похожую на гравюр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, исправления в свою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. Русский лубок и его выразительные средств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ом изобразительно искусства – лубок, с историей появления раскрашенной народной гравюры,  художественными средствами лубк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лубка. Уметь выполнять рисунок по собственному замыслу, стилизованный по луб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аствовать в диалоге при обсуждении плана выполнения учебного зада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. Штрихов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штриховки с закономерностями света и тени (полутень, блики). Обучение приемам передачи объема с помощью штриховки. Совершенствование умения анализировать репродукции (натюрморты) на предмет передачи объема, изображения света, тени, полутени, бликов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ередачи светотени, виды материалов, их свойства и названия, виды и насыщенность штриховки, способа передачи объема с помощью штрихов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рабочее место  в соответствии с особенностями используемого матери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Style w:val="Applestylespan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. Штрихов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опыта восприятия произведений изобразительного  искусства. Совершенствование умений передавать объем с помощью штриховки, выполнять штриховку в разных направлениях и различной насыщенности. Обучение выполнению изображения геометрических тел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</w:t>
              <w:softHyphen/>
              <w:t>ский замысел в создании ху</w:t>
              <w:softHyphen/>
              <w:t>дожественного образа. Называть плоские и объемные предметы, находящиеся рядом, передавать объем с помощью штриховки, наносить штриховку карандашом с небольшим нажим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. Воспринимать учебное задание, выбирать последовательность действий, оценивать ход и результат выполнения. Участвовать в обсуждении учебной задачи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. Твоя мастерская: рисование с на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художественно-изобразительным жанром – </w:t>
            </w:r>
            <w:r>
              <w:rPr>
                <w:i/>
              </w:rPr>
              <w:t xml:space="preserve">натюрмортом. </w:t>
            </w:r>
            <w:r>
              <w:rPr/>
              <w:t>Содействие формированию эстетического отношения к действительности.  Развитие графических навыков и умений передавать красоту реальной формы предметов. Совершенствование умения выполнять рисунок с натуры, используя графические навыки работы с акварелью, гуашью, восковыми мелкам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няти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: эскиз, натюрморт. 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желаемую композицию и удачное расположение предметов на картине через рамку с прямоугольным вырезом, намечать границы всей композиции и контуры отдельных предметов, наносить разные виды штрихов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</w:t>
              <w:softHyphen/>
              <w:t>ский замысел в создании ху</w:t>
              <w:softHyphen/>
              <w:t>дожественного образа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оценивать собственную успешность в выполнения заданий. Планировать последовательность практических действий для реализации замысла, поставленной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Участвовать в обсуждении учебн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7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етверть (10 часов)</w:t>
            </w:r>
          </w:p>
          <w:p>
            <w:pPr>
              <w:pStyle w:val="71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. Твоя мастерская: рисование с нату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ний о жанре натюрморта. Развитие графических навыков и умений передавать красоту реальной формы предметов. Совершенствование умения выполнять рисунок с натуры, используя графические навыки работы с акварелью, гуашью, восковыми мелками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чебной и творческой задачах, стоящих перед художни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с натуры несложный натюрморт, стараясь передать светотень на предметах, передавать эмоциональные состояния, используя разные оттенки ц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 учебной деятельности с помощью учителя и самостоятельно, поиск средства её осуществления. </w:t>
            </w: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>Владеть логическими действиями сравнения, анализа, синтеза, обобщения, классификации, установления аналогий и причинно-следственных связ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наши меньшие. Твоя мастерская. Развиваем наблюдательность: рисуем домашнего любим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художественно-изобразительным жанро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ималистический портр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анализу произведения изобразительного искусства на примере натурных рисунков В. Ватагина и А. Дюрера. Выполнение эскиза композиции, тонирование листа для фона, рисунка животного по схеме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зарисовок с на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есколько  подготовительных зарисовок своего любимца с натуры, планировать последовательность выполнения рисунк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>тельного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и осваивать новые приёмы действий. Различать способ и результат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наши меньшие. Твоя мастерская. Развиваем наблюдательность: рисуем домашнего любим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учащихся о художниках-анималистах. Формирование умений учащихся изображать домашних животных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мывать композицию своей работы и реализовывать творче</w:t>
              <w:softHyphen/>
              <w:t>ский замысел в создании ху</w:t>
              <w:softHyphen/>
              <w:t>дожественного обр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е действие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орнамент. Как получаются разные орнамент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е  об искусстве орнамента. Развитие умений передавать настроение через цветовые сочетания. Развитие умений сопоставлять элементы растительного орнамента с частями реальных растений. Упражнение в прорисовке элементов растительного орнамента. Развитие творческих способностей учащихся. Обогащение опыта восприятия произведений изобразительного  искусств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элемент орнамент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стительном орнамен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элементы растительного орнамента из реальных растений, моделировать различные растительные и геометрические орнаменты с использованием одного элемента в разных сочетаниях и положениях, различать простые типы композиции орнамента и уметь их создав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 учебной деятельности с помощью учителя и самостоятельно, поиск средства её осуществления. </w:t>
            </w: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логическими действиями сравнения, анализа, синтеза, обобщения, классификации, установления аналогий и причинно-следственных связ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ть разные способы выполнения заданий. Осуществлять анализ изучаемых объект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орнамент. Как получаются разные орнамент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ение знакомства учащихся с основными видами орнамента, его символами и принципами композиционного постро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анализировать элементы орнамента. Упражнение в прорисовке элементов растительного орнамента. </w:t>
            </w:r>
            <w:r>
              <w:rPr>
                <w:rStyle w:val="6"/>
                <w:rFonts w:cs="Times New Roman" w:ascii="Times New Roman" w:hAnsi="Times New Roman"/>
                <w:sz w:val="24"/>
              </w:rPr>
              <w:t>Углубление, систематизация знаний о декоративном искусстве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нят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, ритм, узор, геометрический орнамент, растительный орн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цветными карандашами, простым карандашом, акварелью, фломастерами, акварелью, создавать элементы орнамента на основе любого рас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ое использование речевых, знаково-символических средств, информационных и коммуникационных технологий в решении творческих коммуникативных и познавательных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орнамент. Как получаются разные орнамент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знакомства с различными видами орнаментов. Развитие умений составлять растительный или геометрический орнамент по собственному замыслу. </w:t>
            </w:r>
            <w:r>
              <w:rPr>
                <w:rStyle w:val="6"/>
                <w:rFonts w:cs="Times New Roman" w:ascii="Times New Roman" w:hAnsi="Times New Roman"/>
                <w:sz w:val="24"/>
              </w:rPr>
              <w:t>Формирование умения находить гармоничное сочетание цветовых тонов в узоре/орнаменте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иды композиции орнамента. Рисовать растительный орнамент в подходящем цвете, в определенной ритмической последовательности, выполнять коллективную работу «Лоскутное одеял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разные способы выполнения заданий. Осуществлять 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декватно воспринимать оценку своей работы учител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учащихся. Совершенствование умений создавать рисунок/открытку по собственному замыслу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воими руками подарки родным и близким к праздника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е действие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слить оригинально и самостоятельно решать твор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учащихся. Совершенствование умений создавать рисунок/открытку по собственному замыслу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мывать композицию своей работы и реализовывать творче</w:t>
              <w:softHyphen/>
              <w:t>ский замыс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слить оригинально и самостоятельно решать творческие задачи. Уметь оценивать собственную успешность в выполнения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 России. Городецкая роспис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знаний о декоративно-прикладном искусстве, народных промыслах России. Ознакомление с характером городецкой росписи (колорит, составные элементы). Развитие умений создавать композицию, гармонично располагать детали на заданной площади. Обучение рисованию некоторых элементов городецкой росписи. Развитие творческих способностей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родные промыслы, известные центры народных художественных ремесел 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особенности городецкой росписи, выполнять элементы городецкой росписи,  создавать из элементов городецкой росписи композицию, смешивать краски на палитре, рисовать городецкий цветок – купавку, городецкого петуш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логическими действиями сравнения, анализа, синтеза, обобщения, классификации, установления аналогий и причинно-следственных связе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ценивать собственную успешность в выполнения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разные способы выполнения заданий. Осуществлять анализ изучаемых объе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Style w:val="Applestylespan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 России. Городецкая роспис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изучения особенностей городецкой  росписи.  Обогащение опыта восприятия произведений изобразительного  искусства. Совершенствование навыков росписи, характерной для городецкого народного промысла (элементы, цветовая гамма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оспись тарелки в стиле городецких мастеров, самостоятельно составлять законченную композицию, выбирать для нее элементы, характерные для городецкой росписи, рисовать элементы с помощью кисти и ватных палоч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ое использование речевых, знаково-символических средств, информационных и коммуникационных технологий в решении творческих коммуникативных и познавательных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. Различать способ и результат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7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71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етверть (8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впечатления. Твоя мастерская: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акварелью, рисуем пейзаж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 понятие о пейзаже. Изучение пейзажей А. Саврасова и В. Борисова-Мусатова. Продолжение овладения техники акварелью (заливка и набрызг). </w:t>
            </w:r>
            <w:r>
              <w:rPr>
                <w:iCs/>
              </w:rPr>
              <w:t>Обогащение опыта восприятия произведений изобразительного  искусств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>тельного искусства, работать акварельными красками с применение различных изученных приемов, создавать набросок будущего пейзаж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Style w:val="Applestylespan"/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логическими действиями сравнения, анализа, синтеза, обобщения, классификации, установления аналогий и причинно-следственных связ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разные способы выполнения заданий.  Различать способ и результат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Style w:val="Applestylespan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впечатления. Твоя мастерская: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акварелью, рисуем пейзаж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бучение анализу произведения изобразительного искусства на примере работ </w:t>
            </w:r>
          </w:p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. Борисова-Мусатова, А.Саврасова,  И.Шишкина, А.Рылова 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глубление знаний учащихся о жанре изобразительного искусств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йза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йзаж, композиция, перспектива, цветовая палит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оизведение изобразительного искусства с опорой на вопросы учителя, работать акварельными крас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использование речевых, музыкальных, знаково-символических средств, информационных и коммуникационных технологий в решении творческих коммуникатив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впечатления. Твоя мастерская: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акварелью, рисуем пейзаж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тонировать бумагу акварельными красками. Совершенствование умений использовать в работе приемы «набрызг», «по-сырому», «размывка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акварельных крас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шивать краски на палитре, наносить краску широкой кистью для густого фона, прорисовывать мелкие дета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поиск средства её осуществл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декватно воспринимать оценку своей работы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рит – душа живопис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произведения изобразительного искусства на примере работ П. Кузнецова и М. Волошина. Закрепление знаний учащихся о различных жанрах изобразительного искусства. Упражнение в прорисовке элементов натюрморта. Совершенствование умений работать акварельными красками в смешанной технике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колорите и некоторых его видах на примере работ П. Кузнецова и М. Волош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>тельного искусства, рисовать натюрморт с цветами (в технике по-сырому с последующим уточнением деталей) в определённом колори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оценивать собственную успешность в выполнения зад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 Вносить необходимые дополнения, исправления в свою работу, если она расходится с эталоном (образцом). Различать способ и результат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живопис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опыта восприятия произведений изобразительного  искусства. Расширение представлений о бытовой живописи.  Обучение анализу произведения изобразительного искусства на примере работ И. Владимирова, З. Серебряковой, И.Фирс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тников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живописных работах с использованием ранее изученных терминов и понятий, высказывать оценоч</w:t>
              <w:softHyphen/>
              <w:t>ные суждения при воспри</w:t>
              <w:softHyphen/>
              <w:t>ятии произведений изобрази</w:t>
              <w:softHyphen/>
              <w:t>тельного искусства. Уметь рисовать сюжетную картинку по собственному замыс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оценивать собственную успешность в выполнения заданий. Планировать последовательность практических действий для реализации замысла, поставленной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. Участвовать в обсуждении учебн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-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Египт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египетский 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опыта восприятия произведений изобразительного  искусства  разных времен и народов. Продолжение изучения истории мирового искусства.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кусстве Древнего Египта, о египетских письмен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художественных тенденциях искусства Древнего Египта и анти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оить выразительные особенности языка разных искусств, интересоваться  различными видами искусства. Мыслить оригинально и самостоятельно решать твор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-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Египт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египетский 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зображению фигуры человека в стиле древнеегипетского рельефа, осуждению содержания и выразительных средств произведений искусства Древнего Египта.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художественных тенденциях искусства Древнего Египта и античности, изображать композиции по заданной т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поиск средства её осуществл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ыслить оригинально и самостоятельно решать твор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ур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Итого 34 ча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7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027" w:leader="none"/>
        </w:tabs>
        <w:ind w:firstLine="567"/>
        <w:jc w:val="both"/>
        <w:rPr>
          <w:iCs/>
        </w:rPr>
      </w:pPr>
      <w:r>
        <w:rPr>
          <w:iCs/>
        </w:rPr>
        <w:t>Требования к оснащению учебного процесса на уроках изобразительного искусства разрабатываются с учётом реальных условий работы отечественной начальной школы и современных представлений о культуре и безопасности труда школьников.</w:t>
      </w:r>
    </w:p>
    <w:p>
      <w:pPr>
        <w:pStyle w:val="Normal"/>
        <w:tabs>
          <w:tab w:val="clear" w:pos="708"/>
          <w:tab w:val="left" w:pos="1027" w:leader="none"/>
        </w:tabs>
        <w:ind w:firstLine="567"/>
        <w:jc w:val="both"/>
        <w:rPr>
          <w:iCs/>
        </w:rPr>
      </w:pPr>
      <w:r>
        <w:rPr>
          <w:iCs/>
        </w:rPr>
        <w:t xml:space="preserve">Для работы учащимся необходим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Cs/>
        </w:rPr>
        <w:tab/>
        <w:t xml:space="preserve">- индивидуальное рабочее место (которое может при необходимости перемещаться </w:t>
      </w:r>
      <w:r>
        <w:rPr>
          <w:rFonts w:eastAsia="Symbol" w:cs="Symbol" w:ascii="Symbol" w:hAnsi="Symbol"/>
          <w:iCs/>
        </w:rPr>
        <w:t>-</w:t>
      </w:r>
      <w:r>
        <w:rPr>
          <w:iCs/>
        </w:rPr>
        <w:t xml:space="preserve"> трансформироваться в часть рабочей площадки для групповой работ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  <w:tab/>
        <w:t>- материалы и инструменты для выполнения работ, предусмотренные программным содержанием: т</w:t>
      </w:r>
      <w:r>
        <w:rPr>
          <w:rStyle w:val="Applestylespan"/>
          <w:color w:val="000000"/>
        </w:rPr>
        <w:t>онированная или белая бумага для рисования, гуашевые краски, акварельные, кисти, простые карандаши различной твёрдости, фломастеры, восковые, мелки, цветные карандаши, баночка для воды, карандашница, точилки, палитра, ветошь (для вытирания рук).</w:t>
      </w:r>
    </w:p>
    <w:p>
      <w:pPr>
        <w:pStyle w:val="Normal"/>
        <w:ind w:firstLine="709"/>
        <w:jc w:val="both"/>
        <w:rPr/>
      </w:pPr>
      <w:r>
        <w:rPr>
          <w:iCs/>
        </w:rPr>
        <w:t>- специально отведённые места и приспособления для рационального размещения, бережного хранения материалов и инструментов и оптимальной подготовки учащихся к урокам технологии: коробки, укладки, подставки, папки и пр.</w:t>
      </w:r>
      <w:r>
        <w:rPr>
          <w:bCs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Большие возможности для применения на уроках изобразительного искусства предоставляет оборудование для мультимедийных демонстраций (</w:t>
      </w:r>
      <w:r>
        <w:rPr>
          <w:bCs/>
          <w:i/>
          <w:iCs/>
        </w:rPr>
        <w:t>компьютер, медиапроектор, DVD-проектор, видеомагнитофон</w:t>
      </w:r>
      <w:r>
        <w:rPr>
          <w:bCs/>
          <w:iCs/>
        </w:rPr>
        <w:t xml:space="preserve"> и др.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  <w:bCs/>
            <w:iCs/>
            <w:color w:val="000000"/>
          </w:rPr>
          <w:t>http://school-collection.edu.ru/</w:t>
        </w:r>
      </w:hyperlink>
      <w:r>
        <w:rPr>
          <w:bCs/>
          <w:iCs/>
        </w:rPr>
        <w:t>) позволяет продемонстрировать учащимся образцы искусства различных жанров и различных народов.</w:t>
      </w:r>
    </w:p>
    <w:p>
      <w:pPr>
        <w:pStyle w:val="Normal"/>
        <w:ind w:firstLine="708"/>
        <w:jc w:val="both"/>
        <w:rPr/>
      </w:pPr>
      <w:r>
        <w:rPr/>
        <w:t xml:space="preserve">В качестве дополнительных пособий и средств можно выделить: </w:t>
      </w:r>
    </w:p>
    <w:p>
      <w:pPr>
        <w:pStyle w:val="Normal"/>
        <w:ind w:firstLine="180"/>
        <w:jc w:val="both"/>
        <w:rPr/>
      </w:pPr>
      <w:r>
        <w:rPr/>
        <w:t>1. Репродукции картин:</w:t>
      </w:r>
    </w:p>
    <w:p>
      <w:pPr>
        <w:pStyle w:val="Normal"/>
        <w:ind w:firstLine="180"/>
        <w:jc w:val="both"/>
        <w:rPr/>
      </w:pPr>
      <w:r>
        <w:rPr/>
        <w:t>П.Кузнецов. В мастерской профессора живописи</w:t>
      </w:r>
    </w:p>
    <w:p>
      <w:pPr>
        <w:pStyle w:val="Normal"/>
        <w:ind w:firstLine="180"/>
        <w:jc w:val="both"/>
        <w:rPr/>
      </w:pPr>
      <w:r>
        <w:rPr/>
        <w:t>И.Левитан. Осенний пейзаж с церковью          Б.Кустодиев. Автопортре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. Матисс. Попугай и сирена (фрагмент), Полинезия. Море</w:t>
      </w:r>
    </w:p>
    <w:p>
      <w:pPr>
        <w:pStyle w:val="Normal"/>
        <w:ind w:firstLine="180"/>
        <w:jc w:val="both"/>
        <w:rPr/>
      </w:pPr>
      <w:r>
        <w:rPr/>
        <w:t>И.Репин. Портрет П.М.Третьякова          И.Крамской. Портрет П.М.Третьякова</w:t>
      </w:r>
    </w:p>
    <w:p>
      <w:pPr>
        <w:pStyle w:val="Normal"/>
        <w:ind w:firstLine="180"/>
        <w:jc w:val="both"/>
        <w:rPr/>
      </w:pPr>
      <w:r>
        <w:rPr/>
        <w:t xml:space="preserve">И.Машков. Натюрморт со сливами    П.Кузнецов. Натюрморт. Утро                        </w:t>
      </w:r>
    </w:p>
    <w:p>
      <w:pPr>
        <w:pStyle w:val="Normal"/>
        <w:ind w:firstLine="180"/>
        <w:jc w:val="both"/>
        <w:rPr/>
      </w:pPr>
      <w:r>
        <w:rPr/>
        <w:t>В.Ватагин. Заяц,               В.Ватагин. Овчарка              А.Дюрер. Зайчонок</w:t>
      </w:r>
    </w:p>
    <w:p>
      <w:pPr>
        <w:pStyle w:val="Normal"/>
        <w:ind w:firstLine="180"/>
        <w:jc w:val="both"/>
        <w:rPr/>
      </w:pPr>
      <w:r>
        <w:rPr/>
        <w:t>А.Саврасов. Грачи прилетели             В. Борисов-Мусатов. Майские цветы</w:t>
      </w:r>
    </w:p>
    <w:p>
      <w:pPr>
        <w:pStyle w:val="Normal"/>
        <w:ind w:firstLine="180"/>
        <w:jc w:val="both"/>
        <w:rPr/>
      </w:pPr>
      <w:r>
        <w:rPr/>
        <w:t>И.Шишкин. Полдень        А.Рылов. Зеленый шум          П.Кузнецов. Весна в Крыму</w:t>
      </w:r>
    </w:p>
    <w:p>
      <w:pPr>
        <w:pStyle w:val="Normal"/>
        <w:ind w:firstLine="180"/>
        <w:jc w:val="both"/>
        <w:rPr/>
      </w:pPr>
      <w:r>
        <w:rPr/>
        <w:t>М.Волошин. Пейзаж       Н.Сапунов. Голубые гортензии</w:t>
      </w:r>
    </w:p>
    <w:p>
      <w:pPr>
        <w:pStyle w:val="Normal"/>
        <w:ind w:firstLine="180"/>
        <w:jc w:val="both"/>
        <w:rPr/>
      </w:pPr>
      <w:r>
        <w:rPr/>
        <w:t>А.Фонвизин. Ваза с цветами и виноград     И.Владимиров. На уроке грамоты у дьячка</w:t>
      </w:r>
    </w:p>
    <w:p>
      <w:pPr>
        <w:pStyle w:val="Normal"/>
        <w:ind w:firstLine="180"/>
        <w:jc w:val="both"/>
        <w:rPr/>
      </w:pPr>
      <w:r>
        <w:rPr/>
        <w:t>Ф.Решетников Опять двойка         И.Фирсов Юный живописец</w:t>
      </w:r>
    </w:p>
    <w:p>
      <w:pPr>
        <w:pStyle w:val="Normal"/>
        <w:ind w:firstLine="180"/>
        <w:jc w:val="both"/>
        <w:rPr/>
      </w:pPr>
      <w:r>
        <w:rPr/>
        <w:t>В.Перов. Охотники на привале</w:t>
      </w:r>
    </w:p>
    <w:p>
      <w:pPr>
        <w:pStyle w:val="Normal"/>
        <w:ind w:firstLine="180"/>
        <w:jc w:val="both"/>
        <w:rPr/>
      </w:pPr>
      <w:r>
        <w:rPr/>
        <w:t>2. Аудиозаписи басен И.А.Крылова «Ворона и Лисица», «Волк и Ягненок», музыкальные фрагменты классических произведений отечественных и зарубежных авт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, используемая при написании рабочей программы: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1 Биболетова М.З., Алексеева Л.Л., Анащенкова С.В. Планируемые результаты начального общего образования, - М.:Просвещение, 2011.- 120 с. - серия «Стандарты второго поколения».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2. 3. Образовательная система «Школа 2100». Сборник программ. Дошкольная подготовка. Начальная школа.- М.:Баласс, 2010.- 192 с. - серия «Образовательная система «Школа 2100».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3. Примерная основная образовательная программа образовательного учреждения. Начальная школа, – сост. Е.С.Савинов.- М.:Просвещение, 2011.- 191 с. - серия «Стандарты второго поколения».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образительная деятельность. 1-4 классы: развернутое тематическое планирование по программе О.А.Куревиной, Е.Д.Ковалевской/. автор - составитель И.В.Николаева. – Волгоград: Учитель, 20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6">
    <w:name w:val="Стиль6 Знак"/>
    <w:qFormat/>
    <w:rPr>
      <w:rFonts w:ascii="Arial" w:hAnsi="Arial" w:cs="Arial"/>
      <w:szCs w:val="24"/>
      <w:lang w:val="ru-RU" w:bidi="ar-SA"/>
    </w:rPr>
  </w:style>
  <w:style w:type="character" w:styleId="7">
    <w:name w:val="Стиль7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character" w:styleId="C1">
    <w:name w:val="c1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8c3">
    <w:name w:val="c18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1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61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71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27:00Z</dcterms:created>
  <dc:creator>Windows</dc:creator>
  <dc:description/>
  <cp:keywords/>
  <dc:language>en-US</dc:language>
  <cp:lastModifiedBy>Светлана Сапогина</cp:lastModifiedBy>
  <dcterms:modified xsi:type="dcterms:W3CDTF">2017-07-16T11:26:00Z</dcterms:modified>
  <cp:revision>14</cp:revision>
  <dc:subject/>
  <dc:title>КАЛЕНДАРНО-ТЕМАТИЧЕСКОЕ ПЛАНИРОВАНИЕ УРОКОВ ПО ИЗО</dc:title>
</cp:coreProperties>
</file>