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8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left="-5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 ДОПОЛНИТЕЛЬНОГО ОБРАЗОВАНИЯ ДЕТЕЙ</w:t>
            </w:r>
          </w:p>
          <w:p>
            <w:pPr>
              <w:pStyle w:val="Style14"/>
              <w:ind w:left="-5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САФОНОВСКАЯ ДШИ №1»</w:t>
            </w:r>
          </w:p>
          <w:p>
            <w:pPr>
              <w:pStyle w:val="Style14"/>
              <w:spacing w:lineRule="auto" w:line="360"/>
              <w:ind w:left="-54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-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ind w:left="-54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ЕТОДИЧЕСКАЯ РАЗРАБОТКА КЛАССНОГО ЧАСА</w:t>
            </w:r>
          </w:p>
          <w:p>
            <w:pPr>
              <w:pStyle w:val="Style14"/>
              <w:spacing w:lineRule="auto" w:line="360"/>
              <w:ind w:left="-540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Тема:</w:t>
            </w:r>
          </w:p>
          <w:p>
            <w:pPr>
              <w:pStyle w:val="Style14"/>
              <w:spacing w:lineRule="auto" w:line="360"/>
              <w:jc w:val="center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«Учим самостоятельно, читаем с листа»</w:t>
            </w:r>
          </w:p>
          <w:p>
            <w:pPr>
              <w:pStyle w:val="Style14"/>
              <w:spacing w:lineRule="auto" w:line="360"/>
              <w:ind w:left="-540" w:hanging="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Style14"/>
              <w:spacing w:lineRule="auto" w:line="360"/>
              <w:ind w:left="-54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подаватель:  Егорова Светлана Васильевна</w:t>
            </w:r>
          </w:p>
          <w:p>
            <w:pPr>
              <w:pStyle w:val="Style14"/>
              <w:spacing w:lineRule="auto" w:line="360"/>
              <w:ind w:left="-540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Style14"/>
              <w:spacing w:lineRule="auto" w:line="360"/>
              <w:ind w:left="-540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Style14"/>
              <w:spacing w:lineRule="auto" w:line="360"/>
              <w:ind w:left="-540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Style14"/>
              <w:spacing w:lineRule="auto" w:line="360"/>
              <w:ind w:left="-540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1.09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Учим самостоятельно, читаем с лист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ирование навыка самостоятельного разбора и  чтения  нотного текс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- развивать навыки самостоятельной работ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звивать умение вдумчиво и аналитически разбирать музыкальное произведени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пределять его содержание и форму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-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навык быстрого чтения нотных знаков, аппликатурных, динамических и агогических указаний,</w:t>
      </w:r>
      <w:r>
        <w:rPr>
          <w:rStyle w:val="C0"/>
          <w:rFonts w:cs="Calibri" w:ascii="Calibri" w:hAnsi="Calibri"/>
          <w:color w:val="000000"/>
        </w:rPr>
        <w:t xml:space="preserve"> </w:t>
      </w:r>
      <w:r>
        <w:rPr>
          <w:rStyle w:val="C0"/>
          <w:color w:val="000000"/>
          <w:sz w:val="28"/>
          <w:szCs w:val="28"/>
        </w:rPr>
        <w:t>метроритмической структур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 развивать внутренний слух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rFonts w:cs="Calibri" w:ascii="Calibri" w:hAnsi="Calibri"/>
          <w:b/>
          <w:color w:val="000000"/>
          <w:sz w:val="28"/>
          <w:szCs w:val="28"/>
        </w:rPr>
        <w:t xml:space="preserve">-  </w:t>
      </w:r>
      <w:r>
        <w:rPr>
          <w:rStyle w:val="C0"/>
          <w:rFonts w:cs="Calibri" w:ascii="Calibri" w:hAnsi="Calibri"/>
          <w:color w:val="000000"/>
        </w:rPr>
        <w:t xml:space="preserve"> </w:t>
      </w:r>
      <w:r>
        <w:rPr>
          <w:rStyle w:val="C0"/>
          <w:color w:val="000000"/>
          <w:sz w:val="28"/>
          <w:szCs w:val="28"/>
        </w:rPr>
        <w:t>анализировать свое исполнени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-   расширять музыкальный кругозор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евая аудитория</w:t>
      </w:r>
      <w:r>
        <w:rPr>
          <w:sz w:val="28"/>
          <w:szCs w:val="28"/>
        </w:rPr>
        <w:t>: учащиеся класса фортепиано преподавателя С.В.Егоровой, родители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Егорова Светлана Васил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 для занятий, музыкальные инструменты, музыкальное лото, нотная литератур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"/>
        <w:spacing w:lineRule="atLeast" w:line="270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ние навыков хорошего разбора и чтения нот с листа должно быть в центре внимания педагога. Важно, чтобы он воспитывал осмысленное отношение к тексту, приучал не только видеть, но и слышать в них музыкальное содержание. Очень часто учащиеся даже старших классов плохо ориентируются в нотном тексте, слишком много времени тратят на его разбор и усвоение. Это тормозит развитие учащихся, понижает интерес к занятиям музыкой. Между тем, при сокращении времени на разбор пьес, появляется возможность усвоить больше материала, шире ознакомиться с музыкальной литературой, обогатить репертуар, следовательно - быстрее развиваться.</w:t>
      </w:r>
    </w:p>
    <w:p>
      <w:pPr>
        <w:pStyle w:val="C1"/>
        <w:spacing w:lineRule="atLeast" w:line="270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витие навыка чтения нот с листа должно начинаться с первого года обучения, и носить систематический характер на протяжении всего периода обучения.</w:t>
      </w:r>
    </w:p>
    <w:p>
      <w:pPr>
        <w:pStyle w:val="C1"/>
        <w:spacing w:lineRule="atLeast" w:line="270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c11"/>
          <w:color w:val="000000"/>
          <w:sz w:val="28"/>
          <w:szCs w:val="28"/>
        </w:rPr>
        <w:t>Основной задачей</w:t>
      </w:r>
      <w:r>
        <w:rPr>
          <w:rStyle w:val="C0"/>
          <w:color w:val="000000"/>
          <w:sz w:val="28"/>
          <w:szCs w:val="28"/>
        </w:rPr>
        <w:t> при этом должно стать обучение учащихся умению самостоятельно и грамотно разбираться в нотном тексте, что значительно активизирует процесс работы и создает необходимые условия для расширения его музыкального кругозора.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 первую очередь следует научить ребёнка быстро прочитывать нотные знаки. В отличие от буквенных, они размещаются и по горизонтали, и по вертикали, что представляет дополнительную трудность. Необходимо объяснить ребенку, что и в музыке необходимо мыслить не отдельными нотами, а фразами, предложениями. Чтобы ребенок прочно усвоил начертания нот, их названия и расположение на клавиатуре, необходимо как в классе, так и дома просто читать ноты и показывать их расположение на клавиатуре сразу в двух ключах, потом читать ноты со знаками альтерации.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Чтобы закрепить полученные знания, запомнить ноты, паузы, динамику, штрихи, интервалы, ключевые и случайные знаки, можно использовать музыкальное лото (карточки с нотами в скрипичном и басовом ключах, с длительностями нот, паузы, различные ритмические фигуры, знаки альтерации, динамики).  Ребенок должен показать, сыграть, прохлопать или объяснить эти обознач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 xml:space="preserve">Так как нотный текст состоит не только из одних нот, но и аппликатурных, динамических и агогических указаний, внимание к этим многочисленным знакам необходимо прививать ученику с самого начала его обучения, потому что тщательное изучение и выполнение этих знаков является ключом к пониманию авторского замысла. Для технического роста большое значение имеет развитие привычки точно соблюдать аппликатуру, что способствует сознательному отношению к этому вопросу в дальнейшем и хорошему чтению нот с листа. </w:t>
      </w:r>
    </w:p>
    <w:p>
      <w:pPr>
        <w:pStyle w:val="C1"/>
        <w:spacing w:lineRule="atLeast" w:line="270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опытного музыканта игровые движения возникают на основе хорошо натренированной «двигательной памяти», т.е. хранящихся в мозгу обобщений, моделирующих типичные формулы. Чтобы с «легкостью воспроизводить» нотный текст, необходимо, прежде всего, накопить в зрительной, слуховой, моторной памяти запас типовых оборотов музыки и их производных, усвоить наиболее употребительные гаммаобразные пассажи, аккордовые структуры и т.д. Ко всему этому мы должны приучать ребенка с первых уроков.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араллельно с мелодическими аппликатурными упражнениями в одной позиции необходимо вырабатывать аппликатурную реакцию на вертикальные комплексы - интервалы, аккорды. 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основе современной методики занятий чтения нот с листа лежит принцип «вижу-слышу-играю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>Вижу - восприятие нотного текста во всех проявления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>Слышу - способность услышать нотный текст до прикосновения к клавиатуре инструмента (внутренний слух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>Играю - стремление к художественному исполнению.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ед разучиванием музыкального произведения рекомендуется предварительно изучить его зрительно.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 произведения на начальном этапе обучения сводится к элементарным понятиям: прежде всего, следует определить метр и тональность. Необходимо обратить внимание ребёнка на все случайные знаки, на обозначение темпа, встречающихся штрихов, что даёт возможность предварительно определить характер произведения. Разобрать предварительно встречающиеся ритмические формулы, проанализировать фортепианную фактуру: аккордовая, позиционная, гаммаобразная, репетиционная, арпеджированная и т. д.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дновременно, со зрительным определением нотного текста, чрезвычайно существенна способность ученика услышать без инструмента эту нотную запись, ощутить ее реальное звучание, что возможно лишь при наличии развитого внутреннего слуха. 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рошее чтение нот с листа не есть какая-то врожденная способность, а является результатом систематической тренировки. Для овладения искусством бегло и грамотно, выразительно и сознательно читать с листа, необходимы, прежде всего, систематические занятия: практика показывает, что после продолжительного перерыва в чтении с листа дальнейшие занятия в этой области временно затрудняются.</w:t>
      </w:r>
    </w:p>
    <w:p>
      <w:pPr>
        <w:pStyle w:val="C1"/>
        <w:spacing w:lineRule="atLeast" w:line="270" w:before="0" w:after="0"/>
        <w:ind w:firstLine="708"/>
        <w:jc w:val="both"/>
        <w:rPr>
          <w:rStyle w:val="C0"/>
          <w:rFonts w:ascii="Calibri" w:hAnsi="Calibri" w:cs="Calibri"/>
          <w:color w:val="000000"/>
        </w:rPr>
      </w:pPr>
      <w:r>
        <w:rPr>
          <w:rStyle w:val="C0"/>
          <w:color w:val="000000"/>
          <w:sz w:val="28"/>
          <w:szCs w:val="28"/>
        </w:rPr>
        <w:t xml:space="preserve">Чтением с листа следует заниматься самостоятельно в ежедневном порядке по 10 минут. При регулярном чтении с листа у учащихся вырабатываются навыки читать музыкальное произведение, ориентируясь часто на его графический рисунок. 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проведения занятий по чтению нот с листа существенное значение имеет выбор репертуара. В начальном периоде обучения рекомендуется использовать произведения с несложным сопровождением, в медленных темпах; мелодическая линия не должна иметь больших скачков. Можно использовать произведения, в которых мелодия прерывается паузами или остановками. Учащимся старших классов рекомендуется подбирать более сложный репертуар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навыка самостоятельного разбора и чтения нотного текста тесно взаимосвязано с общим музыкально-пианистическим развитием ребёнка. Наилучшие результаты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выка чтения нот с листа достигаются тогда, когда этот навык формируется с первых шагов обучения пианиста. Умение свободно читать с листа нотный текст благоприятно влияет на ход учебного процесса и, в итоге, на конечный результат воспитания музыканта. Чтение с листа помогает ученикам серьезно пополнить и углубить знания музыкальной литературы, расширить свой музыкальный кругозор. </w:t>
      </w:r>
      <w:r>
        <w:rPr>
          <w:color w:val="000000"/>
          <w:sz w:val="28"/>
          <w:szCs w:val="28"/>
        </w:rPr>
        <w:t>Опыт показывает, что даже слабые учащиеся, систематически играя с листа, двигаются вперед значительно быстрее и увереннее. У них появляется интерес к игре на инструменте. Педагог должен использовать все имеющиеся возможности для того, чтобы привить своим ученикам любовь к чтению с листа, самостоятельному музицирова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КЛАССНОГО ЧАС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 xml:space="preserve"> этап:</w:t>
      </w:r>
      <w:r>
        <w:rPr>
          <w:color w:val="000000"/>
          <w:sz w:val="28"/>
          <w:szCs w:val="28"/>
        </w:rPr>
        <w:t xml:space="preserve"> Проходит в форме концерта, учащиеся исполняют произведения, разобранные и выученные самостоятельн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лина Катя  -  Т.Симонова  «Соловей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лованов Андрей – К Черни - Гермер – Этюды № 5,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лещук Кирилл – Г. Гладков Песенка кота Леополь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ргеенков Никита – С. Майкапар «В садике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арбасова Маша  – Х. Хагагортян «Игра в лошадки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Цветкова Настя  – И. Корнелюк «Город, которого 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кулиничева Саша – Н. Рота – Мелод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 Сергеенкова Настя – Вечная любовь из репертуара Ш.Азнав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учащиеся обсудили и проанализировали свою игру и игру своих товарищей, отметив удачные выступления и не очень удачные. В ходе обсуждения учащиеся учатся рассказывать о музыке, анализировать исполнение музыкальных произ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. </w:t>
      </w:r>
      <w:r>
        <w:rPr>
          <w:sz w:val="28"/>
          <w:szCs w:val="28"/>
        </w:rPr>
        <w:t xml:space="preserve">Преподаватель раздаёт детям пьесы, которые они должны прочитать с листа. Даётся время на зрительный анализ текста и подготовку (без инструмента)  к исполнению пьесы. Затем дети поочередно подходят к инструменту, рассказывают всё о заданной пьесе,  для учащихся младших классов возможен рассказ с помощью вопросов, задаваемых преподавателем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 называется пьес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ой темп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есть ли какие-нибудь ремарки, раскрывающие характер произведения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ая тональность, размер, есть ли затакт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ие основные длительности или ритмические структуры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ие штрихи (приёмы игры) встречаются в пьес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ие динамические оттенки в пьесе, каким звуком нужно её исполнять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 есть ли случайные знаки в тексте,  и каки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подробного анализа пьеса исполняется учеником в среднем темпе, желательно без остановок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лина Катя -  Чтение с листа: Т. Симонова – «Подарок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олованов Андрей  – Чтение с листа: А.Гедике Этюд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лещук Кирилл - Чтение с листа: Т.Симонова Колыбельная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ергеенков Никита – Чтение с листа: Т.Симонова «Гуси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арбасова Маша – Чтение с листа: Н.Кувшинников   Этюд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Цветкова Настя - Чтение с листа: Т. Симонова  «Приключение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кулиничева Саша – Чтение с листа: Д. Кабалевский  «Шуточка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енкова Настя – Чтение с листа: П. Чайковский  Танец маленьких лебедей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еподаватель проанализировал игру детей и указал на необходимость систематического чтения с листа во время домашних занятий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дети примерно одного уровня, можно устроить маленький конкурс: кто лучше читает с лис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этап.  </w:t>
      </w:r>
      <w:r>
        <w:rPr>
          <w:sz w:val="28"/>
          <w:szCs w:val="28"/>
        </w:rPr>
        <w:t xml:space="preserve">Проверка знания музыкальных итальянских термин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исали все музыкальные термины, динамические оттенки, встречающиеся в изученных за полгода произведениях. С учащимися младших классов проверка проводится в форме игры. Преподаватель раздаёт карточки «Музыкального лото» учащимся, на карточках написаны необходимые термины и динамические оттенки. Преподаватель в роли ведущего называет значение того или иного музыкального термина, учащийся, у которого есть данная карточка, поднимает её вверх. Остальные учащиеся проверяют: правильная карточка или 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я музыкальных терминов у  учащихся старших классов проводится по нотам изученных произведений. Каждый ученик рассказывает о значении того или иного музыкального обозначения, встречающегося в его изученных произведен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этап.</w:t>
      </w:r>
      <w:r>
        <w:rPr>
          <w:sz w:val="28"/>
          <w:szCs w:val="28"/>
        </w:rPr>
        <w:t xml:space="preserve"> Подведение итогов. Выставление оценок за все виды рабо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9"/>
        <w:spacing w:lineRule="atLeast" w:line="270" w:before="0" w:after="0"/>
        <w:jc w:val="center"/>
        <w:rPr>
          <w:rStyle w:val="C0c20"/>
          <w:bCs/>
          <w:color w:val="000000"/>
          <w:sz w:val="28"/>
          <w:szCs w:val="28"/>
          <w:u w:val="single"/>
        </w:rPr>
      </w:pPr>
      <w:r>
        <w:rPr>
          <w:rStyle w:val="C0c20"/>
          <w:bCs/>
          <w:color w:val="000000"/>
          <w:sz w:val="28"/>
          <w:szCs w:val="28"/>
          <w:u w:val="single"/>
        </w:rPr>
        <w:t>Использованная литература:</w:t>
      </w:r>
    </w:p>
    <w:p>
      <w:pPr>
        <w:pStyle w:val="C9"/>
        <w:spacing w:lineRule="atLeast" w:line="270" w:before="0" w:after="0"/>
        <w:jc w:val="center"/>
        <w:rPr>
          <w:rStyle w:val="C0c20"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ind w:left="852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 </w:t>
      </w:r>
      <w:r>
        <w:rPr>
          <w:rStyle w:val="C0c2"/>
          <w:color w:val="000000"/>
          <w:sz w:val="28"/>
          <w:szCs w:val="28"/>
        </w:rPr>
        <w:t>Алексеева М.В. Методика чтения нот с листа. -  М.: 1966.</w:t>
      </w:r>
    </w:p>
    <w:p>
      <w:pPr>
        <w:pStyle w:val="Normal"/>
        <w:numPr>
          <w:ilvl w:val="0"/>
          <w:numId w:val="4"/>
        </w:numPr>
        <w:ind w:left="852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ерхолаз Р.А. Вопросы методики чтения нот с листа. Под ред. Беркман Т.Л. Издательство академии педагогических наук. – Москва, 1960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ind w:left="852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 </w:t>
      </w:r>
      <w:r>
        <w:rPr>
          <w:rStyle w:val="C0c2"/>
          <w:color w:val="000000"/>
          <w:sz w:val="28"/>
          <w:szCs w:val="28"/>
        </w:rPr>
        <w:t>Гитлиц В.  О чтении с листа.</w:t>
      </w:r>
    </w:p>
    <w:p>
      <w:pPr>
        <w:pStyle w:val="Normal"/>
        <w:numPr>
          <w:ilvl w:val="0"/>
          <w:numId w:val="4"/>
        </w:numPr>
        <w:ind w:left="852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 </w:t>
      </w:r>
      <w:r>
        <w:rPr>
          <w:rStyle w:val="C0c2"/>
          <w:color w:val="000000"/>
          <w:sz w:val="28"/>
          <w:szCs w:val="28"/>
        </w:rPr>
        <w:t>Гофман И. Фортепьянная игра. Вопросы о фортепианной игре. – М.: 1961.</w:t>
      </w:r>
    </w:p>
    <w:p>
      <w:pPr>
        <w:pStyle w:val="Normal"/>
        <w:numPr>
          <w:ilvl w:val="0"/>
          <w:numId w:val="4"/>
        </w:numPr>
        <w:ind w:left="852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 </w:t>
      </w:r>
      <w:r>
        <w:rPr>
          <w:rStyle w:val="C0c2"/>
          <w:color w:val="000000"/>
          <w:sz w:val="28"/>
          <w:szCs w:val="28"/>
        </w:rPr>
        <w:t>Крюкова В.В. Музыкальная педагогика.  - Ростов-на-Дону: Феникс, 2002.</w:t>
      </w:r>
    </w:p>
    <w:p>
      <w:pPr>
        <w:pStyle w:val="Normal"/>
        <w:numPr>
          <w:ilvl w:val="0"/>
          <w:numId w:val="4"/>
        </w:numPr>
        <w:ind w:left="852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  </w:t>
      </w:r>
      <w:r>
        <w:rPr>
          <w:rStyle w:val="C0c2"/>
          <w:color w:val="000000"/>
          <w:sz w:val="28"/>
          <w:szCs w:val="28"/>
        </w:rPr>
        <w:t>Г.Г. Об искусстве фортепианной игры.  – М.: 1961.</w:t>
      </w:r>
    </w:p>
    <w:p>
      <w:pPr>
        <w:pStyle w:val="Normal"/>
        <w:numPr>
          <w:ilvl w:val="0"/>
          <w:numId w:val="4"/>
        </w:numPr>
        <w:ind w:left="852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 </w:t>
      </w:r>
      <w:r>
        <w:rPr>
          <w:rStyle w:val="C0c2"/>
          <w:color w:val="000000"/>
          <w:sz w:val="28"/>
          <w:szCs w:val="28"/>
        </w:rPr>
        <w:t>Петрушин В.И. Музыкальная психология. Учебное пособие для преподавателей. – М.: 1997.</w:t>
      </w:r>
    </w:p>
    <w:p>
      <w:pPr>
        <w:pStyle w:val="Normal"/>
        <w:numPr>
          <w:ilvl w:val="0"/>
          <w:numId w:val="4"/>
        </w:numPr>
        <w:ind w:left="852" w:hanging="360"/>
        <w:jc w:val="both"/>
        <w:rPr>
          <w:color w:val="000000"/>
          <w:sz w:val="28"/>
          <w:szCs w:val="28"/>
        </w:rPr>
      </w:pPr>
      <w:r>
        <w:rPr>
          <w:rStyle w:val="C0c2"/>
          <w:color w:val="000000"/>
          <w:sz w:val="28"/>
          <w:szCs w:val="28"/>
        </w:rPr>
        <w:t xml:space="preserve"> </w:t>
      </w:r>
      <w:r>
        <w:rPr>
          <w:rStyle w:val="C0c2"/>
          <w:color w:val="000000"/>
          <w:sz w:val="28"/>
          <w:szCs w:val="28"/>
        </w:rPr>
        <w:t>Цыпин Г.М. Психология музыкальной деятельности: теория и практика.  – М.: 2003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0c25">
    <w:name w:val="c20 c25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c11">
    <w:name w:val="c0 c11"/>
    <w:basedOn w:val="Style13"/>
    <w:qFormat/>
    <w:rPr/>
  </w:style>
  <w:style w:type="character" w:styleId="C0c2">
    <w:name w:val="c0 c2"/>
    <w:basedOn w:val="Style13"/>
    <w:qFormat/>
    <w:rPr/>
  </w:style>
  <w:style w:type="character" w:styleId="C0c11c2">
    <w:name w:val="c0 c11 c2"/>
    <w:basedOn w:val="Style13"/>
    <w:qFormat/>
    <w:rPr/>
  </w:style>
  <w:style w:type="character" w:styleId="C0c20">
    <w:name w:val="c0 c2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3c1">
    <w:name w:val="c3 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4:00Z</dcterms:created>
  <dc:creator>Светлана</dc:creator>
  <dc:description/>
  <cp:keywords/>
  <dc:language>en-US</dc:language>
  <cp:lastModifiedBy>USER</cp:lastModifiedBy>
  <dcterms:modified xsi:type="dcterms:W3CDTF">2019-01-05T14:17:00Z</dcterms:modified>
  <cp:revision>31</cp:revision>
  <dc:subject/>
  <dc:title>МУНИЦИПАЛЬНОЕ БЮДЖЕТНОЕ ОБРАЗОВАТЕЛЬНОЕ УЧРЕЖДЕНИЕ  ДОПОЛНИТЕЛЬНОГО ОБРАЗОВАНИЯ ДЕТЕЙ</dc:title>
</cp:coreProperties>
</file>