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ижневартовска детский сад № 38 «Домовёнок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6"/>
          <w:szCs w:val="36"/>
          <w:lang w:eastAsia="ru-RU"/>
        </w:rPr>
        <w:t>Конспект занятия по развитию речи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6"/>
          <w:szCs w:val="36"/>
          <w:lang w:eastAsia="ru-RU"/>
        </w:rPr>
        <w:t>по теме «</w:t>
      </w:r>
      <w:r>
        <w:rPr>
          <w:rFonts w:eastAsia="Times New Roman" w:cs="Times New Roman" w:ascii="Times New Roman" w:hAnsi="Times New Roman"/>
          <w:b/>
          <w:bCs/>
          <w:color w:val="111111"/>
          <w:sz w:val="36"/>
          <w:szCs w:val="36"/>
          <w:lang w:eastAsia="ru-RU"/>
        </w:rPr>
        <w:t>Творческое рассказывание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6"/>
          <w:szCs w:val="36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36"/>
          <w:szCs w:val="36"/>
          <w:lang w:eastAsia="ru-RU"/>
        </w:rPr>
        <w:t>Почемучки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36"/>
          <w:szCs w:val="36"/>
          <w:lang w:eastAsia="ru-RU"/>
        </w:rPr>
        <w:t>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111111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36"/>
          <w:szCs w:val="36"/>
          <w:lang w:eastAsia="ru-RU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708"/>
          <w:tab w:val="left" w:pos="6011" w:leader="none"/>
        </w:tabs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ab/>
      </w:r>
    </w:p>
    <w:p>
      <w:pPr>
        <w:pStyle w:val="Normal"/>
        <w:tabs>
          <w:tab w:val="clear" w:pos="708"/>
          <w:tab w:val="left" w:pos="601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ь: Жукович Светлана Анатольев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ижневартовск</w:t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98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Конспект занятия по теме «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Творческое рассказывание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чемучки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ограммное содержан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1. Образовательные 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систематизировать знания детей о вопросительных предложениях;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ормировать умени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использов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в речи вопросительные предложения, самостоятельно пользоваться словами-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чему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Сколько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Отчего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Когда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Что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i/>
          <w:iCs/>
          <w:color w:val="111111"/>
          <w:sz w:val="28"/>
          <w:szCs w:val="28"/>
          <w:lang w:eastAsia="ru-RU"/>
        </w:rPr>
        <w:t>«Где?»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u w:val="single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Развивающие 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развивать внимание, память, логическое мышление; развивать умение правильно строить вопросительные предложения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3. Воспитательные задачи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оспитывать отзывчивость, доброту к игровым персонажам, желание помогать и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Словарная работ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вопрос, любознательность, наблюдательность, ответ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етодические приемы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глядн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зентация к Н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игровы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Задай вопрос»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Предварительная работа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наблюдения на прогулке, словесная игра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Вопрос – ответ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Материал и оборудование</w:t>
      </w: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презентация к НОД, проектор, доска,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наглядно – дидактическое пособие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Грамматика в картинках»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азмещение оборудования и посадка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I часть - сидя на стульчиках перед экраном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физминутка - игра - на коврике,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II часть - за столами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Times New Roman" w:cs="Times New Roman"/>
          <w:b/>
          <w:b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111111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Ход занятия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я хочу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казать вам историю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которую я наблюдала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арк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«Гуляют бабушка с внучкой. Внучка с восторгом смотрит вокруг, прыгает, радуется и задает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 деревья большие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Откуда происходит дождик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3251200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Кто рисует радугу на небе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 мячик прыгает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Где спят муравьи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•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 летом не идет снег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по ходу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рассказ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 показываю презентацию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Бабушка ответила на один вопрос, потом на другой, потом на третий… на пятый…десятый… А вопросы у внучки все не кончаются… тогда бабушка остановилась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меялась и сказал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Да ты у меня не внучка, а 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чемучка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!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вы сможете ответить на вопросы внучк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ответы детей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ак вы думаете, хорошо или плохо бы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о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 (хорошо – становишься любознательным, наблюдательным, умеешь задавать много разных вопросов, много узнаешь нового, станешь умным, возьмут в школу; плохо – частыми вопросами отвлекаешь родителей от каких – то важных дел, много времени уходит на ответ, отвлекаете и мешаете, если болеет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Конечно же,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ой быть очень хорош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а все хочет знать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он любознательный, наблюдательный. А еще он умеет задавать много разных вопросов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вы хотите быть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ам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3251200" cy="2153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Что делает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а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дает разные вопросы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drawing>
          <wp:inline distT="0" distB="0" distL="0" distR="0">
            <wp:extent cx="3251200" cy="21539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iCs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Давайте сначала вспомним все слова, с которыми начинаются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вопросы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1. Если мы хотим узнать содержимое сумки, пакета, коробки, мешка, какой вопрос задаем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Чт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2. Если хотим узнать количество чего –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либо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предметов, вещей, то задаем вопрос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Сколько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3. Если хотим узнать причину какого-либо действия, поступка, мы задаем вопрос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i/>
          <w:iCs/>
          <w:color w:val="111111"/>
          <w:sz w:val="28"/>
          <w:szCs w:val="28"/>
          <w:lang w:eastAsia="ru-RU"/>
        </w:rPr>
        <w:t>Почему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? Отчего? Зачем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4. Если хотим узнать место экскурсии, прогулки, работы, встречи, действия, то задаем вопрос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Где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5. Чтобы узнать время действия задаем вопрос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огда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6. Чтобы узнать направление движения, ходьбы, поездки, спрашиваем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уда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говорим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«Ты куда пошел, поехал, побежал?»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7. Если мы хотим узнать качества и свойства предмета, вещей, задаем вопрос…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Какой)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, знаете много вопросов. Кому мы можем задать вопросы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маме, папе, бабушке, другу, воспитательнице, продавцу и т. д.)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затем необходимо выбрать тему, которая вас интересует. Вопросы можно задавать обо всем на свете. О чем можно задать вопрос и о чем можно спросить (ответы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детей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 животных, о птицах, об одежде, о сказках, о транспорте и т. д.).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сейчас мы немного отдохнем .Физминутка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drawing>
          <wp:inline distT="0" distB="0" distL="0" distR="0">
            <wp:extent cx="3251200" cy="2153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посмотрите, у вас на столах у каждого есть карточки.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Рассмотрите 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придумайте по ней несколько разных вопросов. (Дети придумывают вопросы, выходят к доске, показывают детям картинку и задают всем детям вопрос, дети коллективно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стараются ответить на ни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Каждый ребенок выступает в ро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 и задает свой вопрос по своей сюжетной картине)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А сейчас вы будете работать в 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u w:val="single"/>
          <w:lang w:eastAsia="ru-RU"/>
        </w:rPr>
        <w:t>парах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: один задает интересный вопрос по своей картине, а другой отвечает на него. А потом наоборот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работа детей в парах за столами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Я вам предлагаю сделать самооценку.. И для вас у меня подарок –закройте, пожалуйста, глаза ( в этот момент выставляется радуга на фланелеграфе  и на 2 тарелочках бабочки и клубнички)открывайте, ребята, глаза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Что вы видите перед собой? Ответы детей.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Рефлексия, оценивание детей-бабочки-усвоил полностью и всё понравилось ,клубнички-усвоил не полностью,доволен собой не в полной мер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 xml:space="preserve">- Я вами очень довольна! Молодцы!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Вы много узнали  нового, интересного и получили ответы на многие интересующие вас вопросы. Спасибо за занятие!</w:t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Ребята, а сейчас хочу спросить, вам понравились вопросы? Вы довольны ответами детей?</w:t>
      </w:r>
    </w:p>
    <w:p>
      <w:pPr>
        <w:pStyle w:val="Normal"/>
        <w:spacing w:lineRule="auto" w:line="240" w:before="0" w:after="0"/>
        <w:ind w:firstLine="360"/>
        <w:rPr/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- Молодцы! Я тоже хочу побыть в роли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и и спросить у вас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что мы научились делать сегодня на занятии? </w:t>
      </w:r>
      <w:r>
        <w:rPr>
          <w:rFonts w:eastAsia="Times New Roman" w:cs="Times New Roman" w:ascii="Times New Roman" w:hAnsi="Times New Roman"/>
          <w:i/>
          <w:iCs/>
          <w:color w:val="111111"/>
          <w:sz w:val="28"/>
          <w:szCs w:val="28"/>
          <w:lang w:eastAsia="ru-RU"/>
        </w:rPr>
        <w:t>(задавать вопросы)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. О чем были ваши вопросы? Кому вы их задавали? Вы были любознательные </w:t>
      </w:r>
      <w:r>
        <w:rPr>
          <w:rFonts w:eastAsia="Times New Roman" w:cs="Times New Roman" w:ascii="Times New Roman" w:hAnsi="Times New Roman"/>
          <w:b/>
          <w:bCs/>
          <w:color w:val="111111"/>
          <w:sz w:val="28"/>
          <w:szCs w:val="28"/>
          <w:lang w:eastAsia="ru-RU"/>
        </w:rPr>
        <w:t>почемучки</w:t>
      </w: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  <w:t>, и вопросы ваши были все разные, необычные, интересные, некоторые даже смешные. Я вами очень довольна! Молодцы!Спасибо за занятие!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11111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51200" cy="2153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3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31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4:56:00Z</dcterms:created>
  <dc:creator>Cветлана</dc:creator>
  <dc:description/>
  <dc:language>en-US</dc:language>
  <cp:lastModifiedBy>Cветлана</cp:lastModifiedBy>
  <cp:lastPrinted>2018-01-29T20:46:00Z</cp:lastPrinted>
  <dcterms:modified xsi:type="dcterms:W3CDTF">2019-01-05T14:56:00Z</dcterms:modified>
  <cp:revision>2</cp:revision>
  <dc:subject/>
  <dc:title/>
</cp:coreProperties>
</file>