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лас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ема уро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Действие магнитного поля на проводник с током. Электродвига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 xml:space="preserve"> урок открытия новых знаний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усвоение учащимися  понятия силы Ампера. Научить определять направление силы Ампера с помощью правила левой руки. Рассмотреть устройство и принцип работы электродвигателя, где он применяе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адачи уро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Личност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йствовать формированию интереса к изучаемому материалу на уро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умения извлекать необходимую информацию, формулировать выводы, обосновывать су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гулятивн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принимать и сохранять учебную задач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находить вариант решения учебной задач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оценивать правильность выполнения действий на уровне адекватной оцен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выражать свои мысли, обосновывая сужд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ширять кругозор, содействовать воспитанию интереса  к  физике, активности,  мобильности,  умению общаться, общей культур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работать самостоятельн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развивать навыки взаимоконтрол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выполнять учебные действия в письменной и устной форм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осуществлять поиск нужной информации, используя предоставленные источни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осуществлять анализ объекта, делать вывод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решать задачи по те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оды формирования информационно-коммуникативных компетенц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дания на поиск информации в справочной литературе и сети Интернет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дготовка сообщения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ормы организации учеб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индивидуальн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Методы обучения</w:t>
      </w:r>
      <w:r>
        <w:rPr>
          <w:rFonts w:cs="Times New Roman" w:ascii="Times New Roman" w:hAnsi="Times New Roman"/>
          <w:sz w:val="24"/>
          <w:szCs w:val="24"/>
        </w:rPr>
        <w:t>: репродуктивный, частично-поисковы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емы:</w:t>
      </w:r>
      <w:r>
        <w:rPr>
          <w:rFonts w:cs="Times New Roman" w:ascii="Times New Roman" w:hAnsi="Times New Roman"/>
          <w:sz w:val="24"/>
          <w:szCs w:val="24"/>
        </w:rPr>
        <w:t xml:space="preserve"> анализ, синтез, умозаключение, обобщ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Средства обучения:  </w:t>
      </w:r>
      <w:r>
        <w:rPr>
          <w:rFonts w:cs="Times New Roman" w:ascii="Times New Roman" w:hAnsi="Times New Roman"/>
          <w:sz w:val="24"/>
          <w:szCs w:val="24"/>
        </w:rPr>
        <w:t>электроизмерительные приборы, компьютер, электронная презентация, выполненная в программе Power Point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виз урока:</w:t>
      </w:r>
      <w:r>
        <w:rPr>
          <w:rFonts w:cs="Times New Roman" w:ascii="Times New Roman" w:hAnsi="Times New Roman"/>
          <w:sz w:val="24"/>
          <w:szCs w:val="24"/>
        </w:rPr>
        <w:t xml:space="preserve"> Недостаточно только получить знания, надо найти им применение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УРОКА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641"/>
        <w:gridCol w:w="6379"/>
        <w:gridCol w:w="213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, проверяет готовность к уроку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йте начнем урок с улыбки, и   будем  поглощать  знания  с  хорошим настроением, ведь  они  пригодятся  вам  в  вашей  дальнейшей  жизн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аются в  работ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и повторение зна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у нас урок открытия новых знаний, т.е.новая тема. Но чтобы усвоить новое, надо повторить старое. Давайте поговорим о теме прошлых уроков, т.е о МАГНИТНОМ ПОЛЕ. (слайд 2)</w:t>
            </w:r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мы знаем о нем, где оно существует, как его можно обнаружить? </w:t>
            </w:r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такое постоянный магнит? Кто изучал постоянные магниты?</w:t>
            </w:r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вы мне можете рассказать о магнитном поле Земли? Какое практическое значение оно имеет для вас с нами?</w:t>
            </w:r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огда и кем было впервые обнаружено действие тока на магнитную стрелку? А кто изучал взаимодействие проводников с током?</w:t>
            </w:r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нашло практическое применение магнитное поле проводника с током? </w:t>
            </w:r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чему? ( можно легко менять действие магнитного поля)</w:t>
            </w:r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идим магнитное поле?</w:t>
            </w:r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е его обнаружить?</w:t>
            </w:r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еще? ( по действию на магнитную стрелку)</w:t>
            </w:r>
          </w:p>
          <w:p>
            <w:pPr>
              <w:pStyle w:val="Style18"/>
              <w:spacing w:before="0" w:after="0"/>
              <w:ind w:left="24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24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ще? </w:t>
            </w:r>
          </w:p>
          <w:p>
            <w:pPr>
              <w:pStyle w:val="Style18"/>
              <w:spacing w:before="0" w:after="0"/>
              <w:ind w:left="24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ый вид мате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ествует вокруг постоянных магнитов, вокруг Земли, вокруг проводников с ток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космического излу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рстед 1820, Ампер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, катушка с железным сердечником внутр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железных опилок, которые распложаться вдоль магнитных линий и покажут нам картину м.п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учение нового материал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дящий вопрос: Что произойдет с проводником, в котором течет ток, если его поместить в магнитное пол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№1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ник в магнитном поле. 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 на проводник действует сила.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, обнаружить можно по действию с некоторой силой.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б этой силе? ( на слайде  - ?)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сегодня этим и займемся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нашего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зучить силу действия магнитного поля на проводник с током и есть ли этой силе практическое применение. 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Действие магнитного поля на проводник с током».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годня мы ничего в тетради писать не будем, а почему, вы поймете в конце урока, но постарайтесь все хорошенько запом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к, вернемся к моему опыту. 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ник притянулся, а что надо сделать, чтобы он оттолкнулся? 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проверим ваши предположения. (провожу опыт)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верно! 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вот эту силу впервые изучал Ампер, поэтому сила действия со стороны М.П. и называется силой Ампера. 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ила, с которой магнитное поле действует на проводник с током, называют силой Амп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(слайд 4)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аю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 измеряют-1Н(ньютон)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ем, что сила величина векторная, т.е. имеющая направление и мы видим, что направление ее меняется, от чего оно зависит?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ь правило, позволяющее легко определить направление силы Ампера и называется оно Правило левой руки. 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лайд 5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мы видим с вами это отклонение провода в маг. поле, а какое практическое значение это имее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ому лучше брать рамку с током и помещать ее в магнитное поле (слайд 6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а будет поворачиваться и даже вращаться. Почем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8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вращение рамки невольно наталкивает на мысль о…</w:t>
              <w:tab/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эта мысль пришла в голову русскому ученому Борису Якоби. О котором нам расскажет Соня. (слайд 8)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же такое электродвигатель? – устройство, преобразующее электрическую энергию в механическую.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ми элементами является ротор и статор . 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тор – подвижная часть , представляет с собой несколько рамок с током.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ор – создает магн. поле. 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это помещается в корпус. 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ите электродвигатель у вас на столах. И сейчас мы с вами проделаем небольшую практическую работу.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е устройство электродвигателя  (на столе у каждого ученика разборная модель электродвигател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можем изучить у нашего двигател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технику безопасности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е применяются электродвигатели? Вот на слайде представлены различные устройства. Скажите, в каком из них может быть электродвигат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те какое широкое применение. А почему? Много преимущест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лее компактны, не надо топлива, экологически чисты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КПД (98%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есть ли недостаток? Дорогие в обслуживан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че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нять полюс магнита или направление т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направления поля и т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яются ответи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ертикальные стороны рамки будет действовать Сила Ампера в разные стороны, а инерция поможет ей вращатьс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я рассказыва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рисун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ют рабочие листы с практ. работ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и направление вращ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моделями(5 мину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емся к нашей схеме. Что же мы можем записать вместо знака вопроса? Что это  за сила така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шла свое практическое применение?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а Ампера.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 домашнем задан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я вам объясню Д/з вы получите вот такой лист, который заполните дома по памяти и сдадите мн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 прочитать п. 62 и кто желает на след уроке нам расскажет о первых электромобиля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домашнее задание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урока, рефлекс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те на предложенные вопросы:</w:t>
            </w:r>
          </w:p>
          <w:p>
            <w:pPr>
              <w:pStyle w:val="Normal"/>
              <w:spacing w:before="0" w:after="0"/>
              <w:ind w:left="-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егодня на уроке я узнал (а) (как, что)...</w:t>
            </w:r>
          </w:p>
          <w:p>
            <w:pPr>
              <w:pStyle w:val="Normal"/>
              <w:spacing w:before="0" w:after="0"/>
              <w:ind w:left="-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егодня на уроке я открыл (а) для себя...</w:t>
            </w:r>
          </w:p>
          <w:p>
            <w:pPr>
              <w:pStyle w:val="Normal"/>
              <w:spacing w:before="0" w:after="0"/>
              <w:ind w:left="-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егодня на уроке я научился (лась)... </w:t>
            </w:r>
          </w:p>
          <w:p>
            <w:pPr>
              <w:pStyle w:val="Normal"/>
              <w:spacing w:before="0" w:after="0"/>
              <w:ind w:left="-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егодня на уроке меня удивило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егодня на уроке я понял (а), что ... пригодится мне в дальнейшей жизни.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!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поставленные вопросы. Определяют уровень достижений своих результа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Tdi1">
    <w:name w:val="tdi1"/>
    <w:qFormat/>
    <w:rPr>
      <w:rFonts w:ascii="Tahoma" w:hAnsi="Tahoma" w:cs="Tahoma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3:39:00Z</dcterms:created>
  <dc:creator>User</dc:creator>
  <dc:description/>
  <cp:keywords/>
  <dc:language>en-US</dc:language>
  <cp:lastModifiedBy>Пользователь</cp:lastModifiedBy>
  <cp:lastPrinted>2017-04-14T23:31:00Z</cp:lastPrinted>
  <dcterms:modified xsi:type="dcterms:W3CDTF">2018-07-04T17:18:00Z</dcterms:modified>
  <cp:revision>16</cp:revision>
  <dc:subject/>
  <dc:title/>
</cp:coreProperties>
</file>