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"Удивительные камни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Познакомить детей с разнообразием мира камней и их свойст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тить внимание на особенности камней. Вместе с детьми классифицировать камни по признакам: размер (большой, средний, маленький); поверхность (гладкая, ровная, шероховатая, шершавая); температура (теплый, холодный); вес (лёгкий, тяжелый), плавучесть – тонет в вод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целить детей на поисковую и творческую деятельность в детском саду и до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память</w:t>
      </w:r>
      <w:r>
        <w:rPr>
          <w:rFonts w:cs="Times New Roman" w:ascii="Times New Roman" w:hAnsi="Times New Roman"/>
          <w:color w:val="000000"/>
          <w:sz w:val="28"/>
          <w:szCs w:val="28"/>
        </w:rPr>
        <w:t>, глазомер, логическое мышление. Способствовать развитию эстетического вкуса. Побудить детей выражать словами свои тактильные ощущения. Закрепить навыки работы с увеличительными приборами. Способствовать развитию слухового восприя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Воспитывать аккуратность в работе с материалом, уважительное отношение к товарищам и воспитател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монстрационный и раздаточный материа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, набор камней, слайды с изображением иллюстраций из сказок «Малахитовая шкатулка», « Хозяйка медной горы» - каменный цветок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ографии, картины гор, рек морей, мостов, здания, украше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атулка с сокровища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щик ощущени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п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кан с водой, ложк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и маленьк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и больши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бка с ячейк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варительная рабо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с детьми о камнях, рассматривание иллюстраций, минеральные драгоценные камни. Сбор коллекции камней. Занятия познавательного цикла «Откуда берутся камни», проведения опыта с водой, чтение сказки П.П.Бажова “Каменный цветок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варная рабо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ршавый, шероховаты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рованная работа: с Алешей М., Димой 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родителя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шкатулок из камней, поделки из камней., сбор материала для занятий: лупы, стаканчи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бята сегодня с нам на занятие пришло необычное письмо (конверт украшенный камнями) Интересно кто же нам его мог прислать? Давайте я прочту (читаю), а кто такая хозяйка медной горы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и: хозяйка гор, камней, волшебница, красавиц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какие сказки Бажова мы читали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«Малахитовая шкатулка», « Хозяйка медной горы», «Каменный цветок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, в них говорится о настоящих тружениках, мастерах своего дела, людях которые добывают камни и умеют их обрабатывать (слайд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, а где камни нам встречаются в природе? (обломки гор, в реках, морях - слайд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как человек использует камень? (для строительных зданий, мостов, для украшения домов - слайд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камни человек использует в украшении? (жемчуг, янтарь, рубин - слайд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вы думайте мы с вами все знаем о камнях? (ответы дете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 нас с вами есть лаборатория не зря мы одели значок, что он означает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работа в лаборатор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, чтобы нам больше узнать я предлагаю вас в нашу с вами лаборатори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(Садятся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№ 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: Прошу соблюдайте правила безопасности в лаборатории и послушайте меня. Подвиньте подносы, откройте салфетки и посмотрите на кам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го цвета камн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по форме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Таким образом камни бывают разные по цвету и фор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№ 2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: А сейчас я предлагаю вам определить поверхность у камней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ладьте их, потрогайте, что вы можете сказать? Какая поверхность у камней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(гладкая, шероховатая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; А, какой инструмент нам поможет лучше рассмотреть камн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луп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камней через лупу, выводы детей что они видя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Значит про поверхность можно сказать, что она гладкая и шероховата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вами так интересно работаем, что нам нужно отдахну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МИНУТ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: И снова продолжаем наше исследов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№ 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ьмите в руки камень, он какой? Что вы чувствуете? (ответы дете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, давайте на него (или подуем, или согреем), что бы он стал (или холодным или теплым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еще поместите его в воду, что произошло? (ответы дете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, кто еще это заметил? (на стакан с водой есть красная метка для наблюдения, если камень поместить в воду, то вода поднимется выше метк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Таким образом температура у камней бывает разная: теплая,  холодная и горячая. И что камень тонет в вод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вами очень хорошо потрудились, а кто может рассказать все о камнях, что сегодня узнали в нашей лаборатории. (ответы дете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наше занятие закончено, а вечером мы с вами напишем ответ Хозяйке Медной горы, все то что  мы узнали на занят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оверить свои рабочие места в поряд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2:48:00Z</dcterms:created>
  <dc:creator>Детский сад</dc:creator>
  <dc:description/>
  <cp:keywords/>
  <dc:language>en-US</dc:language>
  <cp:lastModifiedBy>Даша</cp:lastModifiedBy>
  <dcterms:modified xsi:type="dcterms:W3CDTF">2013-12-08T22:45:00Z</dcterms:modified>
  <cp:revision>13</cp:revision>
  <dc:subject/>
  <dc:title/>
</cp:coreProperties>
</file>