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ечевому развит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детьми 3-4х ле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овьева Е.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Тема: «Письмо от Ветерка-непоседы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(Заучивание стихотворения «Одуванчик» Е. Серова,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используя приемы мнемотехники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й 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вызвать интерес и любовь к художественной литератур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нтеграция по областям, задачи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знавательное развити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1.    Формировать первичные представления о природном многообразии планеты Земля. Уточнить знания детей о весеннем цветке «одуванчик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2.   Учить детей запоминать короткие стихотворения, используя приемы       мнемотех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3.   Развивать память, воображени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Социально-коммуникативно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>Формировать навыки общ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2.</w:t>
        <w:tab/>
        <w:t>Развивать умение внимательно слушать товарищ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чевое развити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>Развивать познавательную речевую актив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  <w:tab/>
        <w:t>Развивать речевое общение детей со взрослыми и сверстни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.</w:t>
        <w:tab/>
        <w:t>Совершенствовать отчетливое произношение слов и словосочетани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интонационную выразительность реч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ическое развити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>Формировать умение выполнять движения легко и непринужд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  <w:tab/>
        <w:t>Испытывать положительные эмоции при физической активност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удожественно-эстетическое развити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.</w:t>
        <w:tab/>
        <w:t xml:space="preserve"> Формировать умения в рисовании нетрадиционными способам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.</w:t>
        <w:tab/>
        <w:t>Воспитывать чувства прекрасног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нение современных образовательных технологий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ология развивающего обучения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овая технология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чностно – ориентированная технология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ИЗ (теория решения изобретательских задач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ьесберегающая технологи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ы реализации детских видов деятельност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гровая ситуация, рассматривание картинок, загадка, чтение стихотворения «Одуванчик», игра «Закончи предложение», физкультминутка «Одуванчик», рассказывание стихотворения с использованием мнемотехники, игры с пальчиками, ТРИз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варительн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матривание иллюстраций «Весенние цветы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блюдение за одуванчиком на прогулк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еда с детьми на тему «Весенние цветы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рудов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Демонстрационный материал: большой конверт, 3 картинки с изображением одуванчика, мнемотаблица, образец рисунк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аточный материал: желтая гуашь, ватные палочки, листы с недорисоанным изображением одуванчика, влажные салф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д занят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Ребята, к нам сегодня пришло много гостей. Поздоровайтесь с ними. А сейчас поприветствуем друг друга;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-ка, дети, встаньте в 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мой друг, и я твой друг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ружно за руки возьмёмс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друг другу улыбнём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Сюрпризный моме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К нам в окошко залетел конверт. Я, думаю, что это Ветерок решил поиграть с нами. Давайте откроем и посмотрим, что же есть в этом конверте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 достает картинку Ветерка и показывает ее детям. Затем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ет загад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гад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Капли солнца спозаранку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вились на полянк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в желтый сарафанчик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ядился …(одуванчи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оспитатель достает из конверта картинку одуванчи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Одуванчики удивительные цветы. Вначале они ярко-желтого цвета, как солнышко, цыпленок (показать первую картинку с жёлтым одуванчиком). А когда подрастают, становятся белыми, как снег, облако, сахар. (Показать вторую картинку с белым одуванчиком). В серединке появляются семена, а на кончике у каждого семени находится пушинка и одуванчик становится пушистым, как снег, вата. (Показать третью картинку, где семена раздувает ветер). Ветер сдувает семена. Они разлетаются, падают на землю, прорастают и появляются новые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сейчас мы с вами поиграем. Я буду начинать предложение, а вы будете его заканчива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Одуванчик желтый, как…………. (солнце, цыпленок, лимон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Одуванчик круглый, как………… (яблоко, тарелка, обруч, баран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Одуванчик пушистый, как……… (вата, снег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Одуванчик белый, как …………… (снег, сахар, облак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(Дети вспоминают все слова-сравнения, которые называл воспитатель и добавляют свои ассоциации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е на дыхание «Ветерок дует на одуванчик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показывает, дети повторяю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культминут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Сейчас мы сами превратимся в одуванчиков! Вокруг себя обернись и в одуванчик превратис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Одуванчик, одуванчи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(присесть, потом медленно встать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ебель тоненький, как пальчик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етер быстрый-быстры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азбежаться в разные стороны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полянку налети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вокруг зашелести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говорить: «Ш-Ш-Ш»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круг себя обернитесь и в детишек превратитес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 Молодцы, ребята. Занимаем свои места. Послушайте, какое стихотворение написала известная поэтесса Екатерина Серова про одуванчик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сит одуванчик желтый сарафанчик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растет – наряд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беленькое платьице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гкое, воздушное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ерку послушно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Понравилось вам это стихотворение? (ответы детей). А чтобы было легче его запомнить, Ветерок нам прислал картин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«Носит одуванчик жёлтый сарафанчик» (первая картинка). А что такое сарафанчик? (Ответы детей) Правильно. Это предмет летней женской одежды. И так, ещё раз вместе: «Носит одуванчик жёлтый сарафанчик». Молодцы. «Подрастёт, нарядится в беленькое платьице» (вторая картинка). В какое платьице оденется одуванчик? В беленькое. Повторяем все вместе: «Подрастёт, нарядится в беленькое платьице». «Лёгкое, воздушное, ветерку послушное» (третья картинка –облачко). Ребята, какое платьице? На что похожее? На облачко – лёгкое, воздушное. Кому оно послушное? Нашему «Ветерку». Повторим: «Лёгкое, воздушное, ветерку послушное»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торное чтение стихотвор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стихотворения детьми (2-3 ребенк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Непоседа Ветерок просит вас дорисовать одуванчики. (Детям раздаются листочки, на которых нарисованы стебли и листочки одуванчиков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с пальчик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Наши желтые цветки распускают лепестк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Ветерок чуть дышит, лепестки колыше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и желтые цветки закрывают лепестки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ловками качают, тихо засыпаю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, после показа воспитателя, дорисовывают соцветие одуванчик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Рефлексия настроения и эмоционального состояния после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огода настроени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Дошкольники выбирают изображения и прикрепляют их к голубому фон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ё настроение похоже на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>солнышко;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>туч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Дети выбирают картинку по своему настроению. Воспитатель помогает детям делать выводы, почему они выбрали эту картин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Дети прощаются с гостями и дарят им свои рисунк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3:09:00Z</dcterms:created>
  <dc:creator>Светлана Куликова</dc:creator>
  <dc:description/>
  <cp:keywords/>
  <dc:language>en-US</dc:language>
  <cp:lastModifiedBy>Светлана Куликова</cp:lastModifiedBy>
  <dcterms:modified xsi:type="dcterms:W3CDTF">2019-01-05T13:19:00Z</dcterms:modified>
  <cp:revision>3</cp:revision>
  <dc:subject/>
  <dc:title/>
</cp:coreProperties>
</file>