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67"/>
        <w:ind w:left="-360" w:firstLine="180"/>
        <w:jc w:val="center"/>
        <w:rPr>
          <w:color w:val="333333"/>
        </w:rPr>
      </w:pPr>
      <w:r>
        <w:rPr>
          <w:rStyle w:val="StrongEmphasis"/>
          <w:color w:val="333333"/>
        </w:rPr>
        <w:t>Урок русского языка во 2 классе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rStyle w:val="StrongEmphasis"/>
          <w:color w:val="333333"/>
        </w:rPr>
        <w:t>Тема. Какие слова пишутся с заглавной буквы?</w:t>
      </w:r>
    </w:p>
    <w:p>
      <w:pPr>
        <w:pStyle w:val="Style15"/>
        <w:shd w:fill="FFFFFF" w:val="clear"/>
        <w:spacing w:before="0" w:after="167"/>
        <w:ind w:left="-360" w:firstLine="180"/>
        <w:rPr/>
      </w:pPr>
      <w:r>
        <w:rPr>
          <w:rStyle w:val="StrongEmphasis"/>
          <w:color w:val="333333"/>
        </w:rPr>
        <w:t>Цель: </w:t>
      </w:r>
      <w:r>
        <w:rPr>
          <w:color w:val="333333"/>
        </w:rPr>
        <w:t> обобщить и систематизировать знания учащихся об употреблении в письменной речи заглавной буквы в именах собственных;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3) развивать внимание, логическое мышление и интеллектуальное развитие учащихся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4) формировать навыки сотрудничества;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rStyle w:val="StrongEmphasis"/>
          <w:color w:val="333333"/>
        </w:rPr>
        <w:t>Задачи: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·                     Углубление знаний об именах собственных, совершенствование навыков правописания заглавной буквы в именах собственных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·                     Развитие внимания, мышления, памяти; формирование орфографического навыка, развитие исследовательских умений учащихся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·                     Формирование навыков сотрудничества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rStyle w:val="StrongEmphasis"/>
          <w:color w:val="333333"/>
        </w:rPr>
        <w:t>Планируемые результаты:</w:t>
      </w:r>
    </w:p>
    <w:p>
      <w:pPr>
        <w:pStyle w:val="Style15"/>
        <w:shd w:fill="FFFFFF" w:val="clear"/>
        <w:spacing w:before="0" w:after="167"/>
        <w:ind w:left="-360" w:firstLine="180"/>
        <w:rPr/>
      </w:pPr>
      <w:r>
        <w:rPr>
          <w:rStyle w:val="Emphasis"/>
          <w:color w:val="333333"/>
        </w:rPr>
        <w:t>Личностные</w:t>
      </w:r>
      <w:r>
        <w:rPr>
          <w:color w:val="333333"/>
        </w:rPr>
        <w:t> - формирование положительного отношение к учёбе и своим знаниям, развитие творческого воображения.</w:t>
      </w:r>
    </w:p>
    <w:p>
      <w:pPr>
        <w:pStyle w:val="Style15"/>
        <w:shd w:fill="FFFFFF" w:val="clear"/>
        <w:spacing w:before="0" w:after="167"/>
        <w:ind w:left="-360" w:firstLine="180"/>
        <w:rPr/>
      </w:pPr>
      <w:r>
        <w:rPr>
          <w:rStyle w:val="Emphasis"/>
          <w:color w:val="333333"/>
        </w:rPr>
        <w:t>Метапредметные</w:t>
      </w:r>
      <w:r>
        <w:rPr>
          <w:color w:val="333333"/>
        </w:rPr>
        <w:t>:</w:t>
      </w:r>
    </w:p>
    <w:p>
      <w:pPr>
        <w:pStyle w:val="Style15"/>
        <w:shd w:fill="FFFFFF" w:val="clear"/>
        <w:spacing w:before="0" w:after="167"/>
        <w:ind w:left="-360" w:firstLine="180"/>
        <w:rPr/>
      </w:pPr>
      <w:r>
        <w:rPr>
          <w:color w:val="333333"/>
        </w:rPr>
        <w:t>·                     Регулятивные универсальные учебные действия (УУД)</w:t>
      </w:r>
      <w:r>
        <w:rPr>
          <w:rStyle w:val="StrongEmphasis"/>
          <w:color w:val="333333"/>
        </w:rPr>
        <w:t> -</w:t>
      </w:r>
      <w:r>
        <w:rPr>
          <w:color w:val="333333"/>
        </w:rPr>
        <w:t>организация учащимися своей учебной деятельности: целеполагание, планирование; контроль и самоконтроль процесса и результатов учебной деятельности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·                     Познавательные УУД – умение анализировать, сопоставлять, находить ответ на проблемный вопрос, подбирать сведения из дополнительных источников о значении своего имени и фамилии.</w:t>
      </w:r>
    </w:p>
    <w:p>
      <w:pPr>
        <w:pStyle w:val="Style15"/>
        <w:shd w:fill="FFFFFF" w:val="clear"/>
        <w:spacing w:before="0" w:after="167"/>
        <w:ind w:left="-360" w:firstLine="180"/>
        <w:rPr/>
      </w:pPr>
      <w:r>
        <w:rPr>
          <w:color w:val="333333"/>
        </w:rPr>
        <w:t>·                     Коммуникативные УУД</w:t>
      </w:r>
      <w:r>
        <w:rPr>
          <w:rStyle w:val="StrongEmphasis"/>
          <w:color w:val="333333"/>
        </w:rPr>
        <w:t> – </w:t>
      </w:r>
      <w:r>
        <w:rPr>
          <w:color w:val="333333"/>
        </w:rPr>
        <w:t>умение слушать и вступать в диалог, участвовать в коллективном обсуждении проблем; умение работать в паре, оказывать взаимопомощь.</w:t>
      </w:r>
    </w:p>
    <w:p>
      <w:pPr>
        <w:pStyle w:val="Style15"/>
        <w:shd w:fill="FFFFFF" w:val="clear"/>
        <w:spacing w:before="0" w:after="167"/>
        <w:ind w:left="-360" w:firstLine="180"/>
        <w:rPr/>
      </w:pPr>
      <w:r>
        <w:rPr>
          <w:rStyle w:val="Emphasis"/>
          <w:color w:val="333333"/>
        </w:rPr>
        <w:t>Предметные</w:t>
      </w:r>
      <w:r>
        <w:rPr>
          <w:color w:val="333333"/>
        </w:rPr>
        <w:t> - уточнить представления о собственных и нарицательных именах существительных, закрепить знания о правописании заглавной буквы в именах собственных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rStyle w:val="StrongEmphasis"/>
          <w:color w:val="333333"/>
        </w:rPr>
        <w:t>I. 1. Организационный момент (психологический настрой)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rStyle w:val="Emphasis"/>
          <w:color w:val="333333"/>
        </w:rPr>
        <w:t>Дети произносят хором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Прозвенел звонок весёлый,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Мы начать урок готовы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Будем слушать, рассуждать,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И друг другу помогать. </w:t>
      </w:r>
    </w:p>
    <w:p>
      <w:pPr>
        <w:pStyle w:val="Style15"/>
        <w:shd w:fill="FFFFFF" w:val="clear"/>
        <w:spacing w:before="0" w:after="167"/>
        <w:ind w:left="-360" w:firstLine="180"/>
        <w:rPr/>
      </w:pPr>
      <w:r>
        <w:rPr>
          <w:rStyle w:val="StrongEmphasis"/>
          <w:color w:val="333333"/>
        </w:rPr>
        <w:t>2. Мотивация  </w:t>
      </w:r>
      <w:r>
        <w:rPr>
          <w:color w:val="333333"/>
        </w:rPr>
        <w:t>(самоопределение к деятельности)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-Ребята, предлагаю наш урок начать с  высказывания: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rStyle w:val="Emphasis"/>
          <w:b/>
          <w:bCs/>
          <w:color w:val="333333"/>
        </w:rPr>
        <w:t>«Дойти можно лишь тогда, когда идешь, узнать можно лишь тогда, когда учишься»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-Как вы понимаете эти слова? (Если стоять на месте, то никуда не дойдешь, а если не учиться, то ничего не узнаешь.)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-Мы сегодня вновь пойдем к новым знаниям!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rStyle w:val="StrongEmphasis"/>
          <w:color w:val="333333"/>
        </w:rPr>
        <w:t>3.</w:t>
      </w:r>
      <w:r>
        <w:rPr>
          <w:color w:val="333333"/>
        </w:rPr>
        <w:t> </w:t>
      </w:r>
      <w:r>
        <w:rPr>
          <w:rStyle w:val="StrongEmphasis"/>
          <w:color w:val="333333"/>
        </w:rPr>
        <w:t>Минутка чистописания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- Ребята, откройте тетради, запишите число.  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- Посмотрите внимательно на доску Сс, Оо, Ээ, Хх,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- На какие две группы можно разделить эти буквы?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- Запишем группу заглавных букв в тетрадь в алфавитном порядке. Проверим:  О, С, Х, Э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-А зачем нужны заглавные буквы в русском языке?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- Кто догадался, о чём сегодня пойдёт речь на уроке? ( Написание слов с заглавной буквы)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В течение урока мы постараемся ответить на вопрос: «Какие слова пишутся с заглавной буквы?»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rStyle w:val="StrongEmphasis"/>
          <w:color w:val="333333"/>
        </w:rPr>
        <w:t>II 1. Постановка проблемы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- Запишите под диктовку предложение: У крыльца лежит шарик. 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- Поднимите руку, кто написал слово шарик с маленькой буквы? А кто написал с большой? (Шарик – в одном случае с маленькой буквы, в другом с большой) 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- Смотрите, одно и то же слово написано по-разному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- </w:t>
      </w:r>
      <w:r>
        <w:rPr>
          <w:rStyle w:val="Emphasis"/>
          <w:color w:val="333333"/>
        </w:rPr>
        <w:t> Какое же из этих двух предложений правильное? От чего это зависит?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От значения слова в предложении.</w:t>
      </w:r>
    </w:p>
    <w:p>
      <w:pPr>
        <w:pStyle w:val="Style15"/>
        <w:shd w:fill="FFFFFF" w:val="clear"/>
        <w:spacing w:before="0" w:after="167"/>
        <w:ind w:left="-360" w:firstLine="180"/>
        <w:rPr/>
      </w:pPr>
      <w:r>
        <w:rPr>
          <w:rStyle w:val="StrongEmphasis"/>
          <w:color w:val="333333"/>
        </w:rPr>
        <w:t>Физминутка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Если слова пишутся с маленькой буквы, то нужно присесть, если с большой хлопнуть в ладоши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Воробей           Валя          стол         береза          Мурзик            Иванов       Алексей        ромашка    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Волга                Томск        река        Чая               город              село             Москва        Лев (лев)- проблема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rStyle w:val="StrongEmphasis"/>
          <w:color w:val="333333"/>
        </w:rPr>
        <w:t>2. Открытие нового знания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rStyle w:val="StrongEmphasis"/>
          <w:color w:val="333333"/>
        </w:rPr>
        <w:t>-А сейчас мы будем работать  в группах (4 группы)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-На столе у вас карточки, на которых записаны предложения. В этих предложениях есть слова, которые звучат одинаково, но пишутся по-разному. Ваша задача, посовещавшись, выбрать из двух вариантов правильный и доказать ПОЧЕМУ.</w:t>
      </w:r>
    </w:p>
    <w:p>
      <w:pPr>
        <w:pStyle w:val="Style15"/>
        <w:shd w:fill="FFFFFF" w:val="clear"/>
        <w:spacing w:before="0" w:after="167"/>
        <w:ind w:left="-360" w:firstLine="180"/>
        <w:rPr/>
      </w:pPr>
      <w:r>
        <w:rPr>
          <w:rStyle w:val="StrongEmphasis"/>
          <w:color w:val="333333"/>
        </w:rPr>
        <w:t>-А прежде чем вы приступите, давайте вспомним правила работы в группе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·         Слушать друг друга;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·         Уметь уступать;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·         Уметь договариваться;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1гр.                         Под нашим окном расцвела___________(Роза, роза)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Я и моя подруга__________(Роза, роза) учимся в первом классе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2гр.                                 Мою подругу зовут__________(Лилия, лилия)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В пруду растёт____________(Лилия, лилия)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3 гр.                                       .В высоте парил__________(Орёл, орёл)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Город- ________(Орёл, орёл) очень красив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4гр                             В огороде росла зеленая ____________________ (Петрушка, петрушка)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В клетке сидел попугай ________________________ (Петрушка, петрушка)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ПРОВЕРКА (КАЖДАЯ ГРУППА ПО ДВА ПРЕДЛОЖЕНИЯ)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-Устно придумайте предложения со словом: серёжка Серёжка</w:t>
      </w:r>
    </w:p>
    <w:p>
      <w:pPr>
        <w:pStyle w:val="Style15"/>
        <w:shd w:fill="FFFFFF" w:val="clear"/>
        <w:spacing w:before="0" w:after="167"/>
        <w:ind w:left="-360" w:firstLine="180"/>
        <w:rPr/>
      </w:pPr>
      <w:r>
        <w:rPr>
          <w:rStyle w:val="StrongEmphasis"/>
          <w:color w:val="333333"/>
        </w:rPr>
        <w:t>Вывод.</w:t>
      </w:r>
      <w:r>
        <w:rPr>
          <w:color w:val="333333"/>
        </w:rPr>
        <w:t> Итак, какие Вам встретились слова, которые нужно писать с заглавной буквы?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( На доске учениками постепенно заполняется схема) </w:t>
      </w:r>
      <w:r>
        <w:rPr>
          <w:rStyle w:val="Emphasis"/>
          <w:color w:val="333333"/>
        </w:rPr>
        <w:t>ИМЕНА,  ГОРОДА, .КЛИЧКИ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Физминутка. - А какое полное имя у имени серёжа? А мое полное имя?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 xml:space="preserve">                                                </w:t>
      </w:r>
      <w:r>
        <w:rPr>
          <w:color w:val="333333"/>
        </w:rPr>
        <w:t>Поиграем в игру с мячом. «Как тебя зовут?» Называть только свое полное имя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-А когда я выросла, меня стали называть не только по имени, но и по ….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-А какое у меня отчество?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-А кто сможет назвать свое отчество? </w:t>
      </w:r>
      <w:r>
        <w:rPr>
          <w:rStyle w:val="Emphasis"/>
          <w:color w:val="333333"/>
        </w:rPr>
        <w:t>Продолжение игры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-А с какой буквы пишутся отчества? </w:t>
      </w:r>
      <w:r>
        <w:rPr>
          <w:rStyle w:val="Emphasis"/>
          <w:color w:val="333333"/>
        </w:rPr>
        <w:t>Добавить в схему ОТЧЕСТВО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rStyle w:val="StrongEmphasis"/>
          <w:color w:val="333333"/>
        </w:rPr>
        <w:t>III. Закрепление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-Сегодня на наше имя пришла телеграмма, от героя из произведения Эдуарда Успенского. Отгадайте, от кого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В Простоквашино живёт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Всё хозяйство там ведёт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Адрес точно я не знаю,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Но фамилия морская. 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- Ребята, кот Матроскин написал заметку в газету о жизни в деревне Простоквашино, просил  нас помочь исправить ошибки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Самостоятельная работа. (карточки двух вариантов)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rStyle w:val="Emphasis"/>
          <w:color w:val="333333"/>
        </w:rPr>
        <w:t xml:space="preserve">                                   </w:t>
      </w:r>
      <w:r>
        <w:rPr>
          <w:rStyle w:val="Emphasis"/>
          <w:color w:val="333333"/>
        </w:rPr>
        <w:t>Зачеркни  лишнюю  букву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 xml:space="preserve">      </w:t>
      </w:r>
      <w:r>
        <w:rPr>
          <w:color w:val="333333"/>
        </w:rPr>
        <w:t>В (Д,д)еревне (П,п)ростоквашино живут друзья. дядя (Ф,ф)ёдор читает книгу. Его друг (К,к)от (М,м)атроскин  доит корову (М,м)урку. Добрый (П,п)ёс (Ш,ш)арик готовит пирог . Любознательный (П,п)очтальон (П,п)ечкин разносит письма и посылки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rStyle w:val="Emphasis"/>
          <w:color w:val="333333"/>
        </w:rPr>
        <w:t>Найди и исправь  ошибки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 xml:space="preserve">        </w:t>
      </w:r>
      <w:r>
        <w:rPr>
          <w:color w:val="333333"/>
        </w:rPr>
        <w:t>В Деревне простоквашино живут друзья. дядя фёдор читает книгу. Его друг  Кот матроскин  доит корову Мурку. Добрый Пёс шарик готовит пирог. Любознательный Почтальон печкин разносит письма и посылки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rStyle w:val="StrongEmphasis"/>
          <w:color w:val="333333"/>
        </w:rPr>
        <w:t>Проверка.  (Взаимопроверка)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Теперь давайте проверим. Поменяйтесь друг с другом карточками. 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rStyle w:val="StrongEmphasis"/>
          <w:color w:val="333333"/>
        </w:rPr>
        <w:t>-Оцените себя смайликами, а я после проверки оценю вас отметкой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Какие фамилии встретились в заметке? (Матроскин, Печкин)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- С какой буквы написали фамилии?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 xml:space="preserve">                                                              </w:t>
      </w:r>
      <w:r>
        <w:rPr>
          <w:color w:val="333333"/>
        </w:rPr>
        <w:t>Значит, фамилии тоже пишутся с большой буквы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rStyle w:val="Emphasis"/>
          <w:color w:val="333333"/>
        </w:rPr>
        <w:t>Дополнить схему: ФАМИЛИИ. С заглавной буквы пишутся города РЕКИ, МОРЯ, ОКЕАНЫ, ГОРЫ, ПЛАНЕТЫ…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-Как можно назвать это одним словом? (Одним словом можно сказать, что это географические названия.)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-А почему слово ДЯДЯ написано с большой буквы? </w:t>
      </w:r>
      <w:r>
        <w:rPr>
          <w:rStyle w:val="Emphasis"/>
          <w:color w:val="333333"/>
        </w:rPr>
        <w:t>Дополнить схему: перваое слово в предложении</w:t>
      </w:r>
    </w:p>
    <w:p>
      <w:pPr>
        <w:pStyle w:val="Style15"/>
        <w:shd w:fill="FFFFFF" w:val="clear"/>
        <w:spacing w:before="0" w:after="167"/>
        <w:ind w:left="-360" w:firstLine="180"/>
        <w:rPr/>
      </w:pPr>
      <w:r>
        <w:rPr>
          <w:rStyle w:val="StrongEmphasis"/>
          <w:color w:val="333333"/>
        </w:rPr>
        <w:t>IV. 1.Итог.</w:t>
      </w:r>
      <w:r>
        <w:rPr>
          <w:color w:val="333333"/>
        </w:rPr>
        <w:t> Где же  в жизни мы встречаемся со словами, которые необходимо писать с заглавной буквы?  (название книг, фильмов, газет, журналов, адрес на конвертах) 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- Как будем писать их названия?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rStyle w:val="StrongEmphasis"/>
          <w:color w:val="333333"/>
        </w:rPr>
        <w:t>2.Домашнее задание (по выбору) 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- Выписать слова, которые пишутся с большой буквы из любой газеты  (не менее 10 слов), или У. с.86 у. 130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rStyle w:val="Emphasis"/>
          <w:color w:val="333333"/>
        </w:rPr>
        <w:t>Оценка деятельности на уроке</w:t>
      </w:r>
    </w:p>
    <w:p>
      <w:pPr>
        <w:pStyle w:val="Style15"/>
        <w:shd w:fill="FFFFFF" w:val="clear"/>
        <w:spacing w:before="0" w:after="167"/>
        <w:ind w:left="-360" w:firstLine="180"/>
        <w:rPr/>
      </w:pPr>
      <w:r>
        <w:rPr>
          <w:color w:val="333333"/>
        </w:rPr>
        <w:br/>
      </w:r>
      <w:r>
        <w:rPr>
          <w:rStyle w:val="StrongEmphasis"/>
          <w:color w:val="333333"/>
        </w:rPr>
        <w:t> 3. Рефлексия. (</w:t>
      </w:r>
      <w:r>
        <w:rPr>
          <w:color w:val="333333"/>
        </w:rPr>
        <w:t>Интерактивная доска)- Ребята, помните выражение, с которого мы начали наше занятие?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(</w:t>
      </w:r>
      <w:r>
        <w:rPr>
          <w:rStyle w:val="Emphasis"/>
          <w:color w:val="333333"/>
        </w:rPr>
        <w:t>«Дойти можно лишь тогда, когда идешь, узнать можно лишь тогда, когда учишься»)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-Сегодня на уроке мы с вами прошли небольшую часть длинной дороги знаний. </w:t>
        <w:br/>
        <w:t>На экране вы видите разноцветные следы.</w:t>
        <w:br/>
        <w:t>Оцените свою работу на уроке. Выберите след нужного цвета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Зелёный- я справился со всеми заданиями без ошибок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Жёлтый – я справился, но допускал ошибки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Фиолетовый – было очень трудно, я ничего не понял.</w:t>
      </w:r>
    </w:p>
    <w:p>
      <w:pPr>
        <w:pStyle w:val="Style15"/>
        <w:shd w:fill="FFFFFF" w:val="clear"/>
        <w:spacing w:before="0" w:after="167"/>
        <w:ind w:left="-360" w:firstLine="1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ind w:left="-360" w:firstLine="180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07:13:00Z</dcterms:created>
  <dc:creator>Елена</dc:creator>
  <dc:description/>
  <cp:keywords/>
  <dc:language>en-US</dc:language>
  <cp:lastModifiedBy>director</cp:lastModifiedBy>
  <dcterms:modified xsi:type="dcterms:W3CDTF">2018-11-30T05:45:00Z</dcterms:modified>
  <cp:revision>3</cp:revision>
  <dc:subject/>
  <dc:title>Урок русского языка во 2 классе</dc:title>
</cp:coreProperties>
</file>