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ная работа по ИЗО 5 класс 1 четверть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на уроках ИЗО мы знакомимся с жизнью русских крестьян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азывалось жилище русских крестьян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акого дерева крестьяне строили избы? Почему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русские крестьяне всё делали своими руками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ите три составные части русской избы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крестьяне украшали избу снаружи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ите предметы крестьянского быта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предмет был главным в избе и почему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крестьяне готовили избу к празднику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узоры использовали крестьяне при украшении избы, предметов быта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ва роль полотенец в жизни русских крестьян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ите русские народные праздник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вы особенности русских праздников? (употребите прилагательные для ответа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Контрольная работа по ИЗО 5 класс 2 четверть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во назначение игрушк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изготавливал крестьянским детям игрушк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аких материалов крестьяне делали игрушки? Почему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три группы народных кукол вы знаете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ите названия крестьянских куко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крестьянские куклы были безликие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ём особенность Матрёшк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шите русскую Матрёшку, применив прилагательны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ите народные промыслы Нижегородского кр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Контрольная работа по ИЗО 5 класс 3 четвер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людям украшения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о украшениям можно определить положение человека в обществе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акое герб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во первоначальное назначение гербов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исуйте форму гербов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во символическое значение цвета в гербах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Какая информация о городе содержится в гербе Дзержинска? (по фото на слайде)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довая контрольная работа по ИЗО за 5 класс </w:t>
      </w:r>
    </w:p>
    <w:p>
      <w:pPr>
        <w:pStyle w:val="Normal"/>
        <w:numPr>
          <w:ilvl w:val="0"/>
          <w:numId w:val="2"/>
        </w:numPr>
        <w:ind w:left="142" w:firstLine="218"/>
        <w:rPr/>
      </w:pPr>
      <w:r>
        <w:rPr>
          <w:rFonts w:cs="Arial" w:ascii="Arial" w:hAnsi="Arial"/>
          <w:sz w:val="24"/>
          <w:szCs w:val="24"/>
        </w:rPr>
        <w:t>Почему на уроках ИЗО мы знакомились с жизнью русских крестьян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русские крестьяне всё делали своими рукам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крестьяне украшали избу снаруж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ите предметы крестьянского быт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предмет был главным в избе и почему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крестьяне готовили избу к празднику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вы особенности русских праздников? (употребите прилагательные для ответа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во назначение игрушк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аких материалов крестьяне делали игрушки? Почему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ите названия крестьянских куко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крестьянские куклы были безликие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ём особенность Матрёшк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ем людям украшения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акое герб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информация о городе содержится в гербе Дзержинска? (по фото на слайде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07:00Z</dcterms:created>
  <dc:creator>UserXP</dc:creator>
  <dc:description/>
  <cp:keywords/>
  <dc:language>en-US</dc:language>
  <cp:lastModifiedBy>UserXP</cp:lastModifiedBy>
  <dcterms:modified xsi:type="dcterms:W3CDTF">2010-11-25T09:07:00Z</dcterms:modified>
  <cp:revision>14</cp:revision>
  <dc:subject/>
  <dc:title/>
</cp:coreProperties>
</file>