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БАЗИЛИО и Лиса АЛИСА на новогодней ёлке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новогоднего праздника для детей средней группы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 под весёлую музыку. Взявшись за руки, образуют круг возле елк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>Всем нам очень хорошо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сегодня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к нам пришё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овогодни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ике с утр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и пенье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илась детвора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день рождень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 песен наших ждёт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дружно в хоровод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СНЯ «ВОТ ЕЛОЧКА КРАСАВИЦА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ребёнок.</w:t>
      </w:r>
      <w:r>
        <w:rPr>
          <w:rFonts w:cs="Times New Roman" w:ascii="Times New Roman" w:hAnsi="Times New Roman"/>
          <w:sz w:val="28"/>
          <w:szCs w:val="28"/>
        </w:rPr>
        <w:t>Наша ёлка велика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ёлка высока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папы, выше мамы,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ёт до потолка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ребёнок.</w:t>
      </w:r>
      <w:r>
        <w:rPr>
          <w:rFonts w:cs="Times New Roman" w:ascii="Times New Roman" w:hAnsi="Times New Roman"/>
          <w:sz w:val="28"/>
          <w:szCs w:val="28"/>
        </w:rPr>
        <w:tab/>
        <w:t>Как блестит её наряд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фонарики горят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ёлка с Новым годом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т всех ребят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ребёнок.</w:t>
      </w:r>
      <w:r>
        <w:rPr>
          <w:rFonts w:cs="Times New Roman" w:ascii="Times New Roman" w:hAnsi="Times New Roman"/>
          <w:sz w:val="28"/>
          <w:szCs w:val="28"/>
        </w:rPr>
        <w:t>Будем весело плясать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сни распевать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ёлка захотел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нам прийти опять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ЕЦ «ЭТО  НОВЫЙ ГОД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</w:t>
        <w:tab/>
      </w:r>
      <w:r>
        <w:rPr>
          <w:rFonts w:cs="Times New Roman" w:ascii="Times New Roman" w:hAnsi="Times New Roman"/>
          <w:sz w:val="28"/>
          <w:szCs w:val="28"/>
        </w:rPr>
        <w:t>Наша ёлка всем на диво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ойна, и велик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ем тихо и посмотрим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ё издалек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ся за руки и цепочкой идут  на места, садятс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ab/>
        <w:t>Праздник продолжается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начинаются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агадку загадаю. Кто это у нас такой?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ной его не встретим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летом не придёт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имою к нашим детям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ходит каждый год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румянец яркий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а, как белый снег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е подарки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л он для всех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я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у пышную зажжёт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ишек забавляя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т с ними в хоровод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жно мы его встречаем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большие с ним друзь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ить горячим чаем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я этого нельзя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то же этот гость?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ab/>
        <w:t>Дед Мороз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ab/>
        <w:t>Давайте? Давайте, ребята, дружно позовём Деда Мороз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овут Деда Мороза, но вместо него появляются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т БАЗИЛИО и лиса АЛИСА</w:t>
      </w:r>
      <w:r>
        <w:rPr>
          <w:rFonts w:cs="Times New Roman" w:ascii="Times New Roman" w:hAnsi="Times New Roman"/>
          <w:i/>
          <w:sz w:val="28"/>
          <w:szCs w:val="28"/>
        </w:rPr>
        <w:t>. Кот опирается на костыль, а у Алисы за спиной висит большая пила</w:t>
      </w:r>
      <w:r>
        <w:rPr>
          <w:rFonts w:cs="Times New Roman" w:ascii="Times New Roman" w:hAnsi="Times New Roman"/>
          <w:b/>
          <w:i/>
          <w:sz w:val="28"/>
          <w:szCs w:val="28"/>
        </w:rPr>
        <w:t>..  Звучит музыка из фильма «ПРИКЛЮЧЕНИЯ БУРАТИНО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 и с а.</w:t>
      </w:r>
      <w:r>
        <w:rPr>
          <w:rFonts w:cs="Times New Roman" w:ascii="Times New Roman" w:hAnsi="Times New Roman"/>
          <w:sz w:val="28"/>
          <w:szCs w:val="28"/>
        </w:rPr>
        <w:t>Пропустите хроменького инвалида!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ищету безглазую!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 т.</w:t>
        <w:tab/>
      </w:r>
      <w:r>
        <w:rPr>
          <w:rFonts w:cs="Times New Roman" w:ascii="Times New Roman" w:hAnsi="Times New Roman"/>
          <w:sz w:val="28"/>
          <w:szCs w:val="28"/>
        </w:rPr>
        <w:t>Замёрзли мы на морозе. У нас, в стране дураков такая холодина!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 и с а.</w:t>
      </w:r>
      <w:r>
        <w:rPr>
          <w:rFonts w:cs="Times New Roman" w:ascii="Times New Roman" w:hAnsi="Times New Roman"/>
          <w:sz w:val="28"/>
          <w:szCs w:val="28"/>
        </w:rPr>
        <w:t>Мы ищем большое дерево, чтобы его спилить, растопить костёр и погреться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 т.</w:t>
      </w:r>
      <w:r>
        <w:rPr>
          <w:rFonts w:cs="Times New Roman" w:ascii="Times New Roman" w:hAnsi="Times New Roman"/>
          <w:sz w:val="28"/>
          <w:szCs w:val="28"/>
        </w:rPr>
        <w:t>А вот и дерево! Ой! Большое, ветвистое, много дров получится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 и с а.</w:t>
      </w:r>
      <w:r>
        <w:rPr>
          <w:rFonts w:cs="Times New Roman" w:ascii="Times New Roman" w:hAnsi="Times New Roman"/>
          <w:sz w:val="28"/>
          <w:szCs w:val="28"/>
        </w:rPr>
        <w:t>Так оно, смотри, наряжено. Шарики на нём, фонарики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 т.</w:t>
        <w:tab/>
      </w:r>
      <w:r>
        <w:rPr>
          <w:rFonts w:cs="Times New Roman" w:ascii="Times New Roman" w:hAnsi="Times New Roman"/>
          <w:sz w:val="28"/>
          <w:szCs w:val="28"/>
        </w:rPr>
        <w:t>Не волнуйся, сейчас спилим ёлку, соберём эти шарики, наделаем бус и продадим их в стране Дураков. И денежки у нас появятся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 и с а.</w:t>
      </w:r>
      <w:r>
        <w:rPr>
          <w:rFonts w:cs="Times New Roman" w:ascii="Times New Roman" w:hAnsi="Times New Roman"/>
          <w:sz w:val="28"/>
          <w:szCs w:val="28"/>
        </w:rPr>
        <w:t>А как денежки делить будем? Опять скажешь: тебе 3 золотых, а мне 2? Нечестно так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 т.</w:t>
        <w:tab/>
      </w:r>
      <w:r>
        <w:rPr>
          <w:rFonts w:cs="Times New Roman" w:ascii="Times New Roman" w:hAnsi="Times New Roman"/>
          <w:sz w:val="28"/>
          <w:szCs w:val="28"/>
        </w:rPr>
        <w:t>Погоди ты, Алиска, не торопись, сначала нам нужно эту ёлку спилить. Где твоя пила?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комично снимает пилу. Кот и Лиса начинают прилаживаться, чтобы спилить ёлку. Огоньки на ёлке гаснут. И тут Лиса видит на ёлке ключик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 и с а.</w:t>
      </w:r>
      <w:r>
        <w:rPr>
          <w:rFonts w:cs="Times New Roman" w:ascii="Times New Roman" w:hAnsi="Times New Roman"/>
          <w:sz w:val="28"/>
          <w:szCs w:val="28"/>
        </w:rPr>
        <w:t>Базилио! Смотри, какой интересный ключик, почти как у Буратино! (Берёт ключик, пробует его на зуб)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ключик этот не от того ли теремка, который мы видели по дороге? Помнишь, как там вкусно пахло?.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 т.</w:t>
        <w:tab/>
      </w:r>
      <w:r>
        <w:rPr>
          <w:rFonts w:cs="Times New Roman" w:ascii="Times New Roman" w:hAnsi="Times New Roman"/>
          <w:sz w:val="28"/>
          <w:szCs w:val="28"/>
        </w:rPr>
        <w:t>Может, там и денежки есть? Лиса, ну её, эту ёлку. Если мы откроем тот теремок, то и обогреемся, и наедимся, и богатенькими станем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 и с а.</w:t>
      </w:r>
      <w:r>
        <w:rPr>
          <w:rFonts w:cs="Times New Roman" w:ascii="Times New Roman" w:hAnsi="Times New Roman"/>
          <w:sz w:val="28"/>
          <w:szCs w:val="28"/>
        </w:rPr>
        <w:t>Верно, прячь ключик, побежали.</w:t>
        <w:tab/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Уходят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ab/>
        <w:t>Ребята, что нам делать?Елочка погасла. Давайте позовём Деда Мороза.Он нам поможет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зовут. </w:t>
      </w:r>
      <w:r>
        <w:rPr>
          <w:rFonts w:cs="Times New Roman" w:ascii="Times New Roman" w:hAnsi="Times New Roman"/>
          <w:b/>
          <w:i/>
          <w:sz w:val="28"/>
          <w:szCs w:val="28"/>
        </w:rPr>
        <w:t>Под музыку входит Дед Мороз со Снегурочкой.</w:t>
      </w:r>
      <w:r>
        <w:rPr>
          <w:rFonts w:cs="Times New Roman" w:ascii="Times New Roman" w:hAnsi="Times New Roman"/>
          <w:i/>
          <w:sz w:val="28"/>
          <w:szCs w:val="28"/>
        </w:rPr>
        <w:t xml:space="preserve"> Дед Мороз любуется ёлочкой, поздравляет детей с праздником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С Новым годом! С Новым годом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дравить очень рад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гостей и всех ребят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вас я год назад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идеть всех я рад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ли, большими стали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-то вы узнали?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такой же я седой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всем как молодой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тов пуститься в пляс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сейчас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, что ёлка не горит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, да тут непорядок! </w:t>
      </w:r>
      <w:r>
        <w:rPr>
          <w:rFonts w:cs="Times New Roman" w:ascii="Times New Roman" w:hAnsi="Times New Roman"/>
          <w:i/>
          <w:sz w:val="28"/>
          <w:szCs w:val="28"/>
        </w:rPr>
        <w:t>(огорчается).</w:t>
      </w:r>
      <w:r>
        <w:rPr>
          <w:rFonts w:cs="Times New Roman" w:ascii="Times New Roman" w:hAnsi="Times New Roman"/>
          <w:sz w:val="28"/>
          <w:szCs w:val="28"/>
        </w:rPr>
        <w:t xml:space="preserve"> Елка-то не горит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ab/>
        <w:t>Так мы тебя, Дед Мороз, и ждём, чтобы ты ёлочку зажёг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. Ну-ка, посох, помоги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у ты нам зажги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стучит посохом 3 раза, ёлочка загораетс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какие вы нарядные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умяные да ладные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морозов не пугаетесь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ок ледяных катаетесь?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и любите, коньки?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ё игру в снежки?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, да молодцы! Богатыри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из-за ёлки в Деда мороза летят снежки . Дед Мороз удивлённо оглядывается, спрашивает у детей, кто это над ним подшучивает. Снегурочка прячется за ёлкой и продолжает бросать снежки. Дети подхватывают её игру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 В  СНЕЖКИ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Ага! Вижу белые косички, вижу льдинки-рукавички! Это ты, Снегурочка? Выходи, хватит прятаться! А ну-ка, признавайся, это ты в меня снежки бросала?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н е г у р о ч к а.</w:t>
      </w:r>
      <w:r>
        <w:rPr>
          <w:rFonts w:cs="Times New Roman" w:ascii="Times New Roman" w:hAnsi="Times New Roman"/>
          <w:sz w:val="28"/>
          <w:szCs w:val="28"/>
        </w:rPr>
        <w:t>Что ты, Дедушка Мороз! Когда мне с тобой в снежки-то играть! Пора всех детей в хоровод приглашать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Ой, и, правда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есь-ка, ребят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в хоровод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ей, пляской и весельем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м с вами Новый год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РОВОД  «ШЁЛ  ВЕСЕЛЫЙ ДЕД МОРОЗ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 МОРОЗ.</w:t>
      </w:r>
      <w:r>
        <w:rPr>
          <w:rFonts w:cs="Times New Roman" w:ascii="Times New Roman" w:hAnsi="Times New Roman"/>
          <w:sz w:val="28"/>
          <w:szCs w:val="28"/>
        </w:rPr>
        <w:t>Вижу: дружные ребята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ёте вы, как надо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ы веселитесь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роза не боитесь?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к дуну, засвищу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в снежинки превращу!</w:t>
        <w:tab/>
      </w:r>
      <w:r>
        <w:rPr>
          <w:rFonts w:cs="Times New Roman" w:ascii="Times New Roman" w:hAnsi="Times New Roman"/>
          <w:i/>
          <w:sz w:val="28"/>
          <w:szCs w:val="28"/>
        </w:rPr>
        <w:t>(дует на детей)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яная фигура, замри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неподвижно в разных позах. Дед Мороз придумывает названия ледяным фигурам, любуется их красотой. Под музыку дети «оживают», весело танцуют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 ПЛЯСК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 изумлённо смотрит на детей, потом останавливает пляску словами: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ab/>
        <w:tab/>
        <w:t>- Стойте, стойте! Уж теперь-то я вас точно заморожу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Раз, два, три…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 два раза и заканчивается пляской дете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ab/>
        <w:t>Видишь, Дед Мороз, какие смелые у нас ребята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Нам морозы не беда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ы нам холода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м в шубах и ушанках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таемся на санках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Ох, и смелые ребята! Никакой мороз вас не берёт! Отпускаю всех на места!</w:t>
      </w: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>А ты, дедушка, отдохни здесь, возле ёлки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Встречают песней Новый год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т пляской Новый год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стихи про праздник знает,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сейчас их прочитает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Б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Чтo тaкoe Нoвый гoд?</w:t>
        <w:br/>
        <w:t>Этo дpужный хopoвoд,</w:t>
        <w:br/>
        <w:t>Этo смeх peбят вeсeлых</w:t>
        <w:br/>
        <w:t>Вoзлe всeх нapядных eлoк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eд Мopoз из зимнeй скaзки</w:t>
        <w:br/>
        <w:t>Вёз нa пpaздник к нaм сaлaзки,</w:t>
        <w:br/>
        <w:t>Нa сaлaзкaх тeх — игpушки:</w:t>
        <w:br/>
        <w:t>Куклы, мячики, хлoпушки…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РЕ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,Ах, кaкoй хopoший,</w:t>
        <w:br/>
        <w:t>Дoбpый Дeд Мopoз!</w:t>
        <w:br/>
        <w:t>Ёлку нaм нa пpaздник</w:t>
        <w:br/>
        <w:t>Из лeсу пpинёс.</w:t>
        <w:br/>
        <w:t>Огoньки свepкaют,</w:t>
        <w:br/>
        <w:t>Кpaсный, гoлубoй-</w:t>
        <w:br/>
        <w:t>Хopoшo нaм, ёлкa,</w:t>
        <w:br/>
        <w:t>Вeсeлo с тoбoй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бёнок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учше нету нашей ёлки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не спрашивай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 на ней иголки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ами украшены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Б</w:t>
      </w:r>
      <w:r>
        <w:rPr>
          <w:rFonts w:cs="Times New Roman" w:ascii="Times New Roman" w:hAnsi="Times New Roman"/>
          <w:sz w:val="28"/>
          <w:szCs w:val="28"/>
        </w:rPr>
        <w:t>Чтo зa чудo, чудo-ёлкa</w:t>
        <w:br/>
        <w:t>Всe зeлёныe игoлки,</w:t>
        <w:br/>
        <w:t>В бусинкaх и шapикaх,</w:t>
        <w:br/>
        <w:t>В жёлтeньких фoнapикaх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б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д Мороз придёт сегодня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на праздник Новогодний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т с нами петь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лясать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подарки раздавать!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3"/>
          <w:sz w:val="28"/>
          <w:szCs w:val="28"/>
        </w:rPr>
        <w:t>Реб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 праздником я поздравляю,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аму, папу, всю родню,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сем здоровья пожелаю,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 наступающем году!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3"/>
          <w:sz w:val="28"/>
          <w:szCs w:val="28"/>
        </w:rPr>
        <w:t>РЕБ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овый год — веселый праздник.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Елка сказочно горит.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д Мороз, большой проказник,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тки снегом серебрит!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3"/>
          <w:sz w:val="28"/>
          <w:szCs w:val="28"/>
        </w:rPr>
        <w:t>РЕБ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3"/>
          <w:sz w:val="28"/>
          <w:szCs w:val="28"/>
        </w:rPr>
        <w:t>По сугробам в каждый дом</w:t>
        <w:br/>
        <w:t>Дед Мороз идет с мешком,</w:t>
        <w:br/>
        <w:t>Знаю точно, что придет</w:t>
        <w:br/>
        <w:t>Он ко мне на Новый год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Дед Мороз:</w:t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олодцы! Очень мне понравились ваши стихи!А песенку про елочку споете мне ребята?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ПЕСНЯ «ЕЛКА-ЕЛОЧК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А теперь поиграем! Посмотрю я, есть ли среди вас ловкие ребята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 «Кто первый обежит вокруг ёлки и позвенит в погремушку?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н е г у р о ч к а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ребятами сыграем в интересную игру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ем елку наряжаем, я детишкам назову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слушайте внимательно, и ответьте обязательно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скажу вам, верно, говорите "Да" в ответ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если вдруг - неверно, говорите смело "Нет!"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ноцветные хлопушки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еяла и подушки?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кладушки и кроватки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рмеладки, шоколадки?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арики стеклянные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улья деревянные?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люшевые мишки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уквари и книжки?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усы разноцветные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гирлянды светлые?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нег из ваты белой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нцы и портфели?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уфли и сапожки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шки, вилки, ложки?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феты блестящие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игры настоящие?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color w:val="000000"/>
          <w:spacing w:val="11"/>
          <w:w w:val="9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ишки золотистые?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вездочки лучистые?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w w:val="95"/>
          <w:sz w:val="28"/>
          <w:szCs w:val="28"/>
        </w:rPr>
        <w:t>Дед Мороз.</w:t>
        <w:tab/>
      </w:r>
      <w:r>
        <w:rPr>
          <w:rFonts w:cs="Times New Roman" w:ascii="Times New Roman" w:hAnsi="Times New Roman"/>
          <w:color w:val="000000"/>
          <w:spacing w:val="11"/>
          <w:w w:val="95"/>
          <w:sz w:val="28"/>
          <w:szCs w:val="28"/>
        </w:rPr>
        <w:t>А сейчас я вам, ребятки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ать хочу загадк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смотрите, не зевайте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м, дружно отвечайте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н е г у р о ч к а.</w:t>
      </w:r>
      <w:r>
        <w:rPr>
          <w:rFonts w:cs="Times New Roman" w:ascii="Times New Roman" w:hAnsi="Times New Roman"/>
          <w:sz w:val="28"/>
          <w:szCs w:val="28"/>
        </w:rPr>
        <w:t>Давай, Дед Мороз, Загадывай первый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pacing w:val="7"/>
          <w:w w:val="9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: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pacing w:val="7"/>
          <w:w w:val="9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w w:val="95"/>
          <w:sz w:val="28"/>
          <w:szCs w:val="28"/>
        </w:rPr>
        <w:t>На дворе снежок идёт, скоро праздни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color w:val="000000"/>
          <w:spacing w:val="7"/>
          <w:w w:val="95"/>
          <w:sz w:val="28"/>
          <w:szCs w:val="28"/>
        </w:rPr>
        <w:t>(Новый год).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pacing w:val="7"/>
          <w:w w:val="9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w w:val="95"/>
          <w:sz w:val="28"/>
          <w:szCs w:val="28"/>
        </w:rPr>
        <w:t>Мягко светятся иголки, хвойный дух идёт от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color w:val="000000"/>
          <w:spacing w:val="2"/>
          <w:w w:val="95"/>
          <w:sz w:val="28"/>
          <w:szCs w:val="28"/>
        </w:rPr>
        <w:t>(Ёлки).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pacing w:val="6"/>
          <w:w w:val="9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w w:val="95"/>
          <w:sz w:val="28"/>
          <w:szCs w:val="28"/>
        </w:rPr>
        <w:t>Ветви слабо шелестят, бусы яркие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000000"/>
          <w:spacing w:val="8"/>
          <w:w w:val="95"/>
          <w:sz w:val="28"/>
          <w:szCs w:val="28"/>
        </w:rPr>
        <w:t>(Блестят!).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pacing w:val="9"/>
          <w:w w:val="9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w w:val="95"/>
          <w:sz w:val="28"/>
          <w:szCs w:val="28"/>
        </w:rPr>
        <w:t>И качаются игрушки, флажки, звёздочк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color w:val="000000"/>
          <w:spacing w:val="3"/>
          <w:w w:val="95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3"/>
          <w:w w:val="95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w w:val="95"/>
          <w:sz w:val="28"/>
          <w:szCs w:val="28"/>
        </w:rPr>
        <w:t>лопушки),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w w:val="95"/>
          <w:sz w:val="28"/>
          <w:szCs w:val="28"/>
        </w:rPr>
        <w:t>Косолапый и большой, кто в берлоге спит зимой</w:t>
      </w:r>
      <w:r>
        <w:rPr>
          <w:rFonts w:cs="Times New Roman" w:ascii="Times New Roman" w:hAnsi="Times New Roman"/>
          <w:color w:val="000000"/>
          <w:spacing w:val="9"/>
          <w:w w:val="95"/>
          <w:sz w:val="28"/>
          <w:szCs w:val="28"/>
          <w:vertAlign w:val="superscript"/>
        </w:rPr>
        <w:tab/>
      </w:r>
      <w:r>
        <w:rPr>
          <w:rFonts w:cs="Times New Roman" w:ascii="Times New Roman" w:hAnsi="Times New Roman"/>
          <w:color w:val="000000"/>
          <w:spacing w:val="9"/>
          <w:w w:val="95"/>
          <w:sz w:val="28"/>
          <w:szCs w:val="28"/>
        </w:rPr>
        <w:t>(Медведь).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й шубе он зимой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ерой ходит летом.</w:t>
        <w:tab/>
        <w:tab/>
        <w:tab/>
        <w:tab/>
        <w:tab/>
        <w:tab/>
        <w:tab/>
        <w:tab/>
        <w:tab/>
        <w:tab/>
        <w:t>Догадались, кто такой?</w:t>
        <w:tab/>
        <w:tab/>
        <w:tab/>
        <w:tab/>
        <w:tab/>
        <w:tab/>
        <w:tab/>
        <w:tab/>
        <w:tab/>
        <w:tab/>
        <w:t>Не спеши с ответом.</w:t>
        <w:tab/>
        <w:tab/>
        <w:tab/>
        <w:tab/>
        <w:tab/>
        <w:t>(Заяц)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pacing w:val="7"/>
          <w:w w:val="9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таилась за кустом с длинным рыженьким хвостом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w w:val="95"/>
          <w:sz w:val="28"/>
          <w:szCs w:val="28"/>
        </w:rPr>
        <w:tab/>
        <w:t xml:space="preserve">Ей на месте не сидится это </w:t>
      </w:r>
      <w:r>
        <w:rPr>
          <w:rFonts w:cs="Times New Roman" w:ascii="Times New Roman" w:hAnsi="Times New Roman"/>
          <w:color w:val="000000"/>
          <w:spacing w:val="5"/>
          <w:w w:val="95"/>
          <w:sz w:val="28"/>
          <w:szCs w:val="28"/>
        </w:rPr>
        <w:t>рыжа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000000"/>
          <w:spacing w:val="7"/>
          <w:w w:val="95"/>
          <w:sz w:val="28"/>
          <w:szCs w:val="28"/>
        </w:rPr>
        <w:t>(Лисица).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точкам летает, грибочки запасает,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6"/>
          <w:w w:val="9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х тёплый, словно грелка, она зовётся…</w:t>
        <w:tab/>
        <w:tab/>
        <w:tab/>
        <w:t>(Белка)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5"/>
          <w:sz w:val="28"/>
          <w:szCs w:val="28"/>
        </w:rPr>
        <w:t>Дед Мороз:</w:t>
      </w:r>
      <w:r>
        <w:rPr>
          <w:rFonts w:cs="Times New Roman" w:ascii="Times New Roman" w:hAnsi="Times New Roman"/>
          <w:color w:val="000000"/>
          <w:spacing w:val="9"/>
          <w:w w:val="95"/>
          <w:sz w:val="28"/>
          <w:szCs w:val="28"/>
        </w:rPr>
        <w:t xml:space="preserve"> белочки, выбегайте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яску дружно начинайте!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няется танец белок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5"/>
          <w:sz w:val="28"/>
          <w:szCs w:val="28"/>
        </w:rPr>
        <w:t>Дед Мороз:</w:t>
        <w:tab/>
        <w:tab/>
      </w:r>
      <w:r>
        <w:rPr>
          <w:rFonts w:cs="Times New Roman" w:ascii="Times New Roman" w:hAnsi="Times New Roman"/>
          <w:color w:val="000000"/>
          <w:spacing w:val="6"/>
          <w:w w:val="95"/>
          <w:sz w:val="28"/>
          <w:szCs w:val="28"/>
        </w:rPr>
        <w:t>А есть ли у вас храбрые зайцы? Хочу на них посмотреть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w w:val="95"/>
          <w:sz w:val="28"/>
          <w:szCs w:val="28"/>
        </w:rPr>
        <w:t>Ведущая.</w:t>
        <w:tab/>
        <w:tab/>
      </w:r>
      <w:r>
        <w:rPr>
          <w:rFonts w:cs="Times New Roman" w:ascii="Times New Roman" w:hAnsi="Times New Roman"/>
          <w:color w:val="000000"/>
          <w:spacing w:val="9"/>
          <w:w w:val="95"/>
          <w:sz w:val="28"/>
          <w:szCs w:val="28"/>
        </w:rPr>
        <w:t>Наши зайцы встали в ряд,  (встают около стульчиков)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анцевать они хотят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яется «Танец  зайцев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>Дед Мороз, а ты подарки нам принёс?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Не забыл вам Дед Мороз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ти подарков воз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дарки вдалеке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ревянном теремке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его позвать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сем «Цып-цып» сказать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 (зовут)  -  Цып, цып, цып…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iCs/>
          <w:color w:val="000000"/>
          <w:spacing w:val="9"/>
          <w:w w:val="9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ТЕРЕМОК, он обходит вокруг ёлки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9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9"/>
          <w:w w:val="95"/>
          <w:sz w:val="28"/>
          <w:szCs w:val="28"/>
        </w:rPr>
        <w:t>и останавливается перед зрителям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.Ко-ко-ко, ко-ко-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я очень далеко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нёс подарки вам –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нашим и гостям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к вы скорей возьмите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кошко отворите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Снегурочка, а где же наш ключик?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 пожимает плечам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>А про какой вы ключик говорите? Не про тот ли, что на ёлке висел?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>Так его забрали кот Базилио и лиса Алис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ообще чуть ёлку нам не спилил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Ах, какое несчастье, пойду их поищу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ходит. В это время с другой стороны выходят АЛИСА и БАЗИЛИО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ни подходят к теремку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 т.</w:t>
        <w:tab/>
      </w:r>
      <w:r>
        <w:rPr>
          <w:rFonts w:cs="Times New Roman" w:ascii="Times New Roman" w:hAnsi="Times New Roman"/>
          <w:sz w:val="28"/>
          <w:szCs w:val="28"/>
        </w:rPr>
        <w:t>Ну и прыткий ты, теремок, не угонишься за тобой. А ну-ка, повернись ко мне передом, а к Алисе задом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 и с а.</w:t>
      </w:r>
      <w:r>
        <w:rPr>
          <w:rFonts w:cs="Times New Roman" w:ascii="Times New Roman" w:hAnsi="Times New Roman"/>
          <w:sz w:val="28"/>
          <w:szCs w:val="28"/>
        </w:rPr>
        <w:t>Это ещё почему? Опять хочешь все денежки и подарочки заграбастать? Ну уж нет, не получится! А ну-ка, теремок, повернись ко мне передом, а к коту задом!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 т.</w:t>
      </w:r>
      <w:r>
        <w:rPr>
          <w:rFonts w:cs="Times New Roman" w:ascii="Times New Roman" w:hAnsi="Times New Roman"/>
          <w:sz w:val="28"/>
          <w:szCs w:val="28"/>
        </w:rPr>
        <w:t>Нет, ко мне передом…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 и с а.</w:t>
      </w:r>
      <w:r>
        <w:rPr>
          <w:rFonts w:cs="Times New Roman" w:ascii="Times New Roman" w:hAnsi="Times New Roman"/>
          <w:sz w:val="28"/>
          <w:szCs w:val="28"/>
        </w:rPr>
        <w:t>Нет, ко мне…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9"/>
          <w:w w:val="9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w w:val="95"/>
          <w:sz w:val="28"/>
          <w:szCs w:val="28"/>
        </w:rPr>
        <w:t>Теремок кружитс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 и с а.</w:t>
      </w:r>
      <w:r>
        <w:rPr>
          <w:rFonts w:cs="Times New Roman" w:ascii="Times New Roman" w:hAnsi="Times New Roman"/>
          <w:sz w:val="28"/>
          <w:szCs w:val="28"/>
        </w:rPr>
        <w:tab/>
        <w:t>Послушай, Базилио, а чем ты собираешься открывать теремок? Ведь ключик-то вот он!  (показывает)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 т.</w:t>
      </w:r>
      <w:r>
        <w:rPr>
          <w:rFonts w:cs="Times New Roman" w:ascii="Times New Roman" w:hAnsi="Times New Roman"/>
          <w:sz w:val="28"/>
          <w:szCs w:val="28"/>
        </w:rPr>
        <w:tab/>
        <w:t>Отдай, Алиса, ключик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 и с а.</w:t>
      </w:r>
      <w:r>
        <w:rPr>
          <w:rFonts w:cs="Times New Roman" w:ascii="Times New Roman" w:hAnsi="Times New Roman"/>
          <w:sz w:val="28"/>
          <w:szCs w:val="28"/>
        </w:rPr>
        <w:t>Не отдам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язывается драка, кот всё-таки выхватывает у Лисы ключик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 т.</w:t>
        <w:tab/>
      </w:r>
      <w:r>
        <w:rPr>
          <w:rFonts w:cs="Times New Roman" w:ascii="Times New Roman" w:hAnsi="Times New Roman"/>
          <w:sz w:val="28"/>
          <w:szCs w:val="28"/>
        </w:rPr>
        <w:t>Избушка-избушка, повернись ко мне передом, а к ёлке задом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от суёт ключик, как будто открывает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вы, створки, отворитесь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ки, появитесь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окошка прямо в лицо коту вылетает валенок 42-го размера,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 его ловит и падает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9"/>
          <w:w w:val="95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 т.</w:t>
      </w:r>
      <w:r>
        <w:rPr>
          <w:rFonts w:cs="Times New Roman" w:ascii="Times New Roman" w:hAnsi="Times New Roman"/>
          <w:sz w:val="28"/>
          <w:szCs w:val="28"/>
        </w:rPr>
        <w:tab/>
        <w:t>Помогите! Убивают калеку! Здоровья и так нету, а тут еще и теремок драчливый попался!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w w:val="95"/>
          <w:sz w:val="28"/>
          <w:szCs w:val="28"/>
        </w:rPr>
        <w:t>Л и с а.</w:t>
        <w:tab/>
      </w:r>
      <w:r>
        <w:rPr>
          <w:rFonts w:cs="Times New Roman" w:ascii="Times New Roman" w:hAnsi="Times New Roman"/>
          <w:bCs/>
          <w:color w:val="000000"/>
          <w:spacing w:val="9"/>
          <w:w w:val="95"/>
          <w:sz w:val="28"/>
          <w:szCs w:val="28"/>
        </w:rPr>
        <w:t>А ты его костыликом, костыликом… Постучи по крыше, подарки сами и посыпятся.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т стучит по теремку костылём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ходит ДЕД МОРОЗ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Ах, вот вы  где, негодные воришки. Опять безобразничаете? Ну-ка, отдавайте ключик! Дети подарков ждут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 и Лиса.</w:t>
      </w:r>
      <w:r>
        <w:rPr>
          <w:rFonts w:cs="Times New Roman" w:ascii="Times New Roman" w:hAnsi="Times New Roman"/>
          <w:sz w:val="28"/>
          <w:szCs w:val="28"/>
        </w:rPr>
        <w:t>Ещё чего. Нам самим подарочки нужны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Ах, так? Я вас сейчас заморожу! Ну-ка, посох, заморозь их поскорей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 и Лиса.</w:t>
      </w:r>
      <w:r>
        <w:rPr>
          <w:rFonts w:cs="Times New Roman" w:ascii="Times New Roman" w:hAnsi="Times New Roman"/>
          <w:sz w:val="28"/>
          <w:szCs w:val="28"/>
        </w:rPr>
        <w:t>Ой, не надо, дедушка, бери свой ключик. Нам он не нужен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9"/>
          <w:w w:val="95"/>
          <w:sz w:val="28"/>
          <w:szCs w:val="28"/>
        </w:rPr>
        <w:t xml:space="preserve">Отдают ключик и уходят. </w:t>
      </w:r>
      <w:r>
        <w:rPr>
          <w:rFonts w:cs="Times New Roman" w:ascii="Times New Roman" w:hAnsi="Times New Roman"/>
          <w:bCs/>
          <w:i/>
          <w:color w:val="000000"/>
          <w:spacing w:val="9"/>
          <w:w w:val="95"/>
          <w:sz w:val="28"/>
          <w:szCs w:val="28"/>
        </w:rPr>
        <w:t>ДЕД МОРОЗ берёт ключик, подходит к теремку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стаёт оттуда подарк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ЧА  П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РКОВ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Все подарки получили,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мы не забыли?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н е г у р о ч к а.</w:t>
      </w:r>
      <w:r>
        <w:rPr>
          <w:rFonts w:cs="Times New Roman" w:ascii="Times New Roman" w:hAnsi="Times New Roman"/>
          <w:sz w:val="28"/>
          <w:szCs w:val="28"/>
        </w:rPr>
        <w:tab/>
        <w:t>Вы подарки поднимите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И «спасибо» все скажите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ab/>
        <w:tab/>
        <w:t>А теперь домой пора,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До свиданья, детвора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 и Снегурочка прощаются с детьми и уходят. Праздник окончен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pacing w:val="7"/>
        <w:szCs w:val="28"/>
        <w:w w:val="95"/>
        <w:rFonts w:ascii="Times New Roman" w:hAnsi="Times New Roman" w:cs="Tahoma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  <w:spacing w:val="-19"/>
        <w:szCs w:val="28"/>
        <w:w w:val="95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ahoma"/>
      <w:color w:val="000000"/>
      <w:spacing w:val="7"/>
      <w:w w:val="95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19"/>
      <w:w w:val="95"/>
      <w:sz w:val="28"/>
      <w:szCs w:val="28"/>
    </w:rPr>
  </w:style>
  <w:style w:type="character" w:styleId="WW8Num3z0">
    <w:name w:val="WW8Num3z0"/>
    <w:qFormat/>
    <w:rPr>
      <w:rFonts w:ascii="Times New Roman CYR" w:hAnsi="Times New Roman CYR" w:cs="Times New Roman CYR"/>
      <w:b/>
      <w:bCs/>
      <w:color w:val="000000"/>
      <w:u w:val="singl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5:00Z</dcterms:created>
  <dc:creator>Admin</dc:creator>
  <dc:description/>
  <dc:language>en-US</dc:language>
  <cp:lastModifiedBy>User</cp:lastModifiedBy>
  <cp:lastPrinted>2018-12-02T21:06:00Z</cp:lastPrinted>
  <dcterms:modified xsi:type="dcterms:W3CDTF">2018-11-13T08:28:00Z</dcterms:modified>
  <cp:revision>2</cp:revision>
  <dc:subject/>
  <dc:title>Дети входят в зал под весёлую музыку</dc:title>
</cp:coreProperties>
</file>