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Коскина Н.Н     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личество часов в неделю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4 ча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государстве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985" w:hanging="127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вторы учебни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.И. Моро, С.И. Волкова, С.В. Степа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 xml:space="preserve">   «Математика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класс, част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спользуемые в работе УМК, дидактические материалы, КИМ и т.п.: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И.Моро «Математика» рабочие программы 1 – 4 класс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И.Моро и др.- учебник «Математика. 1 класс. В 2-х частях»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В.Бахтина «Поурочные разработки по математике» 1 класс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И. Моро, С.И. Волкова «Тетрадь по математике» части 1,2 - 1 класс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И. Волкова «Устные упражнения» 1 класс,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И. Волкова «Проверочные работы» 1 класс,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Н.Рудницкая «Тесты по математике» 1 класс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Н.Рудницкая «Контрольные работы по математике» 1 класс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ктронное приложение к учебнику М.И.Моро 1 класс</w:t>
      </w:r>
    </w:p>
    <w:p>
      <w:pPr>
        <w:pStyle w:val="Normal"/>
        <w:spacing w:lineRule="auto" w:line="240" w:before="0" w:after="0"/>
        <w:ind w:left="851" w:hanging="851"/>
        <w:jc w:val="center"/>
        <w:rPr/>
      </w:pPr>
      <w:r>
        <w:rPr/>
        <w:t>Легооборуд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0"/>
        <w:gridCol w:w="1558"/>
        <w:gridCol w:w="1277"/>
        <w:gridCol w:w="1416"/>
        <w:gridCol w:w="676"/>
        <w:gridCol w:w="601"/>
        <w:gridCol w:w="107"/>
        <w:gridCol w:w="2410"/>
        <w:gridCol w:w="2268"/>
        <w:gridCol w:w="2126"/>
        <w:gridCol w:w="1134"/>
      </w:tblGrid>
      <w:tr>
        <w:trPr>
          <w:trHeight w:val="57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5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занят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-9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ас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го-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оруд.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монстрац.</w:t>
            </w:r>
          </w:p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об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тримест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 (с использованием количественного и порядкового числительных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4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(вверх, вниз,налево, направо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отношения: раньше, позже, сначала, пото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Больше, меньш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 10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Столько же, &gt;,&lt;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 – 1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(меньше)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транички для любознательн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– один. Нумерация чисел. Число 1, цифра 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Много – оди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– 1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1, 2. Письмо цифры 2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Письмо цифры 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. Знаки  =, +, 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Знаки +, -, =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Письмо цифры 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. Отнош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линнее», «короче», «одинаковые по дл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Письмо цифры 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- 5. Состав числа 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Числа 1 – 5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се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окт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кривая линия, прямая линия, отрезок, луч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Прямая, кривая, ломаная линии. Отрезок, луч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Ломаная лин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Cs w:val="6"/>
              </w:rPr>
              <w:t>Промежуточные каникулы (октябрь).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gt;, &l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 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Знаки &gt;,&lt;,=, равенство – неравен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–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т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венство», «неравенство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Многоугольник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7. Письмо цифры 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ил. к стр.52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Числа 6-7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исьмо цифры 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 –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т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Письмо цифры 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Числа 8 – 9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Письмо цифры 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ил. к стр.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Закрепление пройд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2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Числа 1 - 10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 Проект «Числа в загадках, пословицах, поговорка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6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ина отрезка, сантиметр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на …, уменьшить на 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70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Число 0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70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Число 0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первого десят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+ 1, - 1. Знаки +, -, =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0 – 82 «</w:t>
            </w:r>
            <w:r>
              <w:rPr>
                <w:rFonts w:eastAsia="SimSun;宋体" w:cs="SimSun;宋体" w:ascii="SimSun;宋体" w:hAnsi="SimSun;宋体"/>
                <w:i/>
                <w:szCs w:val="24"/>
                <w:lang w:val="en-US"/>
              </w:rPr>
              <w:t>±</w:t>
            </w:r>
            <w:r>
              <w:rPr>
                <w:rFonts w:eastAsia="SimSun;宋体"/>
                <w:i/>
                <w:szCs w:val="24"/>
              </w:rPr>
              <w:t>1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9 -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я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. +1+1; -1-1.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+ 2, - 2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ое. Сумма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3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</w:t>
            </w:r>
            <w:r>
              <w:rPr>
                <w:rFonts w:eastAsia="SimSun;宋体" w:cs="SimSun;宋体" w:ascii="SimSun;宋体" w:hAnsi="SimSun;宋体"/>
                <w:i/>
                <w:szCs w:val="24"/>
              </w:rPr>
              <w:t>±</w:t>
            </w:r>
            <w:r>
              <w:rPr>
                <w:rFonts w:eastAsia="SimSun;宋体"/>
                <w:i/>
                <w:szCs w:val="24"/>
              </w:rPr>
              <w:t>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 стр.86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</w:t>
            </w:r>
            <w:r>
              <w:rPr>
                <w:rFonts w:eastAsia="SimSun;宋体"/>
                <w:i/>
                <w:szCs w:val="24"/>
              </w:rPr>
              <w:t>Слагаемое, слагаемое, сумм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аникулы ( ноябрь).</w:t>
            </w:r>
          </w:p>
        </w:tc>
      </w:tr>
      <w:tr>
        <w:trPr>
          <w:trHeight w:val="561" w:hRule="atLeast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римест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 – 27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8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Задач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одному рисунк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90-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Задачи на нахождение суммы и остатк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схематическому рисунку, по реше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2. Составление и заучивание таблиц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 -4 дека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или уменьшение числа на несколько единиц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96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«Задач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. Странички для любознательн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 - 11 декабря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транички для любознательн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±3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 Решение текстовых задач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по длине. Решение текстовых задач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- 18 дека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ложение и соответствующие  составы чисе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и вычитания ±3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ложение и соответствующие случаи состава чисе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 - 29 декаб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. 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транички для любознательн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вогодние каникулы.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.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– 15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,8 янв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на несколько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вумя множествами предме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уменьшение числа  на несколько единиц (с двумя множествами предмет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±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10-11 «</w:t>
            </w:r>
            <w:r>
              <w:rPr>
                <w:rFonts w:eastAsia="SimSun;宋体"/>
                <w:i/>
                <w:szCs w:val="24"/>
              </w:rPr>
              <w:t>Разностное срав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 – 22 янва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учивание таблицы + - 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14 «</w:t>
            </w:r>
            <w:r>
              <w:rPr>
                <w:rFonts w:eastAsia="SimSun;宋体"/>
                <w:i/>
                <w:szCs w:val="24"/>
              </w:rPr>
              <w:t>Перестановка слагаемых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14 «</w:t>
            </w:r>
            <w:r>
              <w:rPr>
                <w:rFonts w:eastAsia="SimSun;宋体"/>
                <w:i/>
                <w:szCs w:val="24"/>
              </w:rPr>
              <w:t>Перестановка слагаемых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 и её применение для случаев + 5,6,7,8.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16 -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– 29 январ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жения и вычитания. Тройки примеров для чисел 7, 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7- 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транички для любознательны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вязь между суммой и слагаемы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, вычитаемое, разност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6-…, 7-… Состав чисе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– 12 феврал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8-…, 9-… Состав чисе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и соответствующие случаи вычитания в пределах 1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чёт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аникулы ( февраль)</w:t>
            </w:r>
          </w:p>
        </w:tc>
      </w:tr>
      <w:tr>
        <w:trPr>
          <w:trHeight w:val="686" w:hRule="atLeast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риместр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 фе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март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упражнение в счет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последовательность чисел второго десят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е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 – 11 март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 чисел, основанные на знании нумерац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– 18 март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решению задач в два действ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решению задач в два действ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 - 25   март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+2, *+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+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мар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+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+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межуточные каникулы ( апрель)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+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+8, *+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 – 22 апрел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ёмы вычитания с переходом через десято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рел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*, 16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Эл. пр. к стр.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– 13 ма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 /р. Повторение и закрепление пройденног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6:21:00Z</dcterms:created>
  <dc:creator>user</dc:creator>
  <dc:description/>
  <cp:keywords/>
  <dc:language>en-US</dc:language>
  <cp:lastModifiedBy>учитель22</cp:lastModifiedBy>
  <cp:lastPrinted>2011-11-30T19:16:00Z</cp:lastPrinted>
  <dcterms:modified xsi:type="dcterms:W3CDTF">2019-01-05T16:55:00Z</dcterms:modified>
  <cp:revision>5</cp:revision>
  <dc:subject/>
  <dc:title/>
</cp:coreProperties>
</file>