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нспект урока речи и культуры общения в 9 классе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Логические основы восприятия текста»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Style w:val="C5"/>
          <w:rFonts w:cs="Times New Roman" w:ascii="Times New Roman" w:hAnsi="Times New Roman"/>
          <w:b/>
          <w:bCs/>
        </w:rPr>
        <w:t>Цели урока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Style w:val="C5"/>
          <w:rFonts w:cs="Times New Roman" w:ascii="Times New Roman" w:hAnsi="Times New Roman"/>
          <w:b/>
          <w:bCs/>
        </w:rPr>
        <w:t>(образовательная)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Style w:val="C3"/>
          <w:rFonts w:cs="Times New Roman" w:ascii="Times New Roman" w:hAnsi="Times New Roman"/>
        </w:rPr>
        <w:t>совершенствовать речевую культуру учащихся; смысловой анализ текста, обучение приемам понимания текста, подготовка к устному собеседованию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Style w:val="C5"/>
          <w:rFonts w:cs="Times New Roman" w:ascii="Times New Roman" w:hAnsi="Times New Roman"/>
          <w:b/>
          <w:bCs/>
        </w:rPr>
        <w:t> </w:t>
      </w:r>
      <w:r>
        <w:rPr>
          <w:rStyle w:val="C5"/>
          <w:rFonts w:cs="Times New Roman" w:ascii="Times New Roman" w:hAnsi="Times New Roman"/>
          <w:b/>
          <w:bCs/>
        </w:rPr>
        <w:t>(развивающая)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Style w:val="C3"/>
          <w:rFonts w:cs="Times New Roman" w:ascii="Times New Roman" w:hAnsi="Times New Roman"/>
        </w:rPr>
        <w:t xml:space="preserve"> формировать у учащихся представления о необходимости соблюдения норм литературного языка;</w:t>
      </w:r>
    </w:p>
    <w:p>
      <w:pPr>
        <w:pStyle w:val="Style17"/>
        <w:jc w:val="both"/>
        <w:rPr/>
      </w:pPr>
      <w:r>
        <w:rPr>
          <w:rStyle w:val="C5"/>
          <w:rFonts w:cs="Times New Roman" w:ascii="Times New Roman" w:hAnsi="Times New Roman"/>
          <w:b/>
          <w:bCs/>
        </w:rPr>
        <w:t>(воспитательная)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Style w:val="C3"/>
          <w:rFonts w:cs="Times New Roman" w:ascii="Times New Roman" w:hAnsi="Times New Roman"/>
        </w:rPr>
        <w:t>воспитывать  отношение к русской речи как к нашему национальному достоянию, чувство патриотизм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Style w:val="C3"/>
          <w:rFonts w:cs="Times New Roman" w:ascii="Times New Roman" w:hAnsi="Times New Roman"/>
          <w:b/>
        </w:rPr>
        <w:t>Педагогические технологии</w:t>
      </w:r>
      <w:r>
        <w:rPr>
          <w:rStyle w:val="C3"/>
          <w:rFonts w:cs="Times New Roman" w:ascii="Times New Roman" w:hAnsi="Times New Roman"/>
        </w:rPr>
        <w:t>: работа в группах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момент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удование. Цитаты великих писателей, философов о слове и языке: </w:t>
      </w:r>
    </w:p>
    <w:p>
      <w:pPr>
        <w:pStyle w:val="Style17"/>
        <w:numPr>
          <w:ilvl w:val="0"/>
          <w:numId w:val="5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</w:rPr>
        <w:t>«Словом можно убить, словом можно спасти,  словом можно полки за собой повести». В. Шефнер</w:t>
      </w:r>
    </w:p>
    <w:p>
      <w:pPr>
        <w:pStyle w:val="Style17"/>
        <w:numPr>
          <w:ilvl w:val="0"/>
          <w:numId w:val="5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</w:rPr>
        <w:t>«Берегите наш язык, наш прекрасный русский язык, - этот клад, это достояние, переданное нам нашими предшественниками! Обращайтесь почтительно с этим могущественным орудием». И.С. Тургенев</w:t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</w:rPr>
        <w:t>Звучит песня Григория Гладкова «О русском языке»</w:t>
      </w:r>
      <w:r>
        <w:rPr>
          <w:rFonts w:cs="Times New Roman" w:ascii="Times New Roman" w:hAnsi="Times New Roman"/>
          <w:i/>
          <w:shd w:fill="FFFFFF" w:val="clear"/>
        </w:rPr>
        <w:t>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ронтальный опрос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Что мы понимаем под умением слушать собеседника?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зовите типичные ошибки слушания?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ие навыки и умения необходимы, чтобы правильно воспринимать информацию?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 данного этапа: заинтересовать учащихся темой урока. 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смотр видеосюжета «Слепой и весна»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 подводит учащихся к формулировке темы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Интернет. Изменился текст надписи – и изменилось отношение прохожих к слепому человеку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 улице сидел слепой человек. У его ног лежала шляпа для милостыни, а рядом была табличка с надписью: «Я слепой человек. Помогите, пожалуйста!»  Мимо него проходило много людей, но мало кто останавливался, чтобы бросить ему хоть пару монет. И вот к нему подошла девушка. Она положила в шляпу деньги, потом взяла табличку и что-то на ней написала: «На улице весна, но я не могу её увидеть»).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Что повлияло на отношение прохожих к слепому человеку?</w:t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)</w:t>
      </w:r>
      <w:r>
        <w:rPr>
          <w:rFonts w:cs="Times New Roman" w:ascii="Times New Roman" w:hAnsi="Times New Roman"/>
        </w:rPr>
        <w:t xml:space="preserve"> Цель этапа: убедить учащихся в необходимости точного понимания информации. 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читайте текст, описывающий ситуацию общения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Однажды молодой король, увидев слепого старика, бредущего по дороге, решил издать добрый закон, защищающий слепых. Несколько дней спустя король стоял у окна и вдруг увидел страшное зрелище: два полисмена тащили за шиворот слепого старика, а третий пинками подгонял его сзади. Изумлённому королю полицейские сказали, что действуют по его закону, который он сам издал. Король решил расследовать случай о загадочном законе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Вскоре всё выяснилось. Когда несколько дней назад король решил издать закон, он призвал министра и сказал ему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Нужно издать закон «О заботливом отношении полисменов к прохожим слепцам, о провожании их домой и об охране от экипажей, лошадей, ям и всего прочего»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инистр поклонился и вышел. Сейчас же вызвал к себе начальника города и сказал ему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Объявите закон: не допускать слепцов ходить по улицам без провожатых, а если таковых нет, то заменять их полисменами, на обязанности которых должна лежать доставка слепых по месту назначения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) Начальник города пригласил к себе начальника полиции и распорядился: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Там слепцы по городу ходят без провожатых. Этого не допускать. Пусть ваши полисмены берут одиноких слепцов за руку и ведут, куда следует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чальник полиции созвал начальников частей и сказал им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Вот что, господа! Нам сообщили о новом законе, по которому всякий слепец, замеченный в шатании по улице без провожатого, забирается полицией и доставляется куда следует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Г) Начальники частей созвали полицейских сержантов и сказали: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Господа! Разъясните полисменам новый закон: «Всякого слепца, который шатается без толку на улице, мешая экипажному и пешеходному движению, - хватать и тащить куда следует»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ебята, говорили сержанты, обходя полисменов,  - если вами будут замечены слепцы, бродящие по улицам, хватайте этих каналий за шиворот и волоките в участок. 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(По А.Аверченко)  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ронтальный опрос.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просы к тексту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выводы мы можем сделать на основании прочитанного текста?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ет ли данный текст объяснить, почему искажали информацию герои текста А.Аверченко?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>Согласны ли вы с тем, что</w:t>
      </w:r>
      <w:r>
        <w:rPr>
          <w:rFonts w:cs="Times New Roman" w:ascii="Times New Roman" w:hAnsi="Times New Roman"/>
          <w:i/>
        </w:rPr>
        <w:t xml:space="preserve"> смысл высказывания — это не только вложенное в него говорящим (сознательно или непреднамеренно), но также и то, что извлек из него толкователь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так, под термином «логические основы восприятия текста» мы понимаем интерпретацию текста, его истолкование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</w:t>
      </w:r>
      <w:r>
        <w:rPr>
          <w:rFonts w:cs="Times New Roman" w:ascii="Times New Roman" w:hAnsi="Times New Roman"/>
          <w:i/>
          <w:u w:val="single"/>
        </w:rPr>
        <w:t>Давайте вспомним, что же такое текст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</w:rPr>
        <w:t xml:space="preserve">(Любой текст представляет собой систему знаков и обладает такими важнейшими свойствами, как связность, отграниченность цельность, которая проявляется в единстве его идейно-тематического содержания и взаимодействии всех его компонентов).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Ребята, с чего мы обычно начинаем анализировать текст произведения.</w:t>
      </w:r>
    </w:p>
    <w:p>
      <w:pPr>
        <w:pStyle w:val="Style1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) Социокультурное истолкование источника. На данном этапе определяются исторические факты, ценности, идеалы эпохи, которые помогают правильно понять содержание текста. </w:t>
      </w:r>
    </w:p>
    <w:p>
      <w:pPr>
        <w:pStyle w:val="Style1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)  Интерпретация заглавия и его связь с содержанием текста.</w:t>
      </w:r>
    </w:p>
    <w:p>
      <w:pPr>
        <w:pStyle w:val="Style1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) Композиция художественного текста. Художественный текст представляет собой коммуникативное, структурное и семантическое единство, что проявляется в его композиции.</w:t>
      </w:r>
    </w:p>
    <w:p>
      <w:pPr>
        <w:pStyle w:val="Style1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) Ключевые слова художественного текста. В художественном тексте выделяются ключевые слова для выражения его смысла и соответственно для понимания знаки, которые играют важную роль в установлении внутритекстовых семантических связей и организации восприятия текста.</w:t>
      </w:r>
    </w:p>
    <w:p>
      <w:pPr>
        <w:pStyle w:val="Style1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) Составление плана как средство фиксации смысловых связей между частями текста. Составление плана к произведению (либо его части) является одним из емких и значительных видов аналитической работы над текстом. Составление плана дает представление о принципе и целесообразности деления текста.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Согласны ли вы с мнением советского лингвиста В.В. Виноградова: «Творчество писателя, его авторская личность, его герои, темы, идеи и образы воплощены в его языке и только в нем и через него могут быть достигнуты»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Работа в группах. Составляем алгоритм работы с текстом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</w:rPr>
        <w:t>Алгоритм.</w:t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Важно понять </w:t>
      </w:r>
      <w:r>
        <w:rPr>
          <w:rFonts w:cs="Times New Roman" w:ascii="Times New Roman" w:hAnsi="Times New Roman"/>
          <w:u w:val="single"/>
        </w:rPr>
        <w:t>основную мысль</w:t>
      </w:r>
      <w:r>
        <w:rPr>
          <w:rFonts w:cs="Times New Roman" w:ascii="Times New Roman" w:hAnsi="Times New Roman"/>
        </w:rPr>
        <w:t xml:space="preserve"> всего текста, (т.е. понять, в чём хотел убедить нас автор, ради чего он писал этот текст, к какому выводу нас приводит). </w:t>
      </w:r>
      <w:r>
        <w:rPr>
          <w:rFonts w:cs="Times New Roman" w:ascii="Times New Roman" w:hAnsi="Times New Roman"/>
          <w:u w:val="single"/>
        </w:rPr>
        <w:t>Тема. Идея</w:t>
      </w:r>
      <w:r>
        <w:rPr>
          <w:rFonts w:cs="Times New Roman" w:ascii="Times New Roman" w:hAnsi="Times New Roman"/>
        </w:rPr>
        <w:t>.</w:t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обходимо научиться выделять в тексте микротемы, (т. е. понимать, сколько информационных блоков в тексте).</w:t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учиться понимать и кратко (по возможности своими словами) формулировать основную информацию каждой микротемы. Для этого необходимо научиться отсекать второстепенные детали, но сохранять точность авторской мысли.</w:t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учиться понимать, как микротемы связаны между собой, понимать, какую новую информацию добавляет каждая микротема для понимания содержания всего текс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 с текстом устной части ОГЭ </w:t>
      </w:r>
      <w:r>
        <w:rPr>
          <w:rFonts w:cs="Times New Roman" w:ascii="Times New Roman" w:hAnsi="Times New Roman"/>
          <w:u w:val="single"/>
        </w:rPr>
        <w:t>(работа в группах с разными текстами).</w:t>
      </w:r>
    </w:p>
    <w:p>
      <w:pPr>
        <w:pStyle w:val="Style17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о прочитайте текст.</w:t>
      </w:r>
    </w:p>
    <w:p>
      <w:pPr>
        <w:pStyle w:val="Style17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улируйте основную мысль текста.</w:t>
      </w:r>
    </w:p>
    <w:p>
      <w:pPr>
        <w:pStyle w:val="Style17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ите в тексте микротемы.</w:t>
      </w:r>
    </w:p>
    <w:p>
      <w:pPr>
        <w:pStyle w:val="Style17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кажите текст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Напутствие.  </w:t>
      </w:r>
      <w:r>
        <w:rPr>
          <w:rFonts w:cs="Times New Roman" w:ascii="Times New Roman" w:hAnsi="Times New Roman"/>
          <w:i/>
        </w:rPr>
        <w:t xml:space="preserve">Видеосюжет притчи «Всё в твоих руках»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кончить урок хочется притчей:</w:t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Жил мудрец, который знал всё. Один человек захотел доказать, что мудрец знает  не всё. Зажав в ладонях бабочку, он спросил: «Скажи, мудрец, какая бабочка у меня в руках – мёртвая или живая?» А сам думает: скажет живая – я её умерщвлю, скажет мёртвая – выпущу. Мудрец, подумав, ответил: «Всё в твоих руках!»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 xml:space="preserve">Как вы поняли ответ учителя? Прокомментируйте  примерами из своего жизненного опыта.    </w:t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Л.Н.Толстой:</w:t>
      </w:r>
      <w:r>
        <w:rPr>
          <w:rFonts w:cs="Times New Roman" w:ascii="Times New Roman" w:hAnsi="Times New Roman"/>
        </w:rPr>
        <w:t xml:space="preserve"> «Если ученик в школе не научился сам творить, то в жизни он будет только подражать, копировать, так как мало таких, которые бы, научившись копировать, умели сделать самостоятельно приложение этих сведений».</w:t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1  Прочитайте текст, описывающий ситуацию общ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А) Однажды молодой король, увидев слепого старика, бредущего по дороге, решил издать добрый закон, защищающий слепых. Несколько дней спустя король стоял у окна и вдруг увидел страшное зрелище: два полисмена тащили за шиворот слепого старика, а третий пинками подгонял его сзади. Изумлённому королю полицейские сказали, что действуют по его закону, который он сам издал. Король решил расследовать случай о загадочном закон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Б) Вскоре всё выяснилось. Когда несколько дней назад король решил издать закон, он призвал министра и сказал ему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Нужно издать закон «О заботливом отношении полисменов к прохожим слепцам, о провожании их домой и об охране от экипажей, лошадей, ям и всего прочего»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Министр поклонился и вышел. Сейчас же вызвал к себе начальника города и сказал ему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- Объявите закон: не допускать слепцов ходить по улицам без провожатых, а если таковых нет, то заменять их полисменами, на обязанности которых должна лежать доставка слепых по месту назначения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В) Начальник города пригласил к себе начальника полиции и распорядился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- Там слепцы по городу ходят без провожатых. Этого не допускать. Пусть ваши полисмены берут одиноких слепцов за руку и ведут, куда следует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Начальник полиции созвал начальников частей и сказал им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Вот что, господа! Нам сообщили о новом законе, по которому всякий слепец, замеченный в шатании по улице без провожатого, забирается полицией и доставляется куда следует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Г) Начальники частей созвали полицейских сержантов и сказали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Господа! Разъясните полисменам новый закон: «Всякого слепца, который шатается без толку на улице, мешая экипажному и пешеходному движению, - хватать и тащить куда следует»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- Ребята, говорили сержанты, обходя полисменов,  - если вами будут замечены слепцы, бродящие по улицам, хватайте этих каналий за шиворот и волоките в участок.  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 А.Аверченко)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8"/>
      </w:tblGrid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лгорит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 Важно понять основную мысль всего текста, (т.е. понять, в чём хотел убедить нас автор, ради чего он писал этот текст, к какому выводу нас приводит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еобходимо научиться выделять в тексте микротемы, (т. е. понимать, сколько информационных блоков в тексте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Научиться понимать и кратко (по возможности своими словами) формулировать основную информацию каждой микротемы. Для этого необходимо научиться отсекать второстепенные детали, но сохранять точность авторской мысл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Научиться понимать, как микротемы связаны между собой, понимать, какую новую информацию добавляет каждая микротема для понимания содержания всего текста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лгорит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 Важно понять основную мысль всего текста, (т.е. понять, в чём хотел убедить нас автор, ради чего он писал этот текст, к какому выводу нас приводит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еобходимо научиться выделять в тексте микротемы, (т. е. понимать, сколько информационных блоков в тексте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Научиться понимать и кратко (по возможности своими словами) формулировать основную информацию каждой микротемы. Для этого необходимо научиться отсекать второстепенные детали, но сохранять точность авторской мысл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Научиться понимать, как микротемы связаны между собой, понимать, какую новую информацию добавляет каждая микротема для понимания содержания всего текста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лгорит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 Важно понять основную мысль всего текста, (т.е. понять, в чём хотел убедить нас автор, ради чего он писал этот текст, к какому выводу нас приводит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еобходимо научиться выделять в тексте микротемы, (т. е. понимать, сколько информационных блоков в тексте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Научиться понимать и кратко (по возможности своими словами) формулировать основную информацию каждой микротемы. Для этого необходимо научиться отсекать второстепенные детали, но сохранять точность авторской мысл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Научиться понимать, как микротемы связаны между собой, понимать, какую новую информацию добавляет каждая микротема для понимания содержания всего текста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лгорит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 Важно понять основную мысль всего текста, (т.е. понять, в чём хотел убедить нас автор, ради чего он писал этот текст, к какому выводу нас приводит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еобходимо научиться выделять в тексте микротемы, (т. е. понимать, сколько информационных блоков в тексте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Научиться понимать и кратко (по возможности своими словами) формулировать основную информацию каждой микротемы. Для этого необходимо научиться отсекать второстепенные детали, но сохранять точность авторской мысл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Научиться понимать, как микротемы связаны между собой, понимать, какую новую информацию добавляет каждая микротема для понимания содержания всего текста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лгорит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 Важно понять основную мысль всего текста, (т.е. понять, в чём хотел убедить нас автор, ради чего он писал этот текст, к какому выводу нас приводит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еобходимо научиться выделять в тексте микротемы, (т. е. понимать, сколько информационных блоков в тексте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Научиться понимать и кратко (по возможности своими словами) формулировать основную информацию каждой микротемы. Для этого необходимо научиться отсекать второстепенные детали, но сохранять точность авторской мысл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Научиться понимать, как микротемы связаны между собой, понимать, какую новую информацию добавляет каждая микротема для понимания содержания всего текста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лгорит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 Важно понять основную мысль всего текста, (т.е. понять, в чём хотел убедить нас автор, ради чего он писал этот текст, к какому выводу нас приводит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еобходимо научиться выделять в тексте микротемы, (т. е. понимать, сколько информационных блоков в тексте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Научиться понимать и кратко (по возможности своими словами) формулировать основную информацию каждой микротемы. Для этого необходимо научиться отсекать второстепенные детали, но сохранять точность авторской мысл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Научиться понимать, как микротемы связаны между собой, понимать, какую новую информацию добавляет каждая микротема для понимания содержания всего текста.</w:t>
            </w:r>
          </w:p>
        </w:tc>
      </w:tr>
    </w:tbl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97" w:right="1173" w:gutter="0" w:header="0" w:top="1148" w:footer="0" w:bottom="11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420" w:after="0"/>
      <w:ind w:hanging="3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C8">
    <w:name w:val="c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8:26:00Z</dcterms:created>
  <dc:creator>user</dc:creator>
  <dc:description/>
  <cp:keywords/>
  <dc:language>en-US</dc:language>
  <cp:lastModifiedBy>user</cp:lastModifiedBy>
  <cp:lastPrinted>2018-03-11T13:24:00Z</cp:lastPrinted>
  <dcterms:modified xsi:type="dcterms:W3CDTF">2018-04-02T12:44:00Z</dcterms:modified>
  <cp:revision>6</cp:revision>
  <dc:subject/>
  <dc:title/>
</cp:coreProperties>
</file>