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 г. Нягань «детский сад №10 «Дубравушка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атематический театр 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>«Вместе с Мальвиной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ила: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тель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Чермантиева Татьяна Анатольевн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Нягань, 2018</w:t>
      </w:r>
    </w:p>
    <w:p>
      <w:pPr>
        <w:pStyle w:val="Normal"/>
        <w:shd w:fill="FFFFFF" w:val="clear"/>
        <w:spacing w:lineRule="atLeast" w:line="227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shd w:fill="FFFFFF" w:val="clear"/>
        <w:spacing w:lineRule="atLeast" w:line="227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27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27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27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27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27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27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ограммное содержание:</w:t>
      </w:r>
    </w:p>
    <w:p>
      <w:pPr>
        <w:pStyle w:val="Normal"/>
        <w:shd w:fill="FFFFFF" w:val="clear"/>
        <w:spacing w:lineRule="atLeast" w:line="227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должать учить составлять арифметические задачи и записывать их решение с помощью цифр.</w:t>
      </w:r>
    </w:p>
    <w:p>
      <w:pPr>
        <w:pStyle w:val="Normal"/>
        <w:shd w:fill="FFFFFF" w:val="clear"/>
        <w:spacing w:lineRule="atLeast" w:line="227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должать формировать умение решать примеры.</w:t>
      </w:r>
    </w:p>
    <w:p>
      <w:pPr>
        <w:pStyle w:val="Normal"/>
        <w:shd w:fill="FFFFFF" w:val="clear"/>
        <w:spacing w:lineRule="atLeast" w:line="227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креплять знания детей о днях недели, месяцах и числах.</w:t>
      </w:r>
    </w:p>
    <w:p>
      <w:pPr>
        <w:pStyle w:val="Normal"/>
        <w:shd w:fill="FFFFFF" w:val="clear"/>
        <w:spacing w:lineRule="atLeast" w:line="227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крепить знания детей о геометрических фигурах.</w:t>
      </w:r>
    </w:p>
    <w:p>
      <w:pPr>
        <w:pStyle w:val="Normal"/>
        <w:shd w:fill="FFFFFF" w:val="clear"/>
        <w:spacing w:lineRule="atLeast" w:line="227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пособствовать формированию мыслительных операций, развитию речи, умение аргументировать свои высказывания.</w:t>
      </w:r>
    </w:p>
    <w:p>
      <w:pPr>
        <w:pStyle w:val="Normal"/>
        <w:shd w:fill="FFFFFF" w:val="clear"/>
        <w:spacing w:lineRule="atLeast" w:line="227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смекалку, зрительную память, воображение.</w:t>
      </w:r>
    </w:p>
    <w:p>
      <w:pPr>
        <w:pStyle w:val="Normal"/>
        <w:shd w:fill="FFFFFF" w:val="clear"/>
        <w:spacing w:lineRule="atLeast" w:line="227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ывать дружеские взаимоотношения, умение работать в коллективе, чувство взаимовыручки, желание придти на помощь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color w:val="555555"/>
          <w:sz w:val="27"/>
          <w:szCs w:val="27"/>
        </w:rPr>
        <w:t>Демонстрационный материал</w:t>
      </w:r>
      <w:r>
        <w:rPr>
          <w:color w:val="555555"/>
          <w:sz w:val="27"/>
          <w:szCs w:val="27"/>
        </w:rPr>
        <w:t xml:space="preserve">: Схематическое изображение кроссворда, </w:t>
      </w:r>
      <w:r>
        <w:rPr>
          <w:sz w:val="27"/>
          <w:szCs w:val="27"/>
        </w:rPr>
        <w:t>карточки с примерами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териал:</w:t>
      </w:r>
      <w:r>
        <w:rPr>
          <w:sz w:val="27"/>
          <w:szCs w:val="27"/>
        </w:rPr>
        <w:t> маска Колобка, костюмы лисы, зайца, медведя, кроссворд, геометрические фигуры, карточки с цифрами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(воспитатель):</w:t>
      </w:r>
      <w:r>
        <w:rPr>
          <w:sz w:val="27"/>
          <w:szCs w:val="27"/>
        </w:rPr>
        <w:t> Ребята, сегодня я пришла к вам в гости и хочу для начала спросить у вас: « Любите ли вы сказки и какие русские народные сказки  вы знаете?» (отвечают дети) Сегодня я вам предлагаю побывать в сказке «Колобок». А кто мне напомнит начало сказки? (Дети по желанию напоминают)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Дети:</w:t>
      </w:r>
      <w:r>
        <w:rPr>
          <w:sz w:val="27"/>
          <w:szCs w:val="27"/>
        </w:rPr>
        <w:t> Жили-были старик со старухой и вот попросил старик испечь ему колобок. Старуха наскребла муки, замесила тесто, испекла колобок и поставила его на окошко остывать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:</w:t>
      </w:r>
      <w:r>
        <w:rPr>
          <w:sz w:val="27"/>
          <w:szCs w:val="27"/>
        </w:rPr>
        <w:t>Так вот, колобок полежал, взял да и покатился. Катится, катится Колобок по дорожке, а навстречу ему заяц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Колобок (ребенок) выходит на середину группы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Заяц (ребенок):</w:t>
      </w:r>
      <w:r>
        <w:rPr>
          <w:sz w:val="27"/>
          <w:szCs w:val="27"/>
        </w:rPr>
        <w:t> Колобок, Колобок я тебя съем!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Колобок:</w:t>
      </w:r>
      <w:r>
        <w:rPr>
          <w:sz w:val="27"/>
          <w:szCs w:val="27"/>
        </w:rPr>
        <w:t> не ешь меня, заяц, а лучше поучись вместе с нами математике, она тебе пригодится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:</w:t>
      </w:r>
      <w:r>
        <w:rPr>
          <w:sz w:val="27"/>
          <w:szCs w:val="27"/>
        </w:rPr>
        <w:t> Ребята, ответьте на вопросы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1. Сколько дней в недели?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2. Какой сегодня день недели? Какой день недели был вчера?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3. Сколько месяцев в году? Назови их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4. Какое сейчас время года? Какой месяц?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:</w:t>
      </w:r>
      <w:r>
        <w:rPr>
          <w:sz w:val="27"/>
          <w:szCs w:val="27"/>
        </w:rPr>
        <w:t> Понравилась Зайцу математическая разминка, не стал он есть колобка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Заяц благодарит и детей за верные ответы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 :</w:t>
      </w:r>
      <w:r>
        <w:rPr>
          <w:sz w:val="27"/>
          <w:szCs w:val="27"/>
        </w:rPr>
        <w:t>Колобок покатился дальше. Катится, катится, а навстречу ему Волк, зубами щёлк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Волк (ребенок):</w:t>
      </w:r>
      <w:r>
        <w:rPr>
          <w:sz w:val="27"/>
          <w:szCs w:val="27"/>
        </w:rPr>
        <w:t> Колобок, я тебя съем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Колобок: </w:t>
      </w:r>
      <w:r>
        <w:rPr>
          <w:sz w:val="27"/>
          <w:szCs w:val="27"/>
        </w:rPr>
        <w:t>не ешь меня, а лучше давай решать с нами задачки, лучше математику будешь знать, тебе это пригодится, а дети нам помогут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: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1. На диване у девочки Тани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Герои из сказок сидят: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от Мальвина, Буратино, Красная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Шапочка, Пьеро, Чипполино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Помоги Танюшке,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Сосчитай сказочные игрушки!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2. Подарил утятам ежик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осемь кожаных сапожек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Кто ответит из ребят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Сколько было всех утят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3. К серой цапле на урок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Прилетело семь сорок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А из них лишь две сороки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Приготовили уроки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Сколько лодырей сорок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Прилетело на урок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4. Шесть грибов нашел Вадим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А потом еще один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ы ответьте на вопрос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Сколько он грибов принес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5. На блюдце у Андрюшки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Четыре желтых груши,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Есть малыш захотел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Одну из груш он съел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А теперь считайте груши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На блюдце у Андрюши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:</w:t>
      </w:r>
      <w:r>
        <w:rPr>
          <w:sz w:val="27"/>
          <w:szCs w:val="27"/>
        </w:rPr>
        <w:t> Волк, а ведь дети умеют не только решать задачи, но и составлять их. Вот назови 2 числа, а дети составят тебе задачи, а ты попробуешь их решить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Дети составляют задачи на сложение и вычитание. Решают вместе с волком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Волк:</w:t>
      </w:r>
      <w:r>
        <w:rPr>
          <w:sz w:val="27"/>
          <w:szCs w:val="27"/>
        </w:rPr>
        <w:t> Молодцы, ребята! Пойду, поучу волчат решать задачки!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:</w:t>
      </w:r>
      <w:r>
        <w:rPr>
          <w:sz w:val="27"/>
          <w:szCs w:val="27"/>
        </w:rPr>
        <w:t> Ребята, давайте проведем физминутку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Физминутка «Хомка-хомячок»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:</w:t>
      </w:r>
      <w:r>
        <w:rPr>
          <w:sz w:val="27"/>
          <w:szCs w:val="27"/>
        </w:rPr>
        <w:t> Покатился Колобок дальше. А навстречу ему Медведь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едведь (ребенок):</w:t>
      </w:r>
      <w:r>
        <w:rPr>
          <w:sz w:val="27"/>
          <w:szCs w:val="27"/>
        </w:rPr>
        <w:t> Колобок, Колобок я тебя съем!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Колобок:</w:t>
      </w:r>
      <w:r>
        <w:rPr>
          <w:sz w:val="27"/>
          <w:szCs w:val="27"/>
        </w:rPr>
        <w:t> Не ешь меня, Медведь, а лучше помоги нам с ребятами разгадать кроссворд, слышал я, что ты долгими зимними вечерами у себя в берлоге кроссвордами балуешься?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едведь:</w:t>
      </w:r>
      <w:r>
        <w:rPr>
          <w:sz w:val="27"/>
          <w:szCs w:val="27"/>
        </w:rPr>
        <w:t> Да, люблю я кроссворды разгадывать и вам, ребята, с удовольствием помогу, да и с математикой я дружу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: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1. С детства я знакомый твой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Каждый угол здесь прямой,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се четыре стороны одинаково длины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ам представится я рад,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А зовут меня… (квадрат)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2. Моя загадка коротка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Три стороны и три угла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Кто я? (треугольник)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3. Я сознаюсь, виновата,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Я хитра и плутовата,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Я в курятник вечерком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Часто бегаю тайком. (лиса)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4. Кто зимой холодной,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Ходит злой голодный. (волк)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5. Кто испек Колобок? (баба)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6. Геометрическая фигура вытянутая, нет сторон и углов (овал)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7. Нет углов у меня и похож на блюдце я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На тарелку и на крышку, на кольцо, на колесо (круг)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едведь:</w:t>
      </w:r>
      <w:r>
        <w:rPr>
          <w:sz w:val="27"/>
          <w:szCs w:val="27"/>
        </w:rPr>
        <w:t> У меня в тетрадке были написаны примеры, но я попал под дождь и некоторые цифры и знаки смылись. Помогите мне восстановить записи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sz w:val="27"/>
          <w:szCs w:val="27"/>
        </w:rPr>
        <w:t>+5=6 5…5=10 6-3=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sz w:val="27"/>
          <w:szCs w:val="27"/>
        </w:rPr>
        <w:t>-1=8 4…2=8 8+2=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Какие вы умные всё сами ответили, хвалит медведь ребят и отпускает Колобка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:</w:t>
      </w:r>
      <w:r>
        <w:rPr>
          <w:sz w:val="27"/>
          <w:szCs w:val="27"/>
        </w:rPr>
        <w:t> Катится Колобок, катится, а навстречу ему Лиса. Увидела она Колобка и хитро и ласково напевает: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На сметане мешен, на окошке стужен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Круглый бок, румяный бок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Пришел в гости Колобок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Колобок:</w:t>
      </w:r>
      <w:r>
        <w:rPr>
          <w:sz w:val="27"/>
          <w:szCs w:val="27"/>
        </w:rPr>
        <w:t> да, я пришел, но не один, а с друзьями. Они молодцы и хорошо знают математику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Лиса:</w:t>
      </w:r>
      <w:r>
        <w:rPr>
          <w:sz w:val="27"/>
          <w:szCs w:val="27"/>
        </w:rPr>
        <w:t> Сейчас я проверю,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Игра с мячом «Назови соседей»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Лиса называет число, а дети должны назвать его соседей слева и справа. Например: число 5 его соседи 4 и 6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Лиса:</w:t>
      </w:r>
      <w:r>
        <w:rPr>
          <w:sz w:val="27"/>
          <w:szCs w:val="27"/>
        </w:rPr>
        <w:t> Да, я убедилась, что вы очень умные и смышленые и хотела бы стать вашим другом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львина:</w:t>
      </w:r>
      <w:r>
        <w:rPr>
          <w:sz w:val="27"/>
          <w:szCs w:val="27"/>
        </w:rPr>
        <w:t> Ребята, молодцы, что предлагаете свою дружбу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ы и умные и добрые. А я предлагаю вам последнее задание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ы сказали, что любите сказки и хорошо их знаете, тогда отвечайте на сказочные вопросы.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1. Сколько героев было в сказке " Репка"?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2. Кто пришел в теремок первым, а кто последним?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3. Сколько было гномов в сказке «Белоснежка»?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4. Сколько сыновей было у отца в сказке "Конек - Горбунок"? (Мальвина хвалит детей)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Ну что, ребята понравилась ли вам сказка?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Что интересного было в ней?</w:t>
      </w:r>
    </w:p>
    <w:p>
      <w:pPr>
        <w:pStyle w:val="Normal"/>
        <w:shd w:fill="FFFFFF" w:val="clear"/>
        <w:spacing w:lineRule="atLeast" w:line="318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С какими заданиями вам было тяжело справиться, с какими легко? На протяжении нашего путешествия мы подружились с нашими героями. Стали ещё сообразительнее и умнее. Но нам пришла пора прощаться, до следующей встречи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>Чермантиева Татьяна Анатольевна воспитател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>МАДОУ МО г. Нягань «Детский сад №10 «Дубравушка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22:00Z</dcterms:created>
  <dc:creator>User</dc:creator>
  <dc:description/>
  <cp:keywords/>
  <dc:language>en-US</dc:language>
  <cp:lastModifiedBy>admin</cp:lastModifiedBy>
  <cp:lastPrinted>2018-12-26T13:07:00Z</cp:lastPrinted>
  <dcterms:modified xsi:type="dcterms:W3CDTF">2019-01-05T09:27:00Z</dcterms:modified>
  <cp:revision>5</cp:revision>
  <dc:subject/>
  <dc:title>Конспект занятия</dc:title>
</cp:coreProperties>
</file>