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spacing w:before="280" w:after="0"/>
        <w:ind w:left="1984"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й при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омашка вопросов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оминац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Современные технологии на уроках математики и инфор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а учителя  математики  </w:t>
      </w:r>
      <w:r>
        <w:rPr>
          <w:bCs/>
          <w:sz w:val="28"/>
          <w:szCs w:val="28"/>
        </w:rPr>
        <w:t>Албутовой Алины Юрьев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воение и понимание теоретического материала по математике удобно проверять, используя прием «Ромашка вопросов». В наглядном пособии, в центре ромашки учитель пишет тему, по которой будут задаваться вопросы. На лепестках ромашки написаны типы вопросов: простые, уточняющие, объяснительные, практические, творческие, оценочные. Каждый тип вопроса начинается с определенных слов. Учитель называет ученика, который выбирает одноклассника, кому адресует вопрос, тот отвечает, затем второй ученик выбирает третьего ученика и адресует ему вопрос, и т.д. Интересно проходит математическое общение. Ведь вопросы задает ученик ученику, а не учитель ученику. Учитель играет роль координатора, корректирует вопросы. Можно использовать данный прием на любом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409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чащихся 5 класса, если они раньше не использовали этот прием, вызывает трудность умение сформулировать вопрос. Поэтому, чтобы облегчить задачу учащихся, я разработала ромашки с готовыми вопросами.  Учащиеся также задают готовые вопросы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35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трезок называется радиусом окружности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все точки окружности находятся на одинаковом расстоянии от одной точки – ее центра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круг от окружности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 каких профессий используют в своей работе понятие окружность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чего можно построить окружность?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вопрос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не понятно по этой тем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33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числ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выражени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я тебя понял, что если выражение не содержит скобок, то сначала вычисляют значения всех степеней?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сли нам дано выражени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, то как называ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 4 и 9?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спользуется вычисление квадрата числа?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бы, если бы не было известно понятие степень числа?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вопро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не понятно по данной тем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243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туральное число называется простым числом?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в таблице простых чисел есть одно четное число?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разложении на простые множители не пишут 1?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пособ отыскания простых чисел вы знаете?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маленькое и самое большое число среди простых чисел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вопро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не понятно по данной тем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250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игура называется прямоугольником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всякий квадрат является прямоугольником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, как вычисляют периметр прямоугольника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 нашей жизни используются  понятия прямоугольник и периметр прямоугольника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и являются ли квадратами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вопро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не понятно по данной тем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247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роб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робь?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правильные дроби на координатной прямой расположены левее 1?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роби называются правильными, какие – неправильными?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человек встречается понятием «дробь» в жизни?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было бы, если мы не знали, как записывают дроби?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вопро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не понятно по данной тем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 Математика. 5 класс: учеб. для общеобразоват. организаций , под ред. Г,В. Дорофеева, И.Ф. Шарыгина. – 3-е изд. – М.:Просвещение,2015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4:13:00Z</dcterms:created>
  <dc:creator>User</dc:creator>
  <dc:description/>
  <cp:keywords/>
  <dc:language>en-US</dc:language>
  <cp:lastModifiedBy>Admin</cp:lastModifiedBy>
  <dcterms:modified xsi:type="dcterms:W3CDTF">2019-01-05T13:17:00Z</dcterms:modified>
  <cp:revision>12</cp:revision>
  <dc:subject/>
  <dc:title/>
</cp:coreProperties>
</file>