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яя общеобразовательная школа №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 xml:space="preserve">Классного часа  </w:t>
      </w:r>
      <w:r>
        <w:rPr>
          <w:b/>
          <w:i/>
          <w:sz w:val="40"/>
          <w:szCs w:val="40"/>
        </w:rPr>
        <w:t>«Моя Россия»</w:t>
      </w:r>
    </w:p>
    <w:p>
      <w:pPr>
        <w:pStyle w:val="Style31"/>
        <w:widowControl/>
        <w:tabs>
          <w:tab w:val="clear" w:pos="708"/>
          <w:tab w:val="left" w:pos="1843" w:leader="none"/>
        </w:tabs>
        <w:spacing w:lineRule="auto" w:line="240" w:before="173" w:after="0"/>
        <w:ind w:left="142" w:hanging="0"/>
        <w:jc w:val="center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1843" w:leader="none"/>
        </w:tabs>
        <w:spacing w:before="211" w:after="0"/>
        <w:jc w:val="center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843" w:leader="none"/>
        </w:tabs>
        <w:spacing w:before="211" w:after="0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5 класс </w:t>
      </w:r>
    </w:p>
    <w:p>
      <w:pPr>
        <w:pStyle w:val="Normal"/>
        <w:jc w:val="center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Учитель: Дорохова А.Н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мбов – 2018 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и:              </w:t>
      </w:r>
      <w:r>
        <w:rPr>
          <w:sz w:val="28"/>
          <w:szCs w:val="28"/>
        </w:rPr>
        <w:t xml:space="preserve"> 1.  Развитие   познавательной  активности  учащихся,  интеллекта,  расширение  круго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 Воспитание  любви  к  Родине,  родному  кра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презентация «Моя Ро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i/>
          <w:sz w:val="28"/>
          <w:szCs w:val="28"/>
        </w:rPr>
        <w:t xml:space="preserve">Ход  мероприятия. </w:t>
        <w:tab/>
      </w:r>
    </w:p>
    <w:p>
      <w:pPr>
        <w:pStyle w:val="Normal"/>
        <w:ind w:left="1122" w:hanging="1122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Ребята!  На этом классном часе мы поговорим с  вами  о  самой красивой  стране -  России.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авным-давно,  в  далёкие  времена  жили-были  добрые  молодцы – могучие  богатыри  русские  и  девицы – красавицы.  А  у  них  были  добрые  матушки  и мудрые  батюшки.  Умели  они  пахать  да  косить,  дома-терема  рубить,  умели  и  холсты  ткать,  узорами  их  вышивать,  а  также  Родину  свою  защищать  от  нашествий  вражеских.  В  ту  пору  государство  называлось  Киевская  Русь,  так  как  столица  была  в  Киеве,  а  не  в  Москве,  как  сейчас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конце  11  века  появилось  новое  имя  у  Русского  государства -  Россия.  Оно  впервые  встречается  в  летописях,  составленных  при  царе  Иване  III.  Тогда  часто  употреблялось  название  «Россия»  наряду  с  прежними  названиями  «Русь»,  «Русская  земля»,  но  со  временем  оно  стало  употребляться  без  этих  старых  назван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а  Родина – Россия – большая,  великая  страна.  Долины  и  горы,  леса  и   степи,  реки  и  моря,  города  и  деревни,  тёплые  края  и  холодные – это  наша  страна,  наша  Родина.  Много  народов  проживает  в  нашей  стране.    </w:t>
      </w:r>
    </w:p>
    <w:p>
      <w:pPr>
        <w:pStyle w:val="Normal"/>
        <w:ind w:left="1122" w:hanging="1122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Скажите ребята, а как вы думаете, какое символом  России? (Береза).  Берёзка  воспета  в  поэзии  и  прозе,  в  музыке,  живописи  и  фольклоре.  Россия  и  берёза!  Эти  два  понятия  неразделимы. Её  все  знают,  это  самое  распространенное  дерево.  Символ  и  гордость  русского  народа.  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 поляне,  на  пригорке,</w:t>
      </w:r>
    </w:p>
    <w:p>
      <w:pPr>
        <w:pStyle w:val="Normal"/>
        <w:ind w:left="1122" w:hanging="1122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  окном  среди  полей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елокурая  берёзка –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имвол  Родины  моей.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«Росс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экран, какая огромная наша страна! Ребята, по своей территории Россия больше, чем любая другая страна на Земном шаре.</w:t>
      </w:r>
      <w:r>
        <w:rPr>
          <w:sz w:val="28"/>
          <w:szCs w:val="28"/>
          <w:shd w:fill="FFFFFF" w:val="clear"/>
        </w:rPr>
        <w:t xml:space="preserve"> Россия расположена на севере материка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Евразия</w:t>
        </w:r>
      </w:hyperlink>
      <w:r>
        <w:rPr>
          <w:sz w:val="28"/>
          <w:szCs w:val="28"/>
          <w:shd w:fill="FFFFFF" w:val="clear"/>
        </w:rPr>
        <w:t>, занимая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о́льшую часть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осточной Европы</w:t>
        </w:r>
      </w:hyperlink>
      <w:r>
        <w:rPr>
          <w:sz w:val="28"/>
          <w:szCs w:val="28"/>
          <w:shd w:fill="FFFFFF" w:val="clear"/>
        </w:rPr>
        <w:t> и весь север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зии</w:t>
        </w:r>
      </w:hyperlink>
      <w:r>
        <w:rPr>
          <w:sz w:val="28"/>
          <w:szCs w:val="28"/>
          <w:shd w:fill="FFFFFF" w:val="clear"/>
        </w:rPr>
        <w:t>. Занимает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ервое место в мире по территории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«Президент Росс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знаете ли вы человека, портрет которого только что появился на экране? Кто он? (Президент России – Владимир Владимирович Путин.) Молодцы, правиль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«Герб. Гимн. Флаг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А что вы видите сейчас на экране? (Герб, гимн и флаг России.) Правильно. Ребята, знаете ли вы, каким одним словом можно назвать всё это? (</w:t>
      </w:r>
      <w:r>
        <w:rPr>
          <w:i/>
          <w:sz w:val="28"/>
          <w:szCs w:val="28"/>
        </w:rPr>
        <w:t>Дети затрудняются ответить.</w:t>
      </w:r>
      <w:r>
        <w:rPr>
          <w:sz w:val="28"/>
          <w:szCs w:val="28"/>
        </w:rPr>
        <w:t>) Запомните, герб, гимн и флаг – это основные символы любой страны, а проще говоря, символ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«Символ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дробнее поговорим о каждом символе России. Итак, посмотрите на герб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«Герб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нас очень красивый герб. Посмотрите, что на нём изображено? (Двуглавый орёл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запомните, орёл символизирует силу, мудрость и бессмертие нашей страны. Посмотрите внимательнее, внутри нашего герба изображён ещё один герб. Кто знает или догадывается, что это за герб? (Герб Москв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умайте, почему именно герб Москвы находится внутри российского герба? (Москва – столица Росси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что изображено на гербе Москвы? (Человек с копьём, который закалывает драко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т человек – святой Георгий Победоносец, а символизирует это изображение победу добра над з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давайте рассмотрим флаг России. Внимание на экран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« Флаг»</w:t>
      </w:r>
    </w:p>
    <w:p>
      <w:pPr>
        <w:pStyle w:val="Normal"/>
        <w:jc w:val="both"/>
        <w:rPr/>
      </w:pPr>
      <w:r>
        <w:rPr>
          <w:sz w:val="28"/>
          <w:szCs w:val="28"/>
        </w:rPr>
        <w:t>- Из скольких цветов состоит полотнище нашего флага? (Из трёх.) Назовите их. (Белый, синий, красный.) На российском флаге очень важно запомнить порядок и направление расположения полос, чтобы не перепутать его с флагом какой-нибудь другой страны. Давайте хором назовем цвета полос российского флага в направлении сверху вниз. (</w:t>
      </w:r>
      <w:r>
        <w:rPr>
          <w:i/>
          <w:sz w:val="28"/>
          <w:szCs w:val="28"/>
        </w:rPr>
        <w:t>Дети называют хором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лый цвет символизирует веру, синий – верность, а красный героизм и смелость на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щё одним символом государства является гимн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« Гимн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то знает, что такое гимн? </w:t>
      </w:r>
      <w:r>
        <w:rPr>
          <w:i/>
          <w:sz w:val="28"/>
          <w:szCs w:val="28"/>
        </w:rPr>
        <w:t>( Гимн – это хвала стране в песенной форм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сейчас послушаем отрывок из гимна. Но прежде скажите, как нужно слушать гимн? (Стоя.) Давайте все встан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отрывок  гимна России. Дети стоят возле па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д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 ли гимн прославляет и восхваляет страну? (Д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каждой страны есть своя столица, город которым можно гордиться. Напомните мне столицу России. (Город Москва.) Давайте на некоторое время перенесёмся в нашу славную столицу. Посмотрите на экран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« Москв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экране вы видите различные места Москвы, но главное из них – это, конечно, Красная площадь с Кремлём, где проходят все торжественные мероприятия и государственные праздники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Россия – это наша общая большая Родин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появляется табличка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40" w:type="dxa"/>
        <w:jc w:val="left"/>
        <w:tblInd w:w="2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АЯ РОДИНА - 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Но в большой стране у каждого человека есть свой маленький родной уголок – например, город, в котором он родился, улица, на которой проживает, милый сердцу дом, школа, в которую он ходит или ходил когда-то. Из таких маленьких уголков и состоит наша великая Родина, а город, улицу, дом и школу называют малой родиной человек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появляется табличка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68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АЯ РОДИНА – ГОРОД, УЛИЦА, ДОМ, ШКОЛА…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« Малая родин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>А  сейчас я    предлагаю  вам  поиграть  со  мною  в  игру  «Звёздный  час»,  которая  посвящается  России.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>(Приглашаются  участники  игры.)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1  тур. 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>Выбери  верные  ответы.</w:t>
      </w:r>
    </w:p>
    <w:p>
      <w:pPr>
        <w:pStyle w:val="Normal"/>
        <w:ind w:left="1122" w:hanging="11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  Русские  народные  сказки: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 «Маша  и  медведь»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 «Снегурочка»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 «Красная  шапочка».   (1)</w:t>
      </w:r>
    </w:p>
    <w:p>
      <w:pPr>
        <w:pStyle w:val="Normal"/>
        <w:ind w:left="1122" w:hanging="11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 Настоящее  имя  царевны-лягушки: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 Василиса  Премудрая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 Василиса  Прекрасная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 Марья-царевна.   (1)</w:t>
      </w:r>
    </w:p>
    <w:p>
      <w:pPr>
        <w:pStyle w:val="Normal"/>
        <w:ind w:left="1122" w:hanging="11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Назовите  сказки  А. С. Пушкина: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 «Сказка  о  золотом  петушке»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 «Дюймовочка»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 «Сказка  о  мёртвой  царевне  и  семи  богатырях».  (1,  3)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>(За  каждый  правильный  ответ  участник  получает  звезду,  те  дети,  у  которых окажется  меньше  звёзд  выбывают.)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2  тур.  </w:t>
      </w:r>
    </w:p>
    <w:p>
      <w:pPr>
        <w:pStyle w:val="Normal"/>
        <w:ind w:left="1122" w:hanging="11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 Столица  первого  русского  государства: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 Москва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 Петербург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 Киев.   (3)</w:t>
      </w:r>
    </w:p>
    <w:p>
      <w:pPr>
        <w:pStyle w:val="Normal"/>
        <w:ind w:left="1122" w:hanging="11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 Древнерусские  сооружения: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 собор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 мечеть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 кремль.     (1,  3)</w:t>
      </w:r>
    </w:p>
    <w:p>
      <w:pPr>
        <w:pStyle w:val="Normal"/>
        <w:ind w:left="1122" w:hanging="11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Жилой  дом  у  русского  народа: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 хата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 изба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 юрта.      (2)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3  тур. </w:t>
      </w:r>
    </w:p>
    <w:p>
      <w:pPr>
        <w:pStyle w:val="Normal"/>
        <w:ind w:left="1122" w:hanging="11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 Праздник  проводов  русской  зимы: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 Рождество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 Масленица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 Крещение.     (2)</w:t>
      </w:r>
    </w:p>
    <w:p>
      <w:pPr>
        <w:pStyle w:val="Normal"/>
        <w:ind w:left="1122" w:hanging="11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 Блюда  русской  кухни: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 щи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 манты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 блины.     (1,  3)</w:t>
      </w:r>
    </w:p>
    <w:p>
      <w:pPr>
        <w:pStyle w:val="Normal"/>
        <w:ind w:left="1122" w:hanging="11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Предметы  одежды  русских  женщин: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 чалма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 сарафан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 сапожки.    (2,  3)</w:t>
      </w:r>
    </w:p>
    <w:p>
      <w:pPr>
        <w:pStyle w:val="Normal"/>
        <w:ind w:left="1122" w:hanging="11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 Русские  композиторы,  прославившие  Россию: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 Глинка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 Чайковский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 Григ.              (1,  2)</w:t>
      </w:r>
    </w:p>
    <w:p>
      <w:pPr>
        <w:pStyle w:val="Normal"/>
        <w:ind w:left="1122" w:hanging="11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 Полководцы  Великой  Отечественной  войны: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 К. Жуков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 А. Суворов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 К. Черняховский.        (1,  3)</w:t>
      </w:r>
    </w:p>
    <w:p>
      <w:pPr>
        <w:pStyle w:val="Normal"/>
        <w:ind w:left="1122" w:hanging="11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 Основатель  Российского  флота: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 Багратион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 Пётр 1;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 Николай  11.         (2)</w:t>
      </w:r>
    </w:p>
    <w:p>
      <w:pPr>
        <w:pStyle w:val="Normal"/>
        <w:ind w:left="1122" w:hanging="1122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А  теперь  игра  с  болельщиками.  Кто  больше  скажет  пословиц  о  Родине.</w:t>
      </w:r>
    </w:p>
    <w:p>
      <w:pPr>
        <w:pStyle w:val="Normal"/>
        <w:ind w:left="1122" w:hanging="1122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словицы:</w:t>
      </w:r>
      <w:r>
        <w:rPr>
          <w:sz w:val="28"/>
          <w:szCs w:val="28"/>
        </w:rPr>
        <w:t xml:space="preserve">  Всякому  мила  родная  сторона.  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  чужой  сторонушке  рад  своей  воронушке.  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ома  и  стены  помогают.  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одина -  мать,  чужая  сторона – мачеха. 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то  с  мечом  к  нам  придёт,  тот  от  меча  и  погибнет. 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еловек  без  Родины,  что  соловей  без  песни.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 Родину – мать не  страшно  умирать.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одной  куст  и  зайцу  дорог.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ала  птица,  а  та  своё  гнездо  бережёт.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 чужой  стороне  Родина  милей  вдвойне.)</w:t>
      </w:r>
    </w:p>
    <w:p>
      <w:pPr>
        <w:pStyle w:val="Normal"/>
        <w:ind w:left="1122" w:hanging="1122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Фи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таются  два  игрока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 xml:space="preserve">Из  слова  </w:t>
      </w:r>
      <w:r>
        <w:rPr>
          <w:b/>
          <w:sz w:val="28"/>
          <w:szCs w:val="28"/>
        </w:rPr>
        <w:t xml:space="preserve">«правительство»  </w:t>
      </w:r>
      <w:r>
        <w:rPr>
          <w:sz w:val="28"/>
          <w:szCs w:val="28"/>
        </w:rPr>
        <w:t>составить  как  можно  больше  коротких  слов.  Побеждает  тот,  кто  назовёт  своё  слово  последним.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мерные  слова:</w:t>
      </w:r>
      <w:r>
        <w:rPr>
          <w:sz w:val="28"/>
          <w:szCs w:val="28"/>
        </w:rPr>
        <w:t xml:space="preserve"> право,  ствол,  рост,  стол,   тол,  лот,   толь,  торт,  рот,  пост,  пот,  сор,  вето,  лето,  слева,  вить,  пить,  сито,  рать,  рвать,  вор,  ров,  сова,  лесть,  село,  перо,  тост  и  т.д.)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и   составлении  слов  учитывать  тот  факт,  что  не  оговорено,  слова  какой  части  речи  составлять.)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Итоги  и  награждение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    </w:t>
      </w:r>
      <w:r>
        <w:rPr>
          <w:sz w:val="28"/>
          <w:szCs w:val="28"/>
        </w:rPr>
        <w:t xml:space="preserve">На  этом  наша  игра  завершилась.  Молодцы!  С  заданиями  все  успешно  справились.  Надеюсь,  что  наша  игра  не  пройдёт  бесследно  и  знания.  Которые  вы  получили  сегодня,  пригодятся  вам.     </w:t>
      </w:r>
    </w:p>
    <w:p>
      <w:pPr>
        <w:pStyle w:val="Normal"/>
        <w:ind w:left="1122" w:hanging="1122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 заглянули  лишь  в  крошечный  миг  истории   нашей  страны.  И  нам  предстоит  узнать  ещё  много  интересного.  Историю  своей  страны    и  своего  народа  должен  знать  любой  уважающий  себя  человек.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«Нам  многое  простит  эпоха,  отлюбит  с  нами,  отгрустит,  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  что  Россию  знаем  плохо,  того  уж,  видно,  не  простит».</w:t>
      </w:r>
    </w:p>
    <w:p>
      <w:pPr>
        <w:pStyle w:val="Normal"/>
        <w:ind w:left="1122" w:hanging="1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1122" w:hanging="112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ьзована ли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.-сост.:  Яровая Л.Н.,  Жиренко О.Е.,  Барылкина Л.П.,  Цыбина Т.И.  Внеклассные  мероприятия.  4-й класс. – 2-е изд.,  доп. – М.: ВАКО,  2005. – 192 с. – (Мозаика  детского  отдых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енко П.А.   Моя  Родин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Электронные ресурсы:</w:t>
      </w:r>
    </w:p>
    <w:p>
      <w:pPr>
        <w:pStyle w:val="Normal"/>
        <w:ind w:left="1122" w:hanging="11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s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hkol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neklas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bot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ibrary</w:t>
        </w:r>
        <w:r>
          <w:rPr>
            <w:rStyle w:val="InternetLink"/>
            <w:sz w:val="28"/>
            <w:szCs w:val="28"/>
          </w:rPr>
          <w:t>/2013/06/19/</w:t>
        </w:r>
        <w:r>
          <w:rPr>
            <w:rStyle w:val="InternetLink"/>
            <w:sz w:val="28"/>
            <w:szCs w:val="28"/>
            <w:lang w:val="en-US"/>
          </w:rPr>
          <w:t>stsenari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tkrytog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lassnog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has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ossi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odin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http://festival.1september.ru/articles/313064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Microsoft Sans Serif" w:hAnsi="Microsoft Sans Serif" w:cs="Microsoft Sans Serif"/>
      <w:sz w:val="22"/>
      <w:szCs w:val="22"/>
    </w:rPr>
  </w:style>
  <w:style w:type="character" w:styleId="FontStyle20">
    <w:name w:val="Font Style20"/>
    <w:basedOn w:val="Style1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1512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5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5;&#1074;&#1088;&#1072;&#1079;&#1080;&#1103;" TargetMode="External"/><Relationship Id="rId3" Type="http://schemas.openxmlformats.org/officeDocument/2006/relationships/hyperlink" Target="https://ru.wikipedia.org/wiki/&#1058;&#1088;&#1072;&#1085;&#1089;&#1082;&#1086;&#1085;&#1090;&#1080;&#1085;&#1077;&#1085;&#1090;&#1072;&#1083;&#1100;&#1085;&#1099;&#1077;_&#1075;&#1086;&#1089;&#1091;&#1076;&#1072;&#1088;&#1089;&#1090;&#1074;&#1072;" TargetMode="External"/><Relationship Id="rId4" Type="http://schemas.openxmlformats.org/officeDocument/2006/relationships/hyperlink" Target="https://ru.wikipedia.org/wiki/&#1042;&#1086;&#1089;&#1090;&#1086;&#1095;&#1085;&#1072;&#1103;_&#1045;&#1074;&#1088;&#1086;&#1087;&#1072;" TargetMode="External"/><Relationship Id="rId5" Type="http://schemas.openxmlformats.org/officeDocument/2006/relationships/hyperlink" Target="https://ru.wikipedia.org/wiki/&#1040;&#1079;&#1080;&#1103;" TargetMode="External"/><Relationship Id="rId6" Type="http://schemas.openxmlformats.org/officeDocument/2006/relationships/hyperlink" Target="https://ru.wikipedia.org/wiki/&#1057;&#1087;&#1080;&#1089;&#1086;&#1082;_&#1075;&#1086;&#1089;&#1091;&#1076;&#1072;&#1088;&#1089;&#1090;&#1074;_&#1080;_&#1079;&#1072;&#1074;&#1080;&#1089;&#1080;&#1084;&#1099;&#1093;_&#1090;&#1077;&#1088;&#1088;&#1080;&#1090;&#1086;&#1088;&#1080;&#1081;_&#1087;&#1086;_&#1087;&#1083;&#1086;&#1097;&#1072;&#1076;&#1080;" TargetMode="External"/><Relationship Id="rId7" Type="http://schemas.openxmlformats.org/officeDocument/2006/relationships/hyperlink" Target="http://nsportal.ru/shkola/vneklassnaya-rabota/library/2013/06/19/stsenariy-otkrytogo-klassnogo-chasa-rossiya-rodina" TargetMode="External"/><Relationship Id="rId8" Type="http://schemas.openxmlformats.org/officeDocument/2006/relationships/hyperlink" Target="http://festival.1september.ru/articles/313064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29:00Z</dcterms:created>
  <dc:creator>UserXP</dc:creator>
  <dc:description/>
  <cp:keywords/>
  <dc:language>en-US</dc:language>
  <cp:lastModifiedBy>Asus</cp:lastModifiedBy>
  <dcterms:modified xsi:type="dcterms:W3CDTF">2018-08-30T20:21:00Z</dcterms:modified>
  <cp:revision>5</cp:revision>
  <dc:subject/>
  <dc:title/>
</cp:coreProperties>
</file>