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по окружающему миру в начальной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елю по окружающему миру в начальной школе обычно  наша кафедра проводит после весенних кани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– углубление знаний школьников о природе, воспитание бережного отношения и любви к родной природе. Создаются благоприятные условия для формирования у детей таких положительных качеств личности, как любознательность, наблюдательность, чувство пре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еля по окружающему миру проводится в первых числах апреля. Принимают участие в ней все начальные классы. Каждый класс готовит праздник, принимает участие в викторинах, выпускает стенгаз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ерный план недели по окружающему мир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ень первый. </w:t>
      </w:r>
      <w:r>
        <w:rPr>
          <w:sz w:val="28"/>
          <w:szCs w:val="28"/>
        </w:rPr>
        <w:t>Открытие недели. Утренник «Полюбуйся, весна наступает!» Готовят утренник ученики вторых классов и приглашают на праздник остальных обучающихся.</w:t>
      </w:r>
    </w:p>
    <w:p>
      <w:pPr>
        <w:pStyle w:val="Normal"/>
        <w:rPr/>
      </w:pPr>
      <w:r>
        <w:rPr>
          <w:i/>
          <w:sz w:val="28"/>
          <w:szCs w:val="28"/>
        </w:rPr>
        <w:t>День второй.</w:t>
      </w:r>
      <w:r>
        <w:rPr>
          <w:sz w:val="28"/>
          <w:szCs w:val="28"/>
        </w:rPr>
        <w:t xml:space="preserve"> Праздник «Птицы – наши друзья». Участвуют ученики первых классов. Ученики 3-х и 4-х классов проводят в этот день КВН.</w:t>
      </w:r>
    </w:p>
    <w:p>
      <w:pPr>
        <w:pStyle w:val="Normal"/>
        <w:rPr/>
      </w:pPr>
      <w:r>
        <w:rPr>
          <w:i/>
          <w:sz w:val="28"/>
          <w:szCs w:val="28"/>
        </w:rPr>
        <w:t>День третий.</w:t>
      </w:r>
      <w:r>
        <w:rPr>
          <w:sz w:val="28"/>
          <w:szCs w:val="28"/>
        </w:rPr>
        <w:t xml:space="preserve"> Конкурс – концерт «Птичий базар». В концерте представлены по два номера художественной самодеятельности, связанных с жизнью птиц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нь четвёртый. </w:t>
      </w:r>
      <w:r>
        <w:rPr>
          <w:sz w:val="28"/>
          <w:szCs w:val="28"/>
        </w:rPr>
        <w:t>На параллелях всех классов проходят викторины «Природа и мы».</w:t>
      </w:r>
    </w:p>
    <w:p>
      <w:pPr>
        <w:pStyle w:val="Normal"/>
        <w:rPr/>
      </w:pPr>
      <w:r>
        <w:rPr>
          <w:i/>
          <w:sz w:val="28"/>
          <w:szCs w:val="28"/>
        </w:rPr>
        <w:t>День пятый.</w:t>
      </w:r>
      <w:r>
        <w:rPr>
          <w:sz w:val="28"/>
          <w:szCs w:val="28"/>
        </w:rPr>
        <w:t xml:space="preserve"> Устный журнал «Охранять природу – значит любить свою Родину». Проводят ученики 4-х классов. Конкурс газет «Знай, люби, береги!». В конкурсе участвуют редколлегии всех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ускаются тематические газеты : «Лекарственные растения», «Перелётные птицы», «Растения – барометры», «Бабочки», «Раннецветущие растения» и друг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нь шестой. </w:t>
      </w:r>
      <w:r>
        <w:rPr>
          <w:sz w:val="28"/>
          <w:szCs w:val="28"/>
        </w:rPr>
        <w:t xml:space="preserve">Закрытие недели. Подведение итогов, награждение активных участников Недели по окружающему миру. Вручаются грамоты победителям конкурсов, КВН, лучшим классам и ученикам, принимавшим активное участие в проведении Недели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5:22:00Z</dcterms:created>
  <dc:creator>СВ</dc:creator>
  <dc:description/>
  <cp:keywords/>
  <dc:language>en-US</dc:language>
  <cp:lastModifiedBy>СВ</cp:lastModifiedBy>
  <dcterms:modified xsi:type="dcterms:W3CDTF">2019-01-05T16:16:00Z</dcterms:modified>
  <cp:revision>1</cp:revision>
  <dc:subject/>
  <dc:title>Неделя по окружающему миру в начальной школе</dc:title>
</cp:coreProperties>
</file>