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5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Радос..ный, грус..ный, вкус..ный, чудес..ный, вес..ник, прекрас..ный, интерес..ный, ненавис..ный, свис..нуть, сер..це, , чес..ный, </w:t>
      </w:r>
      <w:r>
        <w:rPr>
          <w:color w:val="000000"/>
          <w:sz w:val="28"/>
          <w:szCs w:val="28"/>
          <w:shd w:fill="FFFFFF" w:val="clear"/>
        </w:rPr>
        <w:t>ярос..ный, трос..ник, мес..ный, со..нце, облас..ной, пас..бище, сове..но, подхлес..нуть, аген..ство, буревес..ник, очис..ной, ус..ный.</w:t>
      </w:r>
    </w:p>
    <w:p>
      <w:pPr>
        <w:pStyle w:val="Style15"/>
        <w:spacing w:lineRule="auto" w:line="360" w:before="0" w:after="15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ос..ный, грус..ный, вкус..ный, чудес..ный, вес..ник, прекрас..ный, интерес..ный, ненавис..ный, свис..нуть, сер..це, , чес..ный, </w:t>
      </w:r>
      <w:r>
        <w:rPr>
          <w:color w:val="000000"/>
          <w:sz w:val="28"/>
          <w:szCs w:val="28"/>
          <w:shd w:fill="FFFFFF" w:val="clear"/>
        </w:rPr>
        <w:t>ярос..ный, трос..ник, мес..ный, со..нце, облас..ной, пас..бище, сове..но, подхлес..нуть, аген..ство, буревес..ник, очис..ной, ус..ный.</w:t>
      </w:r>
    </w:p>
    <w:p>
      <w:pPr>
        <w:pStyle w:val="Style15"/>
        <w:spacing w:lineRule="auto" w:line="360"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lineRule="auto" w:line="360"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ос..ный, грус..ный, вкус..ный, чудес..ный, вес..ник, прекрас..ный, интерес..ный, ненавис..ный, свис..нуть, сер..це, , чес..ный, </w:t>
      </w:r>
      <w:r>
        <w:rPr>
          <w:color w:val="000000"/>
          <w:sz w:val="28"/>
          <w:szCs w:val="28"/>
          <w:shd w:fill="FFFFFF" w:val="clear"/>
        </w:rPr>
        <w:t>ярос..ный, трос..ник, мес..ный, со..нце, облас..ной, пас..бище, сове..но, подхлес..нуть, аген..ство, буревес..ник, очис..ной, ус..ный.</w:t>
      </w:r>
    </w:p>
    <w:p>
      <w:pPr>
        <w:pStyle w:val="Style15"/>
        <w:spacing w:lineRule="auto" w:line="360"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lineRule="auto" w:line="360"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ос..ный, грус..ный, вкус..ный, чудес..ный, вес..ник, прекрас..ный, интерес..ный, ненавис..ный, свис..нуть, сер..це, , чес..ный, </w:t>
      </w:r>
      <w:r>
        <w:rPr>
          <w:color w:val="000000"/>
          <w:sz w:val="28"/>
          <w:szCs w:val="28"/>
          <w:shd w:fill="FFFFFF" w:val="clear"/>
        </w:rPr>
        <w:t>ярос..ный, трос..ник, мес..ный, со..нце, облас..ной, пас..бище, сове..но, подхлес..нуть, аген..ство, буревес..ник, очис..ной, ус..ный.</w:t>
      </w:r>
    </w:p>
    <w:p>
      <w:pPr>
        <w:pStyle w:val="Style15"/>
        <w:spacing w:lineRule="auto" w:line="360"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lineRule="auto" w:line="360"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ос..ный, грус..ный, вкус..ный, чудес..ный, вес..ник, прекрас..ный, интерес..ный, ненавис..ный, свис..нуть, сер..це, , чес..ный, </w:t>
      </w:r>
      <w:r>
        <w:rPr>
          <w:color w:val="000000"/>
          <w:sz w:val="28"/>
          <w:szCs w:val="28"/>
          <w:shd w:fill="FFFFFF" w:val="clear"/>
        </w:rPr>
        <w:t>ярос..ный, трос..ник, мес..ный, со..нце, облас..ной, пас..бище, сове..но, подхлес..нуть, аген..ство, буревес..ник, очис..ной, ус..ный.</w:t>
      </w:r>
    </w:p>
    <w:p>
      <w:pPr>
        <w:pStyle w:val="Style15"/>
        <w:spacing w:lineRule="auto" w:line="360"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22:00Z</dcterms:created>
  <dc:creator>1</dc:creator>
  <dc:description/>
  <dc:language>en-US</dc:language>
  <cp:lastModifiedBy>1</cp:lastModifiedBy>
  <dcterms:modified xsi:type="dcterms:W3CDTF">2017-12-04T16:23:00Z</dcterms:modified>
  <cp:revision>1</cp:revision>
  <dc:subject/>
  <dc:title/>
</cp:coreProperties>
</file>