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u w:val="single"/>
          <w:lang w:eastAsia="ru-RU"/>
        </w:rPr>
        <w:t>Сценарий утренника «Новогодние приключен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праздничную сказочную обстановку, вызывать у детей радостные положительные эмоции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здать у ребенка радостное настроение, вызвать эмоциональный подъем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певческих и ритмических способностей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коммуникативных способносте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рядить энергией взрослых и детей, увлечь, активизировать, включаться в совмест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музыкального вкуса, эмоциональной отзывчивости, музыкальной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огащение духовной культуры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 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олотым огнем сверк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уютный светлый з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ка в круг нас приглашае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 для праздника наст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 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ак приятно, что сегод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сти к нам сюда приш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, не глядя на забо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 свободный все наш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 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сё сегодня не тако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ё перелива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, а мамочка, смотри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мне улыбае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па с камерой прише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работу не пош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чет сказку посмотре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здесь заяц, кто медвед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зале столько зрител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наши родите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тупленье начинае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х вас танец приглашаем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Хоровод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 Вед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зле елочки наряд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пройдемся не спеш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юбуемся, посмотри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да, елка хорош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5 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дравствуй, ёлка дорог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, здравствуй,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ветвями пробег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веселый хоровод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Хоровод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сейчас тихонько сяд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лчим по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волшебство с тобою окунем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издалека. (садя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охнем от танце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м в ти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приближ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не пропу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вучат слова автора (фонограмма)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темном, глухом лесу, в самой его чаще стояла старая избушка. И жили в ней злые разбойники со своей Атаманшей – хитрой, коварной. Жили они весело: людей грабили да обманывали. Только никто их не любил, потому что от разбойничьих пакостей одни слезы да огорчения. Вот и сейчас вышли разбойники погулять в лес…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ыходит Атаманша, поет песн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ворят, сегодня праздник новогодний у реб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ка вся в игрушках разных, ей к лицу ее наря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й, лю – лю, ой, лю – лю! А я праздники любл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й, лю – лю, ой, лю – лю! А я праздники любл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м подарков будет много…дед Мороз кругом в лес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метает все дороги, а я сладости любл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ипев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ривет, мальчишки – компьютерные мышк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ет, девчонки – модницы – вертёлк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раздник собрались, Деда Мороза ждете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а – ха – ха! Ждите, ждите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где мои разбойники – касатики? (свистит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Выходят разбойники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теперь слушайте: надо Деда Мороза обмануть и все подарки забрать, потому что нас на праздник не позвали, тебя позвали? (машет головой)…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что я говорила? Скоро подарки будут наши! А я сейчас проверю, что вы о Деде Морозе знаете. Буду задавать вопросы, а вы хором отвечайте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д Мороз – старик веселый? (да!)</w:t>
        <w:br/>
        <w:t>Любит шутки и приколы? (да!)</w:t>
        <w:br/>
        <w:t>Знает песни и загадки? (да!)</w:t>
        <w:br/>
        <w:t>Съест все ваши шоколадки? (нет!)</w:t>
        <w:br/>
        <w:t>Он зажжет ребятам ёлку? (да!)</w:t>
        <w:br/>
        <w:t>Носит шорты и футболку? (нет!)</w:t>
        <w:br/>
        <w:t>Он душою не стареет? (нет!)</w:t>
        <w:br/>
        <w:t>Вас на улице согреет? (нет!)</w:t>
        <w:br/>
        <w:t>Дед Мороз несет подарки? (да!)</w:t>
        <w:br/>
        <w:t>Ездит он на иномарке? (нет!)</w:t>
        <w:br/>
        <w:t>Носит тросточку и шляпу? (нет!)</w:t>
        <w:br/>
        <w:t>Иногда похож на папу? (да!)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Слышится музыка Деда Мороза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вы слышите шум? 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нет!- говорит ведущая).Вам что, медведь на ухо наступил? (прислушивается). Марш по местам! Это Дед Мороз спешит на ёлку. Сейчас я его встречу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бойники садятся, Атаманша за дверь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д музыку входит Дед Мороз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т где я вас разыскал, и хоть путь был долгий,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нашел я этот зал. И детей, и ёлку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ню, ровно год назад видел я этих ребят…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росли, большими стали. А меня – то вы узнали?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чайте на вопрос: кто пришел к вам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ед Мороз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дравствуйте, ребятишки, девчонки и мальчишки,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енькие и большие, толстенькие и худые (дети отвечают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,нет, это не дружно, видно, опять поздороваться нужно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! (дети отвечают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вот, почти хорошо. А теперь давайте познакомимся. (Подходит к девочкам, снимает варежку и протягивает руку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тебя зовут, девочка? (она отвечает). Очень приятно, а я – Дедушка Мороз! (пожимает руку, опять надевает варежку, потом снимает, также всё это повторить для мальчика, для родителей и т. д. Затем, обращаясь ко всем ребятам):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п, стоп! Так дело не пойдет! Ведь вас здесь много, а я – один. Если с каждым отдельно знакомиться, то это будет как раз до следующего нового года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этому сделаем так: по моей команде «три – четыре» (поворачивается к родителям): и вы тоже, громко, со всей силы крикнет свое имя, договорились?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М.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т и ладушки – оладушки. Итак, слушай мою команду, «три – четыре»! (дети и родители хором одновременно говорят свои имена). Очень хорошо, ну прямо восхитительно! Вот и познакомились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: Что за елочка – краса, есть же в свете чудеса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ока, стройна, красива и украшена на диво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Н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-то елка загрустила? Давайте, детишки, мы ее развеселим! Ребята, становитесь в хоровод. Ведь сегодня …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овый год! (встали в круг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Хоровод 3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М.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скажите мне, у кого из вас дома уже есть ёлочка? Поднимите рук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обращается к родителям): а у вас нет ёлочки? Вас за что – то наказали?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еще раз – у кого дома есть елочка? О – о – о, целый лес ёлочек! А игрушки у вас красивые висят? (да!), очень красивые? (да!), очень – очень красивые? (да!) или так, всякую ерунду понавешали? (нет!)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я сейчас проверю! Я буду называть предмет. И если он может висеть на елке, мы все поднимаем вверх правую руку – вот так! (показывает) и громко кричим «да!» дружнее: «Да!»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если я назову предмет, который не может висеть на елке, мы руку не поднимаем и не кричим «да!» Договорились? (дети говорят: да!)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 вас на елке висит (поднимает руку) полотенце! Котлета! Сковорода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у это я пошутил. А теперь серьезно! У вас на елочке висит: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расивая игрушка! (да!)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вонкая хлопушка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ваная подушка! – кто это повесил рваную подушку?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должаем: у вас на елке висят: шишки золоченые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Шарики точеные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ироги печеные! – кто повесил на елку пироги?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должаем: у вас на елке висят: яркие картинк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Белые снежинк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ваные ботинк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д музыку появляется Атаманша, переодетая в Снегурочку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дравствуй, дедуля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дравствуй, внученька! Как же ты добралась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Ну, дедуля…Я так торопилась, устала с дороги, а ты мне допрос устраиваешь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а нет, внученька, я просто беспокоюсь, ведь в этом лесу разбойники объявились, тебя обидеть могут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ичего со мной не случится. Я уже большая и никого не боюсь. А разбойники, они же мои друзь…, ой (закрывает рот руками) чуть не проговорилась, другой дорогой, говорю, ходят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то – то я устал с дороги, разболелись мои ног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онечно, конечно, Дедушка Мороз! Иди сюда, удобно я устрою тебя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инесла бы ты мне водички ключевой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хочешь, Колой угощу? Сейчас мигом притащу! (отходит в сторону и под музыку приговаривает и высыпает в банку колы то о чем говорит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бик «Магги», чипсы «Читос», «Кальве» ложечку, кетчупа немножечко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ка – кола высший класс получается у нас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й, дорогой дед Мороз, угощайся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(пьет) Ой – ой – ой (закрывает глаза). Ой, что – то веки мои отяжелели, засыпаю прямо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Эх, роза – мимоза, усыпила Деда Мороза (он сидит спит на стуле, Атаманша забирает мешок, уносит за ширму, и возвращается в зал). Все. Подарки забрала, Деда Мороза усыпила. Только вот крепко ли заснул дед? Сейчас проверим! Ну – ка, музыка, звучи, на ребят на танец приглас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Танец «Кремена»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еда Мороза не разбудили! Крепко спит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лышится музыка «»). Ой, это, наверное, друзья Деда Мороза пожаловали. Встречаем гостей (хлопают)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«Походную песню» появляются Маша и Витя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ит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дравствуйте, ребят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дравствуй, Снегурочка! (с удивлением)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(с возмущением ): Вы, что, оглохли? Я же поздоровалась с вам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нешность, почему-то, твоя неприличная,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ь ты стройная была, с нежным личиком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болела? Обратись к врачу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ан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ичего я не хочу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И вообще, чего пристали? Ведь мы вас совсем не ждал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ит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Снегурочка, вижу, нет у тебя никакого настроения! А где Дед Мороз, может, скажешь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знаю, может, сбился он с пути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тры, бури и метели дуют, что есть мочи,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хри, вьюги и бураны разыгрались к ноч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– ка, Снежинки, выходите, всем свой танец покажите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Танец «Снежинок»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й! Вот это метель ! Как же праздник без Деда Мороза? А как же подарки, я их так люблю! 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ит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расстраивайся, Маша, я тоже хочу, чтобы у ребят был настоящий новогодний праздник с дедом Морозом и подарками, чтобы было очень весело, ведь для этого нас и пригласил Дед Мороз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у, а теперь, раз вы пришли – веселите меня…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и придумали б игру – позабавить детвору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се зимой белым – бело, много снега намело,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готовила я комки, снега белого снежки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Игра «Собери снежки» (в корзину)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ит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негурочка, а теперь твоя очередь играть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(грубо): Проще простого, Витюнчик! Деточки, встаньте около своих мест. А ну быстро, кому сказал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Снегурочка, разве можно так грубо к детям обращаться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ласковее? Щас попробую! Так, встаньте около своих мест, поднимите их вверх, перекрестите их, растопырьте пальцы, а теперь сделайте удивленные глаза…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то это такие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а- ха – ха, это олени в первый раз увидели новогоднюю елку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все дружно присели, возьмите себя за уши и оттяните их в стороны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это кто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и- хи –хи, а это Петухи…фу, мартышки встречают Деда Мороз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ит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ранная какая – то снегурочка, совсем меня запутал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негурочка, что – то я тебя совсем не знаю. Игры у тебя какие – то странные, правда, ребята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е слушай ее, Витя. Никакая она не Снегурочк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ну, катись отсюд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аучись сначала вежливо разговаривать, а еще Снегурочкой хочешь быть! Уход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оздают шум, просыпается Дед Мороз)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Что за шум, что за гам? (замечает Машу и Витю). Ой, Машенька, Витенька!! Спасибо, что пришли! Но что здесь происходит, может, вы мне объясните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нимает резко накидку с Атаманши): Да вот она, самозванка, объявила себя Снегурочкой, а сама тебя усыпила и праздник хотела испортить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теперь я понял! (ищет мешок). А мешка – то с подарками не видать, вот беда – то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ед Мороз, неужели ты подарки потерял? А может, его кто – то взял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Что – то задержалась я здесь у вас, пора мне…(уходит)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уд – куда! Стоять! Наверное, здесь без тебя не обошлось! Отвечай, куда спрятала Снегурочку и где мешок с подарками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акой мешок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ассердила ты меня, Атаманша. Надо бы тебя наказать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лы снежные, силы вьюжные,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етите сюда, отберите навсегда…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(падает в ноги деду Морозу): дед Мороз. Прости, не губи ты меня! Пожалей глупую, неразумную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верю тебе. Как ты меня обманула, усыпил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дед Мороз, Новый год – это единственный праздник в году, когда я могу прийти из сказки и быть среди детей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таманш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, сначала, верни нам мою внученьку, Снегурочку 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давай мешок с подарками. Не серди меня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орошо, хорошо. Отдам подарки! Только оставьте меня, пожалуйста, на вашем празднике и научите танцевать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, что будем делать с Атаманшей – поверим ей? (да), простим ее? (д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Ой, спасибо, что оставили меня, так вы танцевать меня научите?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ру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Легко! Ну –ка, музыка, играй, всех на танец приглашай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Танец _______________________________________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й, как я вас всех полюбила.И у меня настроение такое хорошее, я вас всех так люблю! Ну, что ж, верну вам, конечно, подарки. Свистну – ка своим разбойничкам (достает свисток, свистит)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глухие они, что ли? Ну – ка, свистни погромче, Атаманша!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Мобильник понадежнее будет! ( дает Атаманше телефон).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братва, тащите быстрей подарки и эту вреднющую Снегурочку!! Нет. Не пререкаться! Приказ Атаманши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ит Снегурочка и разбойники с мешком подарков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усть уходят все ненастья,</w:t>
        <w:br/>
        <w:t>Пусть успех, удача ждут,</w:t>
        <w:br/>
        <w:t>Пусть друзья все в круг идут,</w:t>
        <w:br/>
        <w:t>Каждый пусть здесь запоет,</w:t>
        <w:br/>
        <w:t>Дружно встретим Новый год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негурочка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й, какие вы нарядные, все румяные да ладны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Знать морозов, не пугаетесь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горок ледяных катаетесь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анки любите? Коньки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 еще игру в снежки? Ай-да молодцы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:</w:t>
      </w:r>
      <w:r>
        <w:rPr>
          <w:rStyle w:val="C4"/>
          <w:color w:val="000000"/>
          <w:sz w:val="28"/>
          <w:szCs w:val="28"/>
        </w:rPr>
        <w:t> Ребята, давайте поиграем в эхо. Нужно дружно, после каждой строчки повторять окончание слов. И хлопать в ладоши (оши-оши). Ну вот, все поняли? Начнем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бирайся детвора! (Ра-ра-р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чинается игра! (Ра-ра-р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й в Ладоши веселей! (Лей-лей-лей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а ладошек не жалей! (Лей-лей-лей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д Мороз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колько времени сейчас? (Час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колько будет через час? (Час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 неправда, будет два. (Дв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умай, думай, голова. (В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ак в селе кричит петух? (Ух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а не филин, а петух. (Ух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ы уверены, что так? (Так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 на самом деле как? (Кукареку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негурочка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колько будет дважды два? (Дв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(Снегурочка указывает на ошибку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Ходит кругом голова. (В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Это ухо или нос? (Нос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ли может сена воз? (Воз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Это локоть или глаз? (Глаз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 вот это что у нас?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(Показывает на нос.) (Нос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: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ы хорошие всегда? (Д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ли только иногда? (Да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 устали отвечать? (Ать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зрешаю помолчать. (Дети молчат.)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олодцы!!</w:t>
      </w:r>
    </w:p>
    <w:p>
      <w:pPr>
        <w:pStyle w:val="Style16"/>
        <w:shd w:fill="FFFFFF" w:val="clear"/>
        <w:spacing w:lineRule="atLeast" w:line="420" w:before="0" w:after="0"/>
        <w:rPr/>
      </w:pPr>
      <w:r>
        <w:rPr>
          <w:rFonts w:eastAsia="Times New Roman"/>
          <w:b/>
          <w:color w:val="333333"/>
          <w:sz w:val="28"/>
          <w:szCs w:val="28"/>
          <w:lang w:eastAsia="ru-RU"/>
        </w:rPr>
        <w:t>Д. М: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А теперь</w:t>
      </w:r>
      <w:r>
        <w:rPr>
          <w:rFonts w:eastAsia="Times New Roman"/>
          <w:b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/>
          <w:color w:val="333333"/>
          <w:sz w:val="28"/>
          <w:szCs w:val="28"/>
          <w:lang w:eastAsia="ru-RU"/>
        </w:rPr>
        <w:t>кто расскажет мне стишок, выходи смелей в кружок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u w:val="single"/>
          <w:lang w:eastAsia="ru-RU"/>
        </w:rPr>
        <w:t>Дети читают стихи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А теперь пришла пора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та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м попрощаться, детвора.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отелось бы, чтоб на прощанье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 нам сказали…</w:t>
      </w:r>
    </w:p>
    <w:p>
      <w:pPr>
        <w:pStyle w:val="Normal"/>
        <w:shd w:fill="FFFFFF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 свиданья! ( герои уходят)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негурочка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Новым годом, с Новым годом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усть всем радость принесет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усть невзгоды и печали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Год прошедший унесет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Новым годом, с Новым годом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усть лишь счастье вам несет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обрый, славный, дружелюбный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Этот самый Новый год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  <w:sz w:val="28"/>
          <w:szCs w:val="28"/>
        </w:rPr>
        <w:t>Пусть всегда на белом свете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От души смеются дети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Новым годом, детвора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 до новых встреч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се</w:t>
      </w:r>
      <w:r>
        <w:rPr>
          <w:rStyle w:val="C4"/>
          <w:color w:val="000000"/>
          <w:sz w:val="28"/>
          <w:szCs w:val="28"/>
        </w:rPr>
        <w:t>. Ура!</w:t>
      </w:r>
    </w:p>
    <w:p>
      <w:pPr>
        <w:pStyle w:val="Normal"/>
        <w:shd w:fill="FFFFFF" w:val="clear"/>
        <w:spacing w:lineRule="atLeast" w:line="42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музыку уходят дети.</w:t>
      </w:r>
    </w:p>
    <w:p>
      <w:pPr>
        <w:pStyle w:val="C0"/>
        <w:shd w:fill="FFFFFF" w:val="clear"/>
        <w:spacing w:before="0" w:after="0"/>
        <w:ind w:firstLine="45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ind w:firstLine="45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45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Игра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коморох 1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1. Кто родился в январе, феврале и в марте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ружно, разом, без заминки руку поднимайте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 скорее громко-громко имя называйте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, 2, 3, 4, 5 - как же этих детей звать?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коморох 2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2. А весною кто родился, в мае и апреле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азом прыгнули повыше, прыгнули смелее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, 2, 3, 4, 5 - как весенних детей звать?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коморох 1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3. А в июне и в июле, кто родился, детвора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ыстро-быстро, не стесняясь, покружитесь, как юла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, 2, 3, 4, 5 - как же вас, ребята, звать?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коморох 2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4. В августе рожденные - топаем на месте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Чтобы было веселее, топаем все вместе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 теперь не суетитесь и погромче назовитесь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коморох 1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5. Кто родился в сентябре, октябре и ноябре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грозите пальчиком соседу и себе.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, 2, 3, 4, 5 - как осенних детей звать?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Скоморох 2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6. Кто родился в декабре, топните ногою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Если ножка заболела, топайте другою,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Глубоко вздохните - имя назовите!</w:t>
      </w:r>
    </w:p>
    <w:p>
      <w:pPr>
        <w:pStyle w:val="C0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коморох 1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Уф, кажется, никого не забыли, никого не пропустили... Вот сколько нас много и разных..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28:00Z</dcterms:created>
  <dc:creator>admin</dc:creator>
  <dc:description/>
  <cp:keywords/>
  <dc:language>en-US</dc:language>
  <cp:lastModifiedBy>Home</cp:lastModifiedBy>
  <cp:lastPrinted>2016-12-21T14:25:00Z</cp:lastPrinted>
  <dcterms:modified xsi:type="dcterms:W3CDTF">2019-01-05T12:37:00Z</dcterms:modified>
  <cp:revision>3</cp:revision>
  <dc:subject/>
  <dc:title/>
</cp:coreProperties>
</file>