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1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Укажи, что приводит в движение наше тело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ердце</w:t>
              <w:br/>
              <w:t>3) мышцы</w:t>
              <w:br/>
              <w:t>2) скелет</w:t>
              <w:br/>
              <w:t>4) мозг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2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Отметь систему, которую образуют скелет и мышцы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нервная</w:t>
              <w:br/>
              <w:t>2) пищеварительная</w:t>
              <w:br/>
              <w:t>3) опорно-двигательная</w:t>
              <w:br/>
              <w:t>4) кровообращения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3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Вспомни, сколько костей составляют скелет взрос</w:t>
              <w:softHyphen/>
              <w:t>лого человека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более 200</w:t>
              <w:br/>
              <w:t>2) более 650</w:t>
              <w:br/>
              <w:t>3) более 400</w:t>
              <w:br/>
              <w:t>4) более 850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4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Обозначь неправильную посадку при письме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голова слегка наклонена вперед</w:t>
              <w:br/>
              <w:t>2) грудь прижата к столу</w:t>
              <w:br/>
              <w:t>3) руки свободно лежат на столе</w:t>
              <w:br/>
              <w:t>4) ступни ног на полу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5.</w:t>
            </w:r>
            <w:r>
              <w:rPr>
                <w:i/>
                <w:sz w:val="26"/>
                <w:szCs w:val="26"/>
              </w:rPr>
              <w:t xml:space="preserve"> Найди неверное описание хорошей осанки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рямая спина</w:t>
              <w:br/>
              <w:t>2) согнутые в коленях ноги</w:t>
              <w:br/>
              <w:t>3) расправленные плечи</w:t>
              <w:br/>
              <w:t>4) поднятая голова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6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Подумай, с чем ты не согласишься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Занятия спортом укрепляют мышцы</w:t>
              <w:br/>
              <w:t>2) Скелет является опорой тела</w:t>
              <w:br/>
              <w:t>3) Кости позвоночника защищают головной мозг</w:t>
              <w:br/>
              <w:t>4) Работой мышц командует мозг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i/>
                <w:sz w:val="30"/>
                <w:szCs w:val="30"/>
              </w:rPr>
              <w:t>7</w:t>
            </w:r>
            <w:r>
              <w:rPr>
                <w:rStyle w:val="StrongEmphasis"/>
                <w:i/>
                <w:sz w:val="26"/>
                <w:szCs w:val="26"/>
              </w:rPr>
              <w:t>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Отметь, на что влияет неправильная осанка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color w:val="555555"/>
                <w:sz w:val="26"/>
                <w:szCs w:val="26"/>
              </w:rPr>
            </w:pPr>
            <w:r>
              <w:rPr>
                <w:sz w:val="26"/>
                <w:szCs w:val="26"/>
              </w:rPr>
              <w:t>1) затрудняет дыхание</w:t>
              <w:br/>
              <w:t>2) ухудшает зрение</w:t>
              <w:br/>
              <w:t>3) изменяет вкусовые ощущения</w:t>
              <w:br/>
              <w:t>4) ухудшает работу внутренних орган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55555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55555"/>
                <w:sz w:val="26"/>
                <w:szCs w:val="26"/>
              </w:rPr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rStyle w:val="StrongEmphasis"/>
                <w:color w:val="555555"/>
                <w:sz w:val="26"/>
                <w:szCs w:val="26"/>
              </w:rPr>
            </w:pPr>
            <w:r>
              <w:rPr>
                <w:rFonts w:cs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1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Укажи, что приводит в движение наше тело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ердце</w:t>
              <w:br/>
              <w:t>3) мышцы</w:t>
              <w:br/>
              <w:t>2) скелет</w:t>
              <w:br/>
              <w:t>4) мозг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2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Отметь систему, которую образуют скелет и мышцы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нервная</w:t>
              <w:br/>
              <w:t>2) пищеварительная</w:t>
              <w:br/>
              <w:t>3) опорно-двигательная</w:t>
              <w:br/>
              <w:t>4) кровообращения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3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Вспомни, сколько костей составляют скелет взрос</w:t>
              <w:softHyphen/>
              <w:t>лого человека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более 200</w:t>
              <w:br/>
              <w:t>2) более 650</w:t>
              <w:br/>
              <w:t>3) более 400</w:t>
              <w:br/>
              <w:t>4) более 850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4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Обозначь неправильную посадку при письме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голова слегка наклонена вперед</w:t>
              <w:br/>
              <w:t>2) грудь прижата к столу</w:t>
              <w:br/>
              <w:t>3) руки свободно лежат на столе</w:t>
              <w:br/>
              <w:t>4) ступни ног на полу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5.</w:t>
            </w:r>
            <w:r>
              <w:rPr>
                <w:i/>
                <w:sz w:val="26"/>
                <w:szCs w:val="26"/>
              </w:rPr>
              <w:t xml:space="preserve"> Найди неверное описание хорошей осанки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рямая спина</w:t>
              <w:br/>
              <w:t>2) согнутые в коленях ноги</w:t>
              <w:br/>
              <w:t>3) расправленные плечи</w:t>
              <w:br/>
              <w:t>4) поднятая голова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rStyle w:val="StrongEmphasis"/>
                <w:i/>
                <w:sz w:val="26"/>
                <w:szCs w:val="26"/>
              </w:rPr>
              <w:t>6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Подумай, с чем ты не согласишься.</w:t>
            </w:r>
          </w:p>
          <w:p>
            <w:pPr>
              <w:pStyle w:val="Style15"/>
              <w:shd w:fill="FFFFFF" w:val="clear"/>
              <w:spacing w:lineRule="atLeast" w:line="300" w:before="0" w:after="39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Занятия спортом укрепляют мышцы</w:t>
              <w:br/>
              <w:t>2) Скелет является опорой тела</w:t>
              <w:br/>
              <w:t>3) Кости позвоночника защищают головной мозг</w:t>
              <w:br/>
              <w:t>4) Работой мышц командует мозг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i/>
                <w:sz w:val="30"/>
                <w:szCs w:val="30"/>
              </w:rPr>
              <w:t>7</w:t>
            </w:r>
            <w:r>
              <w:rPr>
                <w:rStyle w:val="StrongEmphasis"/>
                <w:i/>
                <w:sz w:val="26"/>
                <w:szCs w:val="26"/>
              </w:rPr>
              <w:t>.</w:t>
            </w:r>
            <w:r>
              <w:rPr>
                <w:rStyle w:val="Appleconvertedspace"/>
                <w:i/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Отметь, на что влияет неправильная осанка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rStyle w:val="StrongEmphasis"/>
                <w:color w:val="555555"/>
                <w:sz w:val="26"/>
                <w:szCs w:val="26"/>
              </w:rPr>
            </w:pPr>
            <w:r>
              <w:rPr>
                <w:sz w:val="26"/>
                <w:szCs w:val="26"/>
              </w:rPr>
              <w:t>1) затрудняет дыхание</w:t>
              <w:br/>
              <w:t>2) ухудшает зрение</w:t>
              <w:br/>
              <w:t>3) изменяет вкусовые ощущения</w:t>
              <w:br/>
              <w:t>4) ухудшает работу внутренних органов</w:t>
            </w:r>
          </w:p>
        </w:tc>
      </w:tr>
    </w:tbl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6"/>
          <w:szCs w:val="26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dzagolovok">
    <w:name w:val="podzagolovok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24:00Z</dcterms:created>
  <dc:creator>HOMME</dc:creator>
  <dc:description/>
  <cp:keywords/>
  <dc:language>en-US</dc:language>
  <cp:lastModifiedBy>Наталья</cp:lastModifiedBy>
  <cp:lastPrinted>2012-09-18T18:07:00Z</cp:lastPrinted>
  <dcterms:modified xsi:type="dcterms:W3CDTF">2019-01-05T08:24:00Z</dcterms:modified>
  <cp:revision>2</cp:revision>
  <dc:subject/>
  <dc:title>Тесты к разделу «Как устроен мир»</dc:title>
</cp:coreProperties>
</file>