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чет по теме самообразования: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«Использование дидактических игр при формировании 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32"/>
          <w:szCs w:val="32"/>
        </w:rPr>
        <w:t>элементарных математических представлений у дошкольников»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Куликова Елена Михайловна   (воспитатель группы № 10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педагога, долж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753"/>
        <w:gridCol w:w="6521"/>
      </w:tblGrid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/>
            </w:pPr>
            <w:r>
              <w:rPr>
                <w:b/>
                <w:color w:val="000000"/>
              </w:rPr>
              <w:t>2017-2018</w:t>
            </w:r>
          </w:p>
          <w:p>
            <w:pPr>
              <w:pStyle w:val="Style14"/>
              <w:spacing w:lineRule="auto" w:line="360" w:before="30" w:after="3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планирован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-2018</w:t>
            </w:r>
          </w:p>
          <w:p>
            <w:pPr>
              <w:pStyle w:val="Style14"/>
              <w:spacing w:lineRule="auto" w:line="360" w:before="30" w:after="3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ыполнено)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ы повышения</w:t>
            </w:r>
          </w:p>
          <w:p>
            <w:pPr>
              <w:pStyle w:val="Style14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и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шла 15 мая 2017 г.</w:t>
            </w:r>
          </w:p>
        </w:tc>
      </w:tr>
      <w:tr>
        <w:trPr>
          <w:trHeight w:val="9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ическая работа:</w:t>
            </w:r>
          </w:p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.советы и др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Выступление на педагогическом совете д. с. с докладом</w:t>
            </w:r>
          </w:p>
          <w:p>
            <w:pPr>
              <w:pStyle w:val="Style14"/>
              <w:spacing w:lineRule="auto" w:line="360" w:before="30" w:after="3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Участие в утренниках, смотре-конкурсе зимних площадок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Разработка авторской программы по художественно-эстетическому развитию «Чудесная мастерская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Разработка авторской программы по изучению английского языка «Английский язык для дошкольник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ила на педагогическом совете с презентацией «Интеллект- карты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ла в осеннем утреннике в старших группах (роль Бабы Яги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цензия на авторскую программу «Чудесная мастерская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цензия на авторскую программу «Английский язык для дошкольников»</w:t>
            </w:r>
          </w:p>
        </w:tc>
      </w:tr>
      <w:tr>
        <w:trPr>
          <w:trHeight w:val="2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инары,</w:t>
            </w:r>
          </w:p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е объедине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1.Муниципальное совещание работников ДО НМР «Инновационные технологии как средство познавательного развития детей дошкольного возраста» - выставка пособия игра «Счет до 5».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2. ГМО «Инновационные технологии взаимодействия детского сада и семьи в современных условиях» - мастер-класс «Перфокарты»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3. ГМО «Развитие предметно-пространственной среды в ДОУ в рамках билингвального движения» - показ О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Сертификат от 06.09.2017 г. МАДОУ № 93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Сертификат от 21.11.2017 г. МАДОУ № 17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тификат от 01.12.2017 г. МАДОУ № 28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мероприят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1.Открытое ОД для родителей группы и воспитателей детского сада на тему «Письмо Зимы» - ноя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2.Открытое ОД по кружку «Английский язык» для родителей  и воспитателей детского сада на тему «Играем, изучаем» - ноя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3. Семинар-практикум с родителями «Сказка глазами детей и родителей» - дека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4 .Открытое ОД для родителей группы и воспитателей детского сада на тему «Ярмарка народных мастеров» - феврал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5 .Открытое ОД по кружку «Английский язык» для родителей  и воспитателей детского сада на тему «Играем, повторяем» - февраль</w:t>
            </w:r>
          </w:p>
          <w:p>
            <w:pPr>
              <w:pStyle w:val="Style14"/>
              <w:spacing w:lineRule="auto" w:line="360" w:before="30" w:after="30"/>
              <w:rPr/>
            </w:pPr>
            <w:r>
              <w:rPr>
                <w:color w:val="000000"/>
              </w:rPr>
              <w:t>6 .Открытое ОД для родителей группы и воспитателей детского сада на тему «Брейн-ринг» - апрел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7 .Открытое ОД по кружку «Английский язык» для родителей  и воспитателей детского сада на тему «Играем, закрепляем» - апр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овела  24.11.2017. Присутствовало 4 родителя. Отзывы родителей об ООД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/>
            </w:pPr>
            <w:r>
              <w:rPr>
                <w:color w:val="000000"/>
              </w:rPr>
              <w:t>Провела  28.11.2017г. Присутствовало 6 родителей. Отзывы родителей об ООД</w:t>
            </w:r>
          </w:p>
          <w:p>
            <w:pPr>
              <w:pStyle w:val="Style14"/>
              <w:spacing w:lineRule="auto" w:line="360" w:before="30" w:after="3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ла 11.12.2017 г. Присутствовало 21 родитель. Протокол родительского собрания № 2 от 11.12.2017 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овела  01.03.2018 г. Присутствовало 4 родителей. Отзывы родителей об ООД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овела  26.02.2018 г. Присутствовало 6 родителей. Отзывы родителей об ООД</w:t>
            </w:r>
          </w:p>
          <w:p>
            <w:pPr>
              <w:pStyle w:val="Style14"/>
              <w:spacing w:lineRule="auto" w:line="360" w:before="30" w:after="3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овела  27.04.2018 г. Присутствовало 2 родителя. Отзывы родителей об ООД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овела  26.04.2018 г. Присутствовало 2 родителя. Отзывы родителей об ООД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зентации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1.Презентация «Задачи воспитания и обучения детей 5-6 лет» - октябрь</w:t>
            </w:r>
          </w:p>
          <w:p>
            <w:pPr>
              <w:pStyle w:val="Style14"/>
              <w:spacing w:lineRule="auto" w:line="360" w:before="30" w:after="30"/>
              <w:rPr/>
            </w:pPr>
            <w:r>
              <w:rPr>
                <w:color w:val="000000"/>
              </w:rPr>
              <w:t>2. Презентация «Неисполнение обязанностей по воспитанию несовершеннолетних детей»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оказ на родительском собрании от 03.10.2017 г. Протокол № 1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оказ на родительском собрании от 13.02.2018 г.</w:t>
            </w:r>
          </w:p>
          <w:p>
            <w:pPr>
              <w:pStyle w:val="Style14"/>
              <w:spacing w:lineRule="auto" w:line="360" w:before="30" w:after="3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Протокол № 4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дактические игры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Изготовить: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color w:val="000000"/>
              </w:rPr>
              <w:t>1.Лепбук «Зима»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2. Сборник игр по УМК «Изучай играя»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color w:val="000000"/>
              </w:rPr>
              <w:t>3. Дидактическое пособие «Перфокарт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. Дидактическая игра «Народы Поволжья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. Дидактическое пособие «Интеллекткарт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6. Настольно-печатная игра «Домино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ы в течение года: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.Лепбук «Зима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борник игр по УМК «Изучай играя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. Дидактическое пособие «Перфокарт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. Дидактическая игра «Народы Поволжья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. Дидактическое пособие «Интеллекткарт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6. Настольно-печатная игра «Домино»</w:t>
            </w:r>
          </w:p>
          <w:p>
            <w:pPr>
              <w:pStyle w:val="Style14"/>
              <w:tabs>
                <w:tab w:val="clear" w:pos="708"/>
                <w:tab w:val="left" w:pos="2143" w:leader="none"/>
              </w:tabs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ы (муниципального, регионального, российского, международного уровня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о Всероссийском конкурсе лепбук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заочном этапе регионального конкурса «Ярмарка педагогических иде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ом конкурсе исследовательских работ и проектов «Я познаю мир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униципальном конкурсе «Игры народов Поволжь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конкурс детского рисунка ДОМКОР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педагог» в рамках республиканского турнира «Компьютерная грамотность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 2 место от 18.09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от 20.09.2017 г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от 10.12.2017 г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ертификат от 19.01.2018 г.</w:t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before="0" w:after="0"/>
              <w:ind w:left="72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 w:val="false"/>
                <w:kern w:val="0"/>
                <w:sz w:val="24"/>
                <w:szCs w:val="24"/>
                <w:lang w:eastAsia="en-US"/>
              </w:rPr>
              <w:t>5.</w:t>
            </w:r>
            <w:r>
              <w:rPr>
                <w:b w:val="false"/>
                <w:sz w:val="24"/>
                <w:szCs w:val="24"/>
              </w:rPr>
              <w:t xml:space="preserve">Сертификат от 21.12.2017 г. </w:t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before="0" w:after="0"/>
              <w:ind w:left="72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318" w:leader="none"/>
              </w:tabs>
              <w:spacing w:before="0" w:after="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73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о участника от 29.03 2018 г.</w:t>
            </w:r>
          </w:p>
          <w:p>
            <w:pPr>
              <w:pStyle w:val="Style15"/>
              <w:ind w:left="10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сеть работников образ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стить материал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</w:rPr>
              <w:t>Конспект ОД «Часы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 работы по самообразованию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«Игры по математике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минар-практикум «Современный родитель-компетентный родитель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</w:rPr>
              <w:t>Консультация для родителей «Родителям о дошкольниках. Речь детей.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мятки для родителей «Поделки из соленого теста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мятка для родителей «Что должен знать ребенок в 5-6 лет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</w:rPr>
              <w:t>Конспект ОД по английскому языку «Играем, изучаем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«Дидактические игры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«Бумага»</w:t>
            </w:r>
          </w:p>
          <w:p>
            <w:pPr>
              <w:pStyle w:val="Style14"/>
              <w:spacing w:before="0" w:after="0"/>
              <w:ind w:left="600" w:hanging="600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«Космос и мы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</w:rPr>
              <w:t>Конспект ОД «Путешествие в сказку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по ФЭМП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«Дорожные знаки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ценарий утренника «Мамина страна»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267" w:hanging="284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. Конспект ОД «Путешествие в сказку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7. Конспект ОД по английскому языку «Играем, повторяем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. Презентация «Кто пропал?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9. Презентация «Цвета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. Рабочая программа старшей группы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 материал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квартал - 5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квартал -5</w:t>
            </w:r>
          </w:p>
          <w:p>
            <w:pPr>
              <w:pStyle w:val="Style14"/>
              <w:spacing w:before="0" w:after="0"/>
              <w:ind w:left="600" w:hanging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600" w:hanging="600"/>
              <w:rPr>
                <w:color w:val="000000"/>
              </w:rPr>
            </w:pPr>
            <w:r>
              <w:rPr>
                <w:color w:val="000000"/>
              </w:rPr>
              <w:t>3 квартал - 5</w:t>
            </w:r>
          </w:p>
          <w:p>
            <w:pPr>
              <w:pStyle w:val="Style14"/>
              <w:spacing w:before="0" w:after="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4 квартал - 5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родителей к подготовке детей к выступлениям на конкурсах, утренниках. Участие родителей в конкурсах ДОУ (конкурсы – «Осенние поделки», «Генеалогическое дерево», «Елка» и др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о Скрипник Ариной в Республиканском конкурсе «Я познаю мир» - диплом 1 мест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о Скрипник Ариной в Международном конкурсе «Осенний листопад» - диплом 1 мест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 Шишовым Кириллом в Международном конкурсе «Осенний листопад» - диплом 1 мест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 Трофимовым Харитоном в открытом  региональном фестивале «Счастливое детство» - диплом участника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 xml:space="preserve">Участие с Петрунниковой Настей в муниципальном конкурсе </w:t>
            </w:r>
            <w:r>
              <w:rPr>
                <w:color w:val="0070C0"/>
              </w:rPr>
              <w:t>«</w:t>
            </w:r>
            <w:r>
              <w:rPr>
                <w:lang w:val="tt-RU"/>
              </w:rPr>
              <w:t>Нечкәбил һәм Сертотмас үрдәк маҗаралары</w:t>
            </w:r>
            <w:r>
              <w:rPr/>
              <w:t>» посвященный произведениям Абдуллы Алиша«</w:t>
            </w:r>
            <w:r>
              <w:rPr>
                <w:lang w:val="tt-RU"/>
              </w:rPr>
              <w:t>Нечкәбил һәм Сертотмас үрдәк маҗаралары</w:t>
            </w:r>
            <w:r>
              <w:rPr/>
              <w:t>» посвященный произведениям Абдуллы Алиша – сертификат участника</w:t>
            </w:r>
          </w:p>
        </w:tc>
      </w:tr>
      <w:tr>
        <w:trPr>
          <w:trHeight w:val="15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Style14"/>
        <w:shd w:fill="FFFFFF" w:val="clear"/>
        <w:spacing w:lineRule="auto" w:line="360"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чет по теме самообразования: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«Использование дидактических игр при формировании 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лементарных математических представлений у дошкольников»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Куликова Елена Михайловна   (воспитатель группы № 10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педагога, должность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619"/>
        <w:gridCol w:w="5954"/>
        <w:gridCol w:w="2126"/>
      </w:tblGrid>
      <w:tr>
        <w:trPr>
          <w:trHeight w:val="34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  <w:p>
            <w:pPr>
              <w:pStyle w:val="Style14"/>
              <w:spacing w:lineRule="auto" w:line="360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планировано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  <w:p>
            <w:pPr>
              <w:pStyle w:val="Style14"/>
              <w:spacing w:lineRule="auto" w:line="360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(вы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о выполнении</w:t>
            </w:r>
          </w:p>
        </w:tc>
      </w:tr>
      <w:tr>
        <w:trPr>
          <w:trHeight w:val="5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ы повышения</w:t>
            </w:r>
          </w:p>
          <w:p>
            <w:pPr>
              <w:pStyle w:val="Style14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прель 2017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й 2017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йдены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15.05.2017 г</w:t>
            </w:r>
          </w:p>
        </w:tc>
      </w:tr>
      <w:tr>
        <w:trPr>
          <w:trHeight w:val="91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ическая работа:</w:t>
            </w:r>
          </w:p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.советы и др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инары,</w:t>
            </w:r>
          </w:p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е объедине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Муниципальный семинар педагогов начального школьного и дошкольного образования «Преемственность и непрерывность дошкольного и начального школьного образования при обучении математике» - выступление с докладом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Методическое объединение на тему «Развитие познавательных и интеллектуальных особенностей у детей дошкольного возраста» - выступление с презентац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Муниципальный семинар педагогов начального школьного и дошкольного образования «Преемственность и непрерывность дошкольного и начального школьного образования при обучении математике» - выступление с докладом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Методическое объединение на тему «Развитие познавательных и интеллектуальных особенностей у детей дошкольного возраста» - выступление с презент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упил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10.2016 г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упил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11.2016 г.</w:t>
            </w:r>
          </w:p>
        </w:tc>
      </w:tr>
      <w:tr>
        <w:trPr>
          <w:trHeight w:val="5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мероприят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Открытое ОД для родителей группы и воспитателей детского сада на тему «Число 3» - дека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Открытое ОД для родителей группы и воспитателей детского сада на тему «Путешествие на экскурсионном трамвае» - апр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Открытое ОД для родителей группы и воспитателей детского сада на тему «Число 3» - дека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Открытое ОД для родителей группы и воспитателей детского сада на тему «Путешествие на экскурсионном трамвае» - 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л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.12.2016 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ла 25.04.2017 г</w:t>
            </w:r>
          </w:p>
        </w:tc>
      </w:tr>
      <w:tr>
        <w:trPr>
          <w:trHeight w:val="28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зента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езентация «Учим математику через игру» - октя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езентация «Развитие познавательных и интеллектуальных особенностей у детей дошкольного возраста» - ноя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езентация «Учим математику через игру» - октяб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Презентация «Развитие познавательных и интеллектуальных особенностей у детей дошкольного возраста» - 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на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10.2016 г.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на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11.2016г</w:t>
            </w:r>
          </w:p>
        </w:tc>
      </w:tr>
      <w:tr>
        <w:trPr>
          <w:trHeight w:val="24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дактические игр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Лепбук «Занимательная математика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Разноцветные след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Сложи предмет из геометрических фигур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Составь цепочку из предметов одного цвет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Лепбук «Занимательная математика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Разноцветные следы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Сложи предмет из геометрических фигур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Составь цепочку из предметов одного цвета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ы в течение года</w:t>
            </w:r>
          </w:p>
        </w:tc>
      </w:tr>
      <w:tr>
        <w:trPr>
          <w:trHeight w:val="41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ы (муниципального, регионального, российского, международного уровня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92" w:leader="none"/>
              </w:tabs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Участие в конкурс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дународном творческом конкурсе «Солнечный свет» с презентацией – 1 мест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гиональном конкурсе «Здоровье сберегающие технологии в ДОУ» с конспектом ООД – диплом участн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педагогов «Интербриг» с проектом – диплом участн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 профессионального мастерства «Современный детский сад – 2017» с проектом – диплом лауре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о Всероссийском творческом конкурсе «Рассударики» с проектом – диплом 1 мест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о Скрипник Ариной в Региональном экологическом конкурсе «Дети о зеленой планете» - диплом 2 мест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с Абзаловой Дилярой в Республиканском конкурсе «Путешествие в страну Г.Тукая» - диплом 1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ы в течение года</w:t>
            </w:r>
          </w:p>
        </w:tc>
      </w:tr>
      <w:tr>
        <w:trPr>
          <w:trHeight w:val="29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сеть работников образова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местить материал: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Число 3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Красивая птичка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Путешествие на экскурсионном трамвае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терактивная игра по ФЭМП «Счет до 5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 материа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Число 3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Красивая птичка»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спект ОД «Путешествие на экскурсионном трамва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ая игра по ФЭМП «Счет до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мещены в течение года</w:t>
            </w:r>
          </w:p>
        </w:tc>
      </w:tr>
      <w:tr>
        <w:trPr>
          <w:trHeight w:val="269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Консультация для родителей на тему «Роль развивающих игр в воспитании детей дошкольного возраста» - янва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Консультация для родителей на тему «Особенности использования дидактических игр в процессе ФЭМП у дошкольников» - феврал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Консультация для родителей на тему «Роль развивающих игр в воспитании детей дошкольного возраста» - январь</w:t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30" w:after="30"/>
              <w:rPr>
                <w:color w:val="000000"/>
              </w:rPr>
            </w:pPr>
            <w:r>
              <w:rPr>
                <w:color w:val="000000"/>
              </w:rPr>
              <w:t>Консультация для родителей на тему «Особенности использования дидактических игр в процессе ФЭМП у дошкольников» - март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лена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1.2017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лена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.03.2017 г</w:t>
            </w:r>
          </w:p>
          <w:p>
            <w:pPr>
              <w:pStyle w:val="Style14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360" w:before="0" w:after="0"/>
              <w:ind w:left="720" w:hanging="0"/>
              <w:rPr>
                <w:color w:val="000000"/>
              </w:rPr>
            </w:pPr>
            <w:r>
              <w:rPr>
                <w:b/>
                <w:color w:val="000000"/>
              </w:rPr>
              <w:t>Итого: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4"/>
        <w:shd w:fill="FFFFFF" w:val="clear"/>
        <w:spacing w:lineRule="auto" w:line="360"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57:00Z</dcterms:created>
  <dc:creator>Лебедушка</dc:creator>
  <dc:description/>
  <cp:keywords/>
  <dc:language>en-US</dc:language>
  <cp:lastModifiedBy>ДС-17</cp:lastModifiedBy>
  <cp:lastPrinted>2016-06-08T11:31:00Z</cp:lastPrinted>
  <dcterms:modified xsi:type="dcterms:W3CDTF">2018-04-28T10:01:00Z</dcterms:modified>
  <cp:revision>27</cp:revision>
  <dc:subject/>
  <dc:title/>
</cp:coreProperties>
</file>