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.</w:t>
      </w:r>
      <w:r>
        <w:rPr>
          <w:sz w:val="28"/>
          <w:szCs w:val="28"/>
        </w:rPr>
        <w:t xml:space="preserve"> Чтение чертежа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должить знакомство с простейшими чертежами, линиями чертежа.</w:t>
      </w:r>
    </w:p>
    <w:p>
      <w:pPr>
        <w:pStyle w:val="Normal"/>
        <w:jc w:val="left"/>
        <w:rPr/>
      </w:pPr>
      <w:r>
        <w:rPr>
          <w:b/>
          <w:sz w:val="28"/>
          <w:szCs w:val="28"/>
        </w:rPr>
        <w:t>Задачи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1. Формируем умение читать чертеж и выполнять разметку деталей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2. Воспитываем ответственность за результаты учебного труда, формируем умение адекватно оценивать собственное поведение и поведение окружающих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3. Развиваем конструктивно – технологические способности и интересы.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образец изделия, клей, ножницы, простой карандаш, линейка, цветная бумага, картон.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п урока: </w:t>
      </w:r>
      <w:r>
        <w:rPr>
          <w:sz w:val="28"/>
          <w:szCs w:val="28"/>
        </w:rPr>
        <w:t>ПОСТАНОВКА И РЕШЕНИЕ УЧЕБНОЙ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552"/>
        <w:gridCol w:w="2835"/>
        <w:gridCol w:w="3118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Этап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еятельность учени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ормируемые универсальные учебные действ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моопределение к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Включение в деловой ритм.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Устное сообщение учител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i/>
                <w:szCs w:val="24"/>
              </w:rPr>
              <w:t>-Мы начнем урок с притчи. Притча называется «Заяц и Ёж». Послушайте.(Слайд )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i/>
                <w:szCs w:val="24"/>
              </w:rPr>
              <w:t>-Что вы можете сказать о зайце? Каким он был?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А каким был ёжик?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Чему учит нас эта притча?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И на нашем уроке проявите упорство и терпение, чтобы получить хороший результат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Готовятся к работе.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i/>
                <w:szCs w:val="24"/>
              </w:rPr>
              <w:t>-Заяц был самоуверенным. Он решил, что легко победит ёжика, потому что у него длинные и быстрые ноги, поэтому не торопился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Ёжик упорно, без остановки двигался к цели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Терпению и упорству в достижении цели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i/>
                <w:szCs w:val="24"/>
              </w:rPr>
              <w:t>Личностные:</w:t>
            </w:r>
            <w:r>
              <w:rPr>
                <w:szCs w:val="24"/>
              </w:rPr>
              <w:t xml:space="preserve"> самоопределение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i/>
                <w:szCs w:val="24"/>
              </w:rPr>
              <w:t>Регулятивные:</w:t>
            </w:r>
            <w:r>
              <w:rPr>
                <w:szCs w:val="24"/>
              </w:rPr>
              <w:t xml:space="preserve"> целеполагание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i/>
                <w:szCs w:val="24"/>
              </w:rPr>
              <w:t>Коммуникативные:</w:t>
            </w:r>
            <w:r>
              <w:rPr>
                <w:szCs w:val="24"/>
              </w:rPr>
              <w:t xml:space="preserve"> планирование учебного сотрудничества с учителями и сверстникам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ктуализация опорных знаний. Фиксация затруднений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Выявляет уровень знаний. Определяет типичные недостатки.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i/>
                <w:szCs w:val="24"/>
              </w:rPr>
              <w:t>1.-Посмотрите на доску. Что это?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Назовите эти фигуры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Что объединяет 1-ю, 3-ю и 5-ю фигуры?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Что вы знаете о прямоугольниках?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.-Подумайте, чем длина (Д) прямоугольника отличается от ширины (Ш)?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 = 7 см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Ш = 5 см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  <w:r>
              <w:rPr>
                <w:b/>
                <w:i/>
                <w:szCs w:val="24"/>
              </w:rPr>
              <w:t>Прочтем чертеж</w:t>
            </w:r>
            <w:r>
              <w:rPr>
                <w:i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1. Какую форму имеет деталь?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2. Чему равна длина? ширина?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3. Чему равны противоположные стороны детали?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4. Почему они одинаковые?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Посмотрите на слайд. Что изображено на нём?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-Из чего сделана </w:t>
            </w:r>
            <w:r>
              <w:rPr>
                <w:b/>
                <w:i/>
                <w:szCs w:val="24"/>
              </w:rPr>
              <w:t>закладка</w:t>
            </w:r>
            <w:r>
              <w:rPr>
                <w:i/>
                <w:szCs w:val="24"/>
              </w:rPr>
              <w:t xml:space="preserve">?(Из какого материала сделана?) 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Для чего нужны закладки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Выполняют задание, тренирующие отдельные способности к учебной деятельности, мыслительные операции, учебные навыки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i/>
                <w:szCs w:val="24"/>
              </w:rPr>
              <w:t>-Фигуры.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Квадрат, круг, прямоугольник, овал, прямоугольник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i/>
                <w:szCs w:val="24"/>
              </w:rPr>
              <w:t>Это многоугольники, четырехугольники, прямоугольники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У прямоугольников противоположные стороны равны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</w:t>
            </w:r>
            <w:r>
              <w:rPr>
                <w:i/>
                <w:szCs w:val="24"/>
                <w:u w:val="single"/>
              </w:rPr>
              <w:t xml:space="preserve">Длина </w:t>
            </w:r>
            <w:r>
              <w:rPr>
                <w:i/>
                <w:szCs w:val="24"/>
              </w:rPr>
              <w:t xml:space="preserve">– это самая длинная сторона, а </w:t>
            </w:r>
            <w:r>
              <w:rPr>
                <w:i/>
                <w:szCs w:val="24"/>
                <w:u w:val="single"/>
              </w:rPr>
              <w:t xml:space="preserve">ширина </w:t>
            </w:r>
            <w:r>
              <w:rPr>
                <w:i/>
                <w:szCs w:val="24"/>
              </w:rPr>
              <w:t>– короткая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  <w:u w:val="single"/>
              </w:rPr>
              <w:t>Стрелки</w:t>
            </w:r>
            <w:r>
              <w:rPr>
                <w:i/>
                <w:szCs w:val="24"/>
              </w:rPr>
              <w:t xml:space="preserve"> показывают направления сторон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Высказывания детей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Готовое изделие. Это закладка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Из картона и цветной бумаги.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i/>
                <w:szCs w:val="24"/>
              </w:rPr>
              <w:t>Закладки нужны для удобства, для бережного отношения к книг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i/>
                <w:szCs w:val="24"/>
              </w:rPr>
              <w:t>Коммуникативные:</w:t>
            </w:r>
            <w:r>
              <w:rPr>
                <w:szCs w:val="24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i/>
                <w:szCs w:val="24"/>
              </w:rPr>
              <w:t>Познавательные: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логические – анализ объектов с целью выявления признаков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i/>
                <w:szCs w:val="24"/>
              </w:rPr>
              <w:t>Регулятивные:</w:t>
            </w:r>
            <w:r>
              <w:rPr>
                <w:szCs w:val="24"/>
              </w:rPr>
              <w:t xml:space="preserve"> контроль, коррекция, оценка, прогнозирование, целеполагание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ановка учебной зада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Анализирует знания учащихс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i/>
                <w:szCs w:val="24"/>
              </w:rPr>
              <w:t xml:space="preserve">-Как вы думаете, каким образом можно изготовить </w:t>
            </w:r>
            <w:r>
              <w:rPr>
                <w:b/>
                <w:i/>
                <w:szCs w:val="24"/>
              </w:rPr>
              <w:t>закладку</w:t>
            </w:r>
            <w:r>
              <w:rPr>
                <w:i/>
                <w:szCs w:val="24"/>
              </w:rPr>
              <w:t>?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Что вы уже умеете делать?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i/>
                <w:szCs w:val="24"/>
              </w:rPr>
              <w:t>-При изготовлении закладки, какую трудность вы будете испытывать?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Как вы думаете, что предстоит нам сегодня делать?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Откроем рабочие тетради и проверим наше предположение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Что вы видите на странице тетради?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Называют тему урока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Высказывания детей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Мы умеем чертить прямоугольник, резать по линиям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Нужно постараться, чтобы клей был «невидимкой» и ровно вырезать прямоугольники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Мы будем делать закладку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  <w:t>РТ с. 32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  <w:u w:val="single"/>
              </w:rPr>
            </w:pPr>
            <w:r>
              <w:rPr>
                <w:i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Чертеж и готовое издели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i/>
                <w:szCs w:val="24"/>
              </w:rPr>
              <w:t xml:space="preserve">Регулятивные: </w:t>
            </w:r>
            <w:r>
              <w:rPr>
                <w:szCs w:val="24"/>
              </w:rPr>
              <w:t>целеполагание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i/>
                <w:szCs w:val="24"/>
              </w:rPr>
              <w:t>Коммуникативные:</w:t>
            </w:r>
            <w:r>
              <w:rPr>
                <w:szCs w:val="24"/>
              </w:rPr>
              <w:t xml:space="preserve"> постановка вопросов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i/>
                <w:szCs w:val="24"/>
              </w:rPr>
              <w:t>Познавательные:</w:t>
            </w:r>
            <w:r>
              <w:rPr>
                <w:szCs w:val="24"/>
              </w:rPr>
              <w:t xml:space="preserve"> </w:t>
            </w:r>
            <w:r>
              <w:rPr>
                <w:i/>
                <w:szCs w:val="24"/>
              </w:rPr>
              <w:t>общеучебные</w:t>
            </w:r>
            <w:r>
              <w:rPr>
                <w:szCs w:val="24"/>
              </w:rPr>
              <w:t xml:space="preserve"> – самостоятельное выделен</w:t>
            </w:r>
            <w:r>
              <w:rPr>
                <w:i/>
                <w:szCs w:val="24"/>
              </w:rPr>
              <w:t>ие; логические</w:t>
            </w:r>
            <w:r>
              <w:rPr>
                <w:szCs w:val="24"/>
              </w:rPr>
              <w:t xml:space="preserve"> – формулирование проблемы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строение выхода из затруд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Работа в тетрадях.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i/>
                <w:szCs w:val="24"/>
              </w:rPr>
              <w:t>Есть ли среди вас тот, кто догадался, как сделать закладку? Расскажите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Кто дополнит?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i/>
                <w:szCs w:val="24"/>
              </w:rPr>
              <w:t xml:space="preserve">-Проговорим наш </w:t>
            </w:r>
            <w:r>
              <w:rPr>
                <w:i/>
                <w:szCs w:val="24"/>
                <w:u w:val="single"/>
              </w:rPr>
              <w:t>план действий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Cs w:val="24"/>
                <w:u w:val="single"/>
              </w:rPr>
            </w:pPr>
            <w:r>
              <w:rPr>
                <w:b/>
                <w:i/>
                <w:szCs w:val="24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Самостоятельно – практическая работа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Вспомним технику безопасности при работе с ножницами (клеем)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твечают на вопросы по содержанию; анализируют затруднительные ситуации.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Высказывания детей.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Высказывания детей.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i/>
                <w:szCs w:val="24"/>
              </w:rPr>
              <w:t>Регулятивные:</w:t>
            </w:r>
            <w:r>
              <w:rPr>
                <w:szCs w:val="24"/>
              </w:rPr>
              <w:t xml:space="preserve"> планирование, прогнозирование; контроль, коррекция, выделение и осознание того, что уже усвоено, осознание качества и уровня усвоени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i/>
                <w:szCs w:val="24"/>
              </w:rPr>
              <w:t>Коммуникативные:</w:t>
            </w:r>
            <w:r>
              <w:rPr>
                <w:szCs w:val="24"/>
              </w:rPr>
              <w:t xml:space="preserve"> сотрудничество в поиске и выборе информации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i/>
                <w:szCs w:val="24"/>
              </w:rPr>
              <w:t xml:space="preserve">Познавательные: </w:t>
            </w:r>
            <w:r>
              <w:rPr>
                <w:szCs w:val="24"/>
              </w:rPr>
              <w:t xml:space="preserve">моделирование; </w:t>
            </w:r>
            <w:r>
              <w:rPr>
                <w:i/>
                <w:szCs w:val="24"/>
              </w:rPr>
              <w:t>логические</w:t>
            </w:r>
            <w:r>
              <w:rPr>
                <w:szCs w:val="24"/>
              </w:rPr>
              <w:t xml:space="preserve"> – построение логической цепи рассуждений, доказательство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рвичное закрепление с проговариванием во внешней реч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борка рабочих мест.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общение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Ребята, чему научились на уроке?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Что сделали бы сейчас по-другому?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i/>
                <w:szCs w:val="24"/>
              </w:rPr>
              <w:t>-Что сделаем теперь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-Оформим </w:t>
            </w:r>
            <w:r>
              <w:rPr>
                <w:i/>
                <w:szCs w:val="24"/>
                <w:u w:val="single"/>
              </w:rPr>
              <w:t>выставку рабо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i/>
                <w:szCs w:val="24"/>
              </w:rPr>
              <w:t xml:space="preserve">Регулятивные: </w:t>
            </w:r>
            <w:r>
              <w:rPr>
                <w:szCs w:val="24"/>
              </w:rPr>
              <w:t>целеполагание, планирование, прогнозирование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i/>
                <w:szCs w:val="24"/>
              </w:rPr>
              <w:t xml:space="preserve">Познавательные: </w:t>
            </w:r>
            <w:r>
              <w:rPr>
                <w:szCs w:val="24"/>
              </w:rPr>
              <w:t xml:space="preserve">моделирование; </w:t>
            </w:r>
            <w:r>
              <w:rPr>
                <w:i/>
                <w:szCs w:val="24"/>
              </w:rPr>
              <w:t>логические</w:t>
            </w:r>
            <w:r>
              <w:rPr>
                <w:szCs w:val="24"/>
              </w:rPr>
              <w:t xml:space="preserve"> –построение логической цепи рассуждений, доказательство, выдвижение гипотез и их обоснование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i/>
                <w:szCs w:val="24"/>
              </w:rPr>
              <w:t>Коммуникативные:</w:t>
            </w:r>
            <w:r>
              <w:rPr>
                <w:szCs w:val="24"/>
              </w:rPr>
              <w:t xml:space="preserve"> сотрудничество в поиске и выборе информации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флексия деятельност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рганизует рефлексию.</w:t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i/>
                <w:szCs w:val="24"/>
              </w:rPr>
              <w:t xml:space="preserve">Давайте обсудим и оценим готовые изделия по критериям: </w:t>
            </w:r>
            <w:r>
              <w:rPr>
                <w:i/>
                <w:szCs w:val="24"/>
                <w:u w:val="single"/>
              </w:rPr>
              <w:t>качество, оригинальность, самостоятельность</w:t>
            </w:r>
            <w:r>
              <w:rPr>
                <w:i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/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-Что вам хочется сделать со своей работой?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i/>
                <w:szCs w:val="24"/>
              </w:rPr>
              <w:t>- -Ребята, оцените свою работу на уроке (ленточки)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i/>
                <w:szCs w:val="24"/>
              </w:rPr>
              <w:t xml:space="preserve">-Вспомним </w:t>
            </w:r>
            <w:r>
              <w:rPr>
                <w:b/>
                <w:i/>
                <w:szCs w:val="24"/>
              </w:rPr>
              <w:t>притчу о Зайце и Ёжике</w:t>
            </w:r>
            <w:r>
              <w:rPr>
                <w:i/>
                <w:szCs w:val="24"/>
              </w:rPr>
              <w:t>. Она вам сегодня помогла?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Осуществляют самооценку собственной учебной деятельности, соотносят цель и результаты, степень их соответствия.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Высказывания детей.</w:t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4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-Мы упорно, без остановок выполняли работу и всё успели сделать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i/>
                <w:szCs w:val="24"/>
              </w:rPr>
              <w:t xml:space="preserve">Коммуникативные: </w:t>
            </w:r>
            <w:r>
              <w:rPr>
                <w:szCs w:val="24"/>
              </w:rPr>
              <w:t>умение с достаточной полнотой и точностью выражать свои мысли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i/>
                <w:szCs w:val="24"/>
              </w:rPr>
              <w:t xml:space="preserve">Познавательные: </w:t>
            </w:r>
            <w:r>
              <w:rPr>
                <w:szCs w:val="24"/>
              </w:rPr>
              <w:t>рефлексия.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b/>
                <w:i/>
                <w:szCs w:val="24"/>
              </w:rPr>
              <w:t xml:space="preserve">Личностные: </w:t>
            </w:r>
            <w:r>
              <w:rPr>
                <w:szCs w:val="24"/>
              </w:rPr>
              <w:t>смыслообразование.</w:t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5:57:00Z</dcterms:created>
  <dc:creator>User</dc:creator>
  <dc:description/>
  <cp:keywords/>
  <dc:language>en-US</dc:language>
  <cp:lastModifiedBy>User</cp:lastModifiedBy>
  <cp:lastPrinted>2016-01-31T22:07:00Z</cp:lastPrinted>
  <dcterms:modified xsi:type="dcterms:W3CDTF">2017-01-15T11:51:00Z</dcterms:modified>
  <cp:revision>3</cp:revision>
  <dc:subject/>
  <dc:title/>
</cp:coreProperties>
</file>