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равственно-патриотическому воспитанию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воспитатель Лоншакова Ирина Петров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211"/>
        <w:gridCol w:w="3098"/>
        <w:gridCol w:w="146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занятия по развитию реч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зь с другими видами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выполнен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оя семья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гадывание ребуса «7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понятием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е рассказа В.Драгунского «На Садовой больш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дома для своей семь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ы с детьми об их обязанностях, о семейных традициях и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пка и рисование домашней утвари для игры в «Сем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панно «Моя семья» (Я – в середине, а по лучам – члены семьи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нтябрь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Я люблю свой детский сад и район, где я живу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профессиях людей, работающих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 заранее подготовленных детей (вместе с  родителями) об исторических местах района и его знаменитых людях (в честь кого названы улицы). Рассматривание фотограф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метка на карте района (каким – либо значком) самых интересных объектов, детского сада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(пешая) по рай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хемы «Я иду в свой детский сад» (дорога из дома в детский са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еча с лучшими людьми района (бабушками и дедуш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ейный праздник «Моя родословна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-2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ой Новосибирск» (путешествие по фотографиям и иллюстрациям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воспитателя об истории Новосибирска (местоположение, особенности застройки, боевое прошл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панно из природного материала «Герб Новосибир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на тему «Мой город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– 4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коны, по которым мы живем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Конститу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отрывка из Ю.Олеши «Три толстяка», Д.Родари «Приключения Чипполино» (беседа о справедливости сказочного государства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поделок «Руками детей и их родителей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ябрь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о Новогодней карте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воспитателя о встрече Нового года и воображаемое путешествие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Новогодних симв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о Новогодних обыча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группы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имние постройки из снега для мал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я «Поможем птицам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дний праздник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кабрь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аша Родина  - Россия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по выставке рисунков «Мо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березке – символ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хи и песни о бере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ные игры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на тему «Мо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народных прим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народных промысл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– 2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Живем в России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людях разных национальностей, живущих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понятием «граждан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 песен о Родин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фотографий, предметов одежды людей разных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рассказов о будущем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ейные национальные праздн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– 4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осква – столица нашей родины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макета города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об основании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е стихотворения Ф.Глинки «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 песен о Москв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 детей из личного опыта (кто побывал в Моск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ние и аппликация «Башни Московского Крем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стен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– 2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ильны и могучи богатыри славной Руси» (к Дню защитника Отечества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картины «Богатыри» В.Васне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характере богатырей Руси и защитниках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ение смысла пословиц о храбрости, героизме воинов («Смелость города берет», «Тот герой, кто за Родину горой» и др.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подарков папам и деду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ые развлечения «Вместе с папой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оя мама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ма – самое прекрасное слово на земле (обсужд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репродукций с картины («Мать и дит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 детей о своих ма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стихов и пение песен о мам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 «Что ты знаешь о своих родител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семейных уг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подарков для 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русских костюмов и деталей женской одежд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рт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аши космонавты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космонавтах (с просмотром видеофиль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ловицы и поговорки о космонавтах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ние космического корабл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аше государство – Российская Федерация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государстве – «Российская Фед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различными городам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флагом, гербом и гимном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лушивание гим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украшивание в альбомах Российского фл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на карте РФ мест, где были де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 недел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Этот День Победы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еча с фронтовиком (прадедушкой одного из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о подвигах солдат во время ВОВ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к Вечному ог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праздничных откры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аживание цветов на аллею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стен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й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41:00Z</dcterms:created>
  <dc:creator>Admin</dc:creator>
  <dc:description/>
  <dc:language>en-US</dc:language>
  <cp:lastModifiedBy>кексик</cp:lastModifiedBy>
  <dcterms:modified xsi:type="dcterms:W3CDTF">2019-01-05T07:41:00Z</dcterms:modified>
  <cp:revision>2</cp:revision>
  <dc:subject/>
  <dc:title/>
</cp:coreProperties>
</file>