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5"/>
        <w:rPr>
          <w:bCs/>
        </w:rPr>
      </w:pPr>
      <w:r>
        <w:rPr>
          <w:bCs/>
        </w:rPr>
        <w:t xml:space="preserve">Первый  раздел. </w:t>
      </w:r>
      <w:r>
        <w:rPr>
          <w:b/>
          <w:bCs/>
        </w:rPr>
        <w:t>ОРГАНИЗАЦИОННО-УПРАВЛЕНЧЕСКИЙ</w:t>
      </w:r>
    </w:p>
    <w:p>
      <w:pPr>
        <w:pStyle w:val="Style15"/>
        <w:rPr>
          <w:bCs/>
        </w:rPr>
      </w:pPr>
      <w:r>
        <w:rPr>
          <w:bCs/>
        </w:rPr>
        <w:t>1.</w:t>
      </w:r>
      <w:r>
        <w:rPr>
          <w:b/>
          <w:bCs/>
        </w:rPr>
        <w:t xml:space="preserve">Заседания </w:t>
      </w:r>
    </w:p>
    <w:p>
      <w:pPr>
        <w:pStyle w:val="Style15"/>
        <w:rPr/>
      </w:pPr>
      <w:r>
        <w:rPr>
          <w:bCs/>
        </w:rPr>
        <w:t>1.1.Общее собрание.</w:t>
        <w:br/>
        <w:t>1.1. Педагогический совет</w:t>
        <w:br/>
      </w:r>
      <w:r>
        <w:rPr>
          <w:b/>
          <w:bCs/>
        </w:rPr>
        <w:br/>
        <w:t>1.2. Работа с кадрами</w:t>
      </w:r>
      <w:r>
        <w:rPr>
          <w:bCs/>
        </w:rPr>
        <w:br/>
        <w:t>1.2.1. Повышение квалификации педагогических кадров</w:t>
        <w:br/>
        <w:t>1.2.2. Аттестация педагогических кадров.</w:t>
        <w:br/>
        <w:t>1.2.3.Психолого-медико-педагогический консилиум</w:t>
        <w:br/>
        <w:br/>
      </w:r>
    </w:p>
    <w:p>
      <w:pPr>
        <w:pStyle w:val="Style15"/>
        <w:rPr>
          <w:bCs/>
        </w:rPr>
      </w:pPr>
      <w:r>
        <w:rPr>
          <w:bCs/>
        </w:rPr>
        <w:t xml:space="preserve">Второй раздел. </w:t>
      </w:r>
      <w:r>
        <w:rPr>
          <w:b/>
          <w:bCs/>
        </w:rPr>
        <w:t>ОРГАНИЗАЦИОННО-МЕТОДИЧЕСКАЯ РАБОТА</w:t>
        <w:br/>
      </w:r>
    </w:p>
    <w:p>
      <w:pPr>
        <w:pStyle w:val="Style15"/>
        <w:rPr/>
      </w:pPr>
      <w:r>
        <w:rPr>
          <w:bCs/>
        </w:rPr>
        <w:t>2.1. Педагогический час</w:t>
        <w:br/>
        <w:t>2.2. Семинар-практикум</w:t>
        <w:br/>
        <w:t>2.3. Консультации</w:t>
        <w:br/>
        <w:t>2.4. Смотр-конкурс</w:t>
        <w:br/>
      </w:r>
      <w:r>
        <w:rPr>
          <w:b/>
          <w:bCs/>
        </w:rPr>
        <w:t>2.5.</w:t>
      </w:r>
      <w:r>
        <w:rPr>
          <w:bCs/>
        </w:rPr>
        <w:t xml:space="preserve"> </w:t>
      </w:r>
      <w:r>
        <w:rPr>
          <w:b/>
          <w:bCs/>
        </w:rPr>
        <w:t>Инновационная деятельность:</w:t>
      </w:r>
      <w:r>
        <w:rPr>
          <w:bCs/>
        </w:rPr>
        <w:t xml:space="preserve">                                                                                         </w:t>
        <w:br/>
        <w:t>2.5.1. Самообразование педагогов</w:t>
        <w:br/>
        <w:t>2.5.2. Распространение   передового педагогического опыта</w:t>
        <w:br/>
        <w:t>2.6 Организация работы методического кабинета</w:t>
        <w:br/>
      </w:r>
    </w:p>
    <w:p>
      <w:pPr>
        <w:pStyle w:val="Style15"/>
        <w:rPr/>
      </w:pPr>
      <w:r>
        <w:rPr>
          <w:bCs/>
        </w:rPr>
        <w:t xml:space="preserve">Третий раздел. </w:t>
      </w:r>
      <w:r>
        <w:rPr>
          <w:b/>
          <w:bCs/>
        </w:rPr>
        <w:t>ОРГАНИЗАЦИОННО-ПЕДАГОГИЧЕСКАЯ РАБОТА </w:t>
        <w:br/>
      </w:r>
    </w:p>
    <w:p>
      <w:pPr>
        <w:pStyle w:val="Style15"/>
        <w:rPr>
          <w:bCs/>
        </w:rPr>
      </w:pPr>
      <w:r>
        <w:rPr>
          <w:bCs/>
        </w:rPr>
        <w:t>3.1. Развлекательно-досуговая деятельность детей.</w:t>
        <w:br/>
        <w:t>3.2.  Выставки. </w:t>
        <w:br/>
      </w:r>
    </w:p>
    <w:p>
      <w:pPr>
        <w:pStyle w:val="Style15"/>
        <w:rPr/>
      </w:pPr>
      <w:r>
        <w:rPr>
          <w:bCs/>
        </w:rPr>
        <w:t xml:space="preserve">Четвертый раздел. </w:t>
      </w:r>
      <w:r>
        <w:rPr>
          <w:b/>
          <w:bCs/>
        </w:rPr>
        <w:t>ВЗАИМОДЕЙСТВИЕ С СЕМЬЕЙ И СОЦИУМОМ</w:t>
        <w:br/>
      </w:r>
    </w:p>
    <w:p>
      <w:pPr>
        <w:pStyle w:val="Style15"/>
        <w:rPr>
          <w:bCs/>
        </w:rPr>
      </w:pPr>
      <w:r>
        <w:rPr>
          <w:b/>
          <w:bCs/>
        </w:rPr>
        <w:t>4.1. Педагогическое просвещение родителей</w:t>
        <w:br/>
      </w:r>
      <w:r>
        <w:rPr>
          <w:bCs/>
        </w:rPr>
        <w:t>4.1.1 Информационно-справочные  стенды</w:t>
        <w:br/>
        <w:t>4.1.2. Родительские собрания</w:t>
        <w:br/>
        <w:t>4.1.3. Консультации( по инд.плану специалистов)</w:t>
        <w:br/>
      </w:r>
      <w:r>
        <w:rPr>
          <w:b/>
          <w:bCs/>
        </w:rPr>
        <w:t xml:space="preserve">4.2. Взаимодействие с социумом                                                                                                                      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/>
          <w:b/>
          <w:bCs/>
        </w:rPr>
      </w:pPr>
      <w:r>
        <w:rPr>
          <w:bCs/>
        </w:rPr>
        <w:t>Пятый раздел</w:t>
      </w:r>
      <w:r>
        <w:rPr>
          <w:b/>
          <w:bCs/>
        </w:rPr>
        <w:t>. КОНТРОЛЬ</w:t>
      </w:r>
    </w:p>
    <w:p>
      <w:pPr>
        <w:pStyle w:val="Style15"/>
        <w:rPr>
          <w:bCs/>
        </w:rPr>
      </w:pPr>
      <w:r>
        <w:rPr>
          <w:b/>
          <w:bCs/>
        </w:rPr>
        <w:br/>
      </w:r>
      <w:r>
        <w:rPr>
          <w:bCs/>
        </w:rPr>
        <w:t>5.1. Тематический контроль</w:t>
        <w:br/>
        <w:t>5.2. Оперативный контроль</w:t>
        <w:br/>
      </w:r>
    </w:p>
    <w:p>
      <w:pPr>
        <w:pStyle w:val="Style15"/>
        <w:rPr/>
      </w:pPr>
      <w:r>
        <w:rPr>
          <w:bCs/>
        </w:rPr>
        <w:t xml:space="preserve">Шестой раздел. </w:t>
      </w:r>
      <w:r>
        <w:rPr>
          <w:b/>
          <w:bCs/>
        </w:rPr>
        <w:t>АДМИНИСТРАТИВНО-ХОЗЯЙСТВЕННАЯ РАБОТА</w:t>
      </w:r>
      <w:r>
        <w:rPr>
          <w:bCs/>
        </w:rPr>
        <w:br/>
        <w:t>6.1. Обеспечение охраны труда и безопасности жизнедеятельности детей и сотрудников</w:t>
        <w:br/>
      </w:r>
    </w:p>
    <w:p>
      <w:pPr>
        <w:pStyle w:val="Style15"/>
        <w:rPr>
          <w:bCs/>
        </w:rPr>
      </w:pPr>
      <w:r>
        <w:rPr>
          <w:bCs/>
        </w:rPr>
        <w:t> </w:t>
      </w:r>
    </w:p>
    <w:p>
      <w:pPr>
        <w:pStyle w:val="Style15"/>
        <w:rPr>
          <w:bCs/>
        </w:rPr>
      </w:pPr>
      <w:r>
        <w:rPr>
          <w:bCs/>
        </w:rPr>
        <w:t> </w:t>
      </w:r>
    </w:p>
    <w:p>
      <w:pPr>
        <w:pStyle w:val="Normal"/>
        <w:spacing w:lineRule="atLeast" w:line="40"/>
        <w:rPr>
          <w:b/>
          <w:b/>
        </w:rPr>
      </w:pPr>
      <w:r>
        <w:rPr>
          <w:b/>
        </w:rPr>
        <w:t>Задачи педагогического коллектива на 2015 год :</w:t>
      </w:r>
    </w:p>
    <w:p>
      <w:pPr>
        <w:pStyle w:val="Normal"/>
        <w:spacing w:lineRule="atLeast" w:line="40"/>
        <w:ind w:left="57" w:firstLine="6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/>
        <w:t>1.Продолжить работу по совершенствованию педагогического мастерства       педагогов.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  <w:t xml:space="preserve">2.Продолжить работу по совершенствованию медико-психолого-педагогической службы. </w:t>
      </w:r>
    </w:p>
    <w:p>
      <w:pPr>
        <w:pStyle w:val="Normal"/>
        <w:spacing w:lineRule="atLeast" w:line="40"/>
        <w:jc w:val="both"/>
        <w:rPr/>
      </w:pPr>
      <w:r>
        <w:rPr/>
        <w:t>3.Формировать единую методическую базу и единую систему требований на основе лечебно-охранительного режима.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  <w:t>4.Совершенствовать психолого-педагогическую реабилитацию и её коррекцию в учебной и внеучебной работе с учащимися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5.Продолжить работу над методической темой педагогического коллектива «Работа с учащимися, имеющими низкую успеваемость и низкий уровень поведения».</w:t>
      </w:r>
      <w:r>
        <w:rPr/>
        <w:t xml:space="preserve">                 6. Продолжить работу по  духовно-нравственному развитию и воспитанию ребенка-школьника»</w:t>
      </w:r>
    </w:p>
    <w:p>
      <w:pPr>
        <w:pStyle w:val="Normal"/>
        <w:spacing w:lineRule="atLeast" w:line="40"/>
        <w:jc w:val="both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 </w:t>
      </w:r>
    </w:p>
    <w:p>
      <w:pPr>
        <w:pStyle w:val="Style15"/>
        <w:rPr>
          <w:bCs/>
        </w:rPr>
      </w:pPr>
      <w:r>
        <w:rPr>
          <w:bCs/>
        </w:rPr>
        <w:t> </w:t>
      </w:r>
    </w:p>
    <w:p>
      <w:pPr>
        <w:pStyle w:val="Style15"/>
        <w:rPr>
          <w:bCs/>
        </w:rPr>
      </w:pPr>
      <w:r>
        <w:rPr>
          <w:bCs/>
        </w:rPr>
        <w:t> </w:t>
      </w:r>
    </w:p>
    <w:p>
      <w:pPr>
        <w:pStyle w:val="Style15"/>
        <w:rPr/>
      </w:pPr>
      <w:r>
        <w:rPr/>
        <w:t> </w:t>
      </w:r>
    </w:p>
    <w:tbl>
      <w:tblPr>
        <w:tblW w:w="963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2240" w:hRule="atLeast"/>
        </w:trPr>
        <w:tc>
          <w:tcPr>
            <w:tcW w:w="9639" w:type="dxa"/>
            <w:tcBorders/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rStyle w:val="StrongEmphasis"/>
              </w:rPr>
              <w:t>Первый раздел. ОРГАНИЗАЦИОННО-УПРАВЛЕНЧЕСКИЙ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Msolistparagrap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Заседания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собрание коллектива санатория 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3477"/>
              <w:gridCol w:w="1215"/>
              <w:gridCol w:w="4672"/>
            </w:tblGrid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Содержание основной деятельности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и</w:t>
                    <w:br/>
                    <w:t>проведения</w:t>
                  </w:r>
                </w:p>
              </w:tc>
              <w:tc>
                <w:tcPr>
                  <w:tcW w:w="4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седание N 1. Задачи на 2015год</w:t>
                    <w:b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 </w:t>
                  </w:r>
                  <w:r>
                    <w:rPr/>
                    <w:t>Январ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Гл.врач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Зав.отделением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Зам.гл.врача по пед. части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седание N 2. </w:t>
                    <w:br/>
                    <w:t>2.1. Публичный доклад по теме: «Итоги работы за 2015  год»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екабрь</w:t>
                  </w:r>
                </w:p>
              </w:tc>
              <w:tc>
                <w:tcPr>
                  <w:tcW w:w="4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Гл.врач                                 Зав.отделением                              Зам.гл.врача по пед.части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Style w:val="StrongEmphasis"/>
              </w:rPr>
              <w:t>Педагогические советы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5510"/>
              <w:gridCol w:w="1401"/>
              <w:gridCol w:w="2273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Содержание основной деятельности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и</w:t>
                    <w:br/>
                    <w:t>проведения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Тема «Приоритетные направления образовательной политики »</w:t>
                    <w:br/>
                    <w:t>Цель: утверждение перспектив в работе  педагогического коллектива на 2015  год.</w:t>
                    <w:br/>
                    <w:t>1. Принятие годового плана, учебного плана.  </w:t>
                    <w:br/>
                    <w:t>3. Рассмотрение и обсуждение локальных актов. 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Январ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Зам.гл.врача по пед.части</w:t>
                    <w:br/>
                    <w:t>Ст.воспитатель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ема:  «Об  организации  психолого – педагогического сопровождения воспитанников  в условиях санатория» </w:t>
                    <w:br/>
                    <w:t>Цель: создание системы психолого-педагогического сопровождения воспитанников  в условиях  санатория                                      1.Итоги тематического контроля.</w:t>
                    <w:br/>
                    <w:t>2.Итоги диагностики воспитанников.</w:t>
                    <w:br/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апрел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м.гл.врача по пед.части</w:t>
                    <w:br/>
                    <w:t>Ст. 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едагог- психолог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Тема: «Результативность работы за 1 полугодие 2015   года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Цель: проанализировать работу учителей, воспитателей и специалистов за 1 полугодие.</w:t>
                  </w:r>
                </w:p>
                <w:p>
                  <w:pPr>
                    <w:pStyle w:val="Msolistparagraph"/>
                    <w:rPr/>
                  </w:pPr>
                  <w:r>
                    <w:rPr/>
                    <w:t>1.Анализ  образовательной деятельности за 1 полугодие 2015  года:</w:t>
                  </w:r>
                </w:p>
                <w:p>
                  <w:pPr>
                    <w:pStyle w:val="Msolistparagraphcxsplast"/>
                    <w:rPr/>
                  </w:pPr>
                  <w:r>
                    <w:rPr/>
                    <w:t>2.Анализ мониторинга  развития детей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. Отчеты   деятельности специалистов за 1 полугодие 2015  год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4.  Утверждение плана  на летний оздоровительный период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а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br/>
                    <w:t>Ст. 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Учителя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пециалисты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4</w:t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Тема: « Результаты летней оздоровительной кампании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Цель: проанализировать работу всех служб в период летней оздоровительной кампании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.Анализ организации и проведения досуговой деятельност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2. Итоги анкетирования                                        « Удовлетворенность пребыванием в санатории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август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b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Зам.гл.врача по пед.части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Зав.отделением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т.медсестра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76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«Результативность работы за 2 полугодие 2015   года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Цель: проанализировать работу учителей, воспитателей и специалистов за 2 полугодие.</w:t>
                  </w:r>
                </w:p>
                <w:p>
                  <w:pPr>
                    <w:pStyle w:val="Msolistparagraph"/>
                    <w:rPr/>
                  </w:pPr>
                  <w:r>
                    <w:rPr/>
                    <w:t>1.Анализ  образовательной деятельности за 2 полугодие 2015  года:</w:t>
                  </w:r>
                </w:p>
                <w:p>
                  <w:pPr>
                    <w:pStyle w:val="Msolistparagraphcxsplast"/>
                    <w:rPr/>
                  </w:pPr>
                  <w:r>
                    <w:rPr/>
                    <w:t>2.Анализ мониторинга  развития детей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. Отчеты   деятельности специалистов за 2 полугодие 2015  год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« Итоги воспитательно-образовательной работы за 2015 год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Цель: проанализировать работу учителей, воспитателей и специалистов за 2015 год</w:t>
                  </w:r>
                </w:p>
                <w:p>
                  <w:pPr>
                    <w:pStyle w:val="Msolistparagraph"/>
                    <w:rPr/>
                  </w:pPr>
                  <w:r>
                    <w:rPr/>
                    <w:t>1.Анализ  образовательной деятельности за 2015  год</w:t>
                  </w:r>
                </w:p>
                <w:p>
                  <w:pPr>
                    <w:pStyle w:val="Msolistparagraphcxsplast"/>
                    <w:rPr/>
                  </w:pPr>
                  <w:r>
                    <w:rPr/>
                    <w:t>2.Анализ мониторинга  развития детей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. Отчеты   деятельности специалистов за 2015  года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екабрь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Учителя, воспитатели, специалисты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Style w:val="StrongEmphasis"/>
                <w:b/>
                <w:bCs/>
              </w:rPr>
              <w:t>1.2. Работа с кадрами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3"/>
              <w:gridCol w:w="1680"/>
              <w:gridCol w:w="2280"/>
            </w:tblGrid>
            <w:tr>
              <w:trPr/>
              <w:tc>
                <w:tcPr>
                  <w:tcW w:w="5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редварительная работа по подготовке педагогов на прохождение аттестации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Сроки проведения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Ответственный </w:t>
                  </w:r>
                </w:p>
              </w:tc>
            </w:tr>
            <w:tr>
              <w:trPr/>
              <w:tc>
                <w:tcPr>
                  <w:tcW w:w="5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bookmarkStart w:id="0" w:name="text"/>
                  <w:bookmarkEnd w:id="0"/>
                  <w:r>
                    <w:rPr/>
                    <w:t>Приказ Министерства образования и науки РФ от 7 апреля 2014 г. N 276</w:t>
                    <w:br/>
                    <w:t>"Об утверждении Порядка проведения аттестации педагогических работников организаций, осуществляющих образовательную деятельность"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br/>
                    <w:t>Ознакомление с работой на сайте МЦКО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ебинары, требования, формы документов для прохождения аттест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2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5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Мониторинг деятельности аттестуемых педагогов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Беседа по оформлению папки профессиональных достижений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резентация опыта работы аттестуемых педагогов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убликация материалов.</w:t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rStyle w:val="StrongEmphasis"/>
              </w:rPr>
              <w:t>Психолого-медико-педагогический консилиум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Цель: обеспечение комплексного взаимодействия педагогов со специалистами учреждения по мпп сопровождению ребенка</w:t>
            </w: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6645"/>
              <w:gridCol w:w="1040"/>
              <w:gridCol w:w="1679"/>
            </w:tblGrid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6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1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ема: Организация работы ПМПК. Результаты диагностики детей ». </w:t>
                    <w:br/>
                    <w:t>Цель: выявление резервных возможностей ребенка для успешного обучения и воспитания по программе. Разработка индивидуальных образовательных коррекционно-развивающих маршрутов ребенка.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о заездам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ечении года</w:t>
                  </w:r>
                </w:p>
              </w:tc>
              <w:tc>
                <w:tcPr>
                  <w:tcW w:w="1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едагог-психолог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Логопед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рач отделения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ема:  Результаты индивидуальной работы с детьми</w:t>
                    <w:br/>
                    <w:t>Цель: оказание углубленной помощи детям, имеющим проблемы в развитии по индивидуальным маршрутам.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 заездам</w:t>
                  </w:r>
                </w:p>
              </w:tc>
              <w:tc>
                <w:tcPr>
                  <w:tcW w:w="1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Воспитатели</w:t>
                    <w:br/>
                    <w:t>Психолог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Логопед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ема: Итоги работы за год</w:t>
                    <w:br/>
                    <w:t>Цель: Анализ эффективности проведенной  коррекционной помощи детям.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сихолог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Логопед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rStyle w:val="StrongEmphasis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>Второй раздел «ОРГАНИЗАЦИОННО-МЕТОДИЧЕСКАЯ РАБОТА»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/>
            </w:pPr>
            <w:r>
              <w:rPr/>
              <w:t xml:space="preserve">1. Педагогический час 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  <w:gridCol w:w="914"/>
              <w:gridCol w:w="1906"/>
            </w:tblGrid>
            <w:tr>
              <w:trPr/>
              <w:tc>
                <w:tcPr>
                  <w:tcW w:w="6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1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Тема: Готовность детей к освоению учебной программы.      Цель: Выявить уровень готовности детей к освоению учебной программы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1. Итоги </w:t>
                  </w:r>
                  <w:r>
                    <w:rPr>
                      <w:rFonts w:eastAsia="Calibri"/>
                      <w:bCs/>
                      <w:iCs/>
                    </w:rPr>
                    <w:t>уровня  подготовки ЗУН</w:t>
                  </w:r>
                  <w:r>
                    <w:rPr/>
                    <w:br/>
                    <w:t>2. Выявление группы детей для проведения коррекционно-развивающих занятий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На начало заезда</w:t>
                  </w:r>
                </w:p>
              </w:tc>
              <w:tc>
                <w:tcPr>
                  <w:tcW w:w="1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Учителя</w:t>
                    <w:br/>
                    <w:t>Психолог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Логопед</w:t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Тема: Повышение ИКТ компетентности педагогов. «Мастерство презентаций».                                                                           Цель: Обеспечить методическую поддержку педагогов через активное  использование информационных компьютерных технологий и интернета</w:t>
                    <w:br/>
                    <w:t xml:space="preserve"> </w:t>
                    <w:br/>
                    <w:t>1. Консультирование по вопросу повышения ИКТ компетентности.</w:t>
                    <w:br/>
                    <w:t> 2.  Обзор методической литературы по вопросам использования информационных технологий в работе со школьниками.      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ноябрь</w:t>
                  </w:r>
                </w:p>
              </w:tc>
              <w:tc>
                <w:tcPr>
                  <w:tcW w:w="1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Брыкина Г.Н-учитель технологи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Style w:val="StrongEmphasis"/>
              </w:rPr>
              <w:t>Семинар (обучающий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73"/>
              <w:gridCol w:w="939"/>
              <w:gridCol w:w="1611"/>
            </w:tblGrid>
            <w:tr>
              <w:trPr/>
              <w:tc>
                <w:tcPr>
                  <w:tcW w:w="7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7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ема:   Роль внеурочной деятельности в формировании личностных результатов.</w:t>
                    <w:br/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ентябр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оспитатели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Тема: Духовно-нравственное развитие и воспитание ребенка-школьника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март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Воспитатели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rStyle w:val="StrongEmphasis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>Консультации для педагогов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5974"/>
              <w:gridCol w:w="1850"/>
              <w:gridCol w:w="1709"/>
            </w:tblGrid>
            <w:tr>
              <w:trPr/>
              <w:tc>
                <w:tcPr>
                  <w:tcW w:w="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ирование воспитательно-образовательной работы с учетом годового плана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(направления, цели, задачи)</w:t>
                  </w:r>
                </w:p>
              </w:tc>
              <w:tc>
                <w:tcPr>
                  <w:tcW w:w="1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екабрь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бота педагога в период адаптации ребенка к учреждению(особенности временного коллектива, инд.особенности детей,соц.статус</w:t>
                  </w:r>
                </w:p>
              </w:tc>
              <w:tc>
                <w:tcPr>
                  <w:tcW w:w="1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екабрь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сентябрь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Педагог-психолог</w:t>
                  </w:r>
                </w:p>
              </w:tc>
            </w:tr>
            <w:tr>
              <w:trPr/>
              <w:tc>
                <w:tcPr>
                  <w:tcW w:w="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 </w:t>
                  </w:r>
                  <w:r>
                    <w:rPr/>
                    <w:t>Положение о медико-психолого-педагогическом сопровождении ребенка в условиях санатори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 </w:t>
                  </w:r>
                  <w:r>
                    <w:rPr/>
                    <w:t>Роль педагога в психолого-педагогическом сопровождении детей в условиях санатория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Апрель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343"/>
                    <w:ind w:right="171" w:hanging="0"/>
                    <w:rPr/>
                  </w:pPr>
                  <w:r>
                    <w:rPr/>
                    <w:t xml:space="preserve">Использование диагностического инструментария для определения результатов освоения учебной программы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Май 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Брыкина В.П</w:t>
                  </w:r>
                </w:p>
              </w:tc>
            </w:tr>
            <w:tr>
              <w:trPr/>
              <w:tc>
                <w:tcPr>
                  <w:tcW w:w="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рганизация работы в летний оздоровительный период.</w:t>
                  </w:r>
                </w:p>
              </w:tc>
              <w:tc>
                <w:tcPr>
                  <w:tcW w:w="1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ай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Msoins"/>
                <w:b/>
                <w:bCs/>
              </w:rPr>
              <w:t> </w:t>
            </w:r>
            <w:r>
              <w:rPr>
                <w:b/>
                <w:bCs/>
              </w:rPr>
              <w:t> </w:t>
            </w:r>
            <w:r>
              <w:rPr>
                <w:rStyle w:val="StrongEmphasis"/>
              </w:rPr>
              <w:t xml:space="preserve">Самообразование педагогов 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Цель: формирование у педагогов потребности в непрерывном профессиональном росте  постоянного самосовершенствования </w:t>
            </w:r>
          </w:p>
          <w:p>
            <w:pPr>
              <w:pStyle w:val="Style15"/>
              <w:rPr/>
            </w:pPr>
            <w:r>
              <w:rPr>
                <w:rStyle w:val="Msoins"/>
                <w:b/>
                <w:bCs/>
              </w:rPr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9"/>
              <w:gridCol w:w="3367"/>
              <w:gridCol w:w="2667"/>
            </w:tblGrid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Сроки виды отчетов 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Физическое развитие школьников средствами подвижных игр.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Май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Открытый показ 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Ужаровская Т.В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Познавательное развитие детей в системе внеурочной деятельности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Разработка  конспектов, занятий.                                           Создание тематической папки.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Арбузова Т.М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Приобщение к литературе и творчеству через театрализованную деятельность 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азработка  конспектов интегрированных занятий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крытый показ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Акишина С.В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Интерактивные игры,  как средство развития интереса к познавательной деятельности.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Открытый показ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дборка игр.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Роль сказки в социально-личностном развитии детей.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ворческий отчет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Педагог-психолог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атриотическое воспитание детей посредством художественной литературы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Открытый показ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Творческий отчет 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Семенова Т.М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Нетрадиционные техники рисования в работе с учащимися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крытый показ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Валько НМ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четы педагогов  за год по участию в вебинарах, семинарах, выставках городс.уровня, печ.раб.</w:t>
                  </w:r>
                </w:p>
              </w:tc>
              <w:tc>
                <w:tcPr>
                  <w:tcW w:w="3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Декабр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чет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Учителя,воспитатели, педагог-психолог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rStyle w:val="StrongEmphasis"/>
              </w:rPr>
              <w:t>Обобщение передового педагогического опыта, открытые занят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4464"/>
              <w:gridCol w:w="1215"/>
              <w:gridCol w:w="1909"/>
              <w:gridCol w:w="1776"/>
            </w:tblGrid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ата проведения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Форма представления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Использование ИКТ на уроках и во внеурочной деятельности.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Май 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крытый показ</w:t>
                    <w:br/>
                    <w:t>Обобщение опыта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Акишиа С.В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Блаженова Т.М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Личностно-ориентированный подход в работе педагога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ренинг « Пойми меня»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Май 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астер-класс</w:t>
                    <w:br/>
                    <w:t>Обобщение опыта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Педагог-психолог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Открытые уроки по предметам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« Предметные надели»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Май </w:t>
                  </w:r>
                </w:p>
              </w:tc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крытый урок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учителя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rStyle w:val="StrongEmphasis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>Работа в методическом кабинете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14"/>
              <w:gridCol w:w="907"/>
              <w:gridCol w:w="1902"/>
            </w:tblGrid>
            <w:tr>
              <w:trPr/>
              <w:tc>
                <w:tcPr>
                  <w:tcW w:w="6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Сроки </w:t>
                  </w:r>
                </w:p>
              </w:tc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>
                <w:trHeight w:val="4520" w:hRule="atLeast"/>
              </w:trPr>
              <w:tc>
                <w:tcPr>
                  <w:tcW w:w="6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b/>
                    </w:rPr>
                    <w:t>Аналитическая деятельность</w:t>
                  </w:r>
                  <w:r>
                    <w:rPr/>
                    <w:br/>
                    <w:t>1.Мониторинг профессиональных потребностей педагогов.</w:t>
                    <w:br/>
                    <w:t>2.Обработка контрольных срезов обследования  детей</w:t>
                    <w:br/>
                    <w:t>3.Анализ психолого – педагогического сопровождения детей                                                                                                 4.Мониторинг запросов родителей и удовлетворенность работой педагогического коллектив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b/>
                    </w:rPr>
                    <w:t>Информационная деятельность</w:t>
                  </w:r>
                  <w:r>
                    <w:rPr/>
                    <w:br/>
                    <w:t>1. Подбор и  систематизация материалов в методическом кабинете.                                                                        2.Пополнение банка педагогической информации (нормативно –правовой, методической и т.д.)</w:t>
                    <w:br/>
                    <w:t>3.Ознакомление педагогов с новинками педагогической, психологической, методической литературы.</w:t>
                    <w:br/>
                    <w:t>                                                                                                         </w:t>
                    <w:br/>
                  </w:r>
                  <w:r>
                    <w:rPr>
                      <w:b/>
                    </w:rPr>
                    <w:t>Организационно – методическая деятельность</w:t>
                  </w:r>
                  <w:r>
                    <w:rPr/>
                    <w:br/>
                    <w:t>1.Планирование и оказание помощи педагогам в аттестации.</w:t>
                    <w:br/>
                    <w:t>2.Составление графиков работы и  расписания.  </w:t>
                    <w:br/>
                    <w:t xml:space="preserve">3.Составление  циклограммы и планов  взаимодействия   специалистов                                                                                         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</w:rPr>
                    <w:t>Консультативная деятельность</w:t>
                  </w:r>
                  <w:r>
                    <w:rPr/>
                    <w:t xml:space="preserve">                                     1.Организация консультаций для педагогов по реализации годовых задач.</w:t>
                    <w:br/>
                    <w:t>2.Популяризация инновационной деятельности: использование ИКТ</w:t>
                    <w:br/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 </w:t>
                  </w:r>
                  <w:r>
                    <w:rPr/>
                    <w:t>в течение года        по заездам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течение</w:t>
                    <w:br/>
                    <w:t>года</w:t>
                    <w:b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  <w:r>
                    <w:rPr/>
                    <w:t>в течение</w:t>
                    <w:br/>
                    <w:t>года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течение года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Учителя,педагог-психолог Педагог-Психолог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т.воспитатель</w:t>
                    <w:b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br/>
                    <w:t>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b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 xml:space="preserve">Третий раздел. РАЗВЛЕКАТЕЛЬНО -ДОСУГОВАЯ ДЕЯТЕЛЬНОСТЬ 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1.Праздники и развлечения 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"/>
              <w:gridCol w:w="4532"/>
              <w:gridCol w:w="1392"/>
              <w:gridCol w:w="2706"/>
            </w:tblGrid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ата проведения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январь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. 1. Открытие заезда музыкально-развлекательная программа « И снова мы вместе!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Тематич.программа « Русские народные традиции» ( Крещение, Святки, Рожд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 День снятия блокады Ленинграда    ( просмотр фильмов, презентации, стихи, чтение худ.литер-ры, встреча с ветеранам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4.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.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4.01-28.01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ст.вожатая, муз.рук-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пит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читель истории,</w:t>
                  </w:r>
                  <w:r>
                    <w:rPr/>
                    <w:t xml:space="preserve"> ст.вожатая, муз.рук-ль,восп-ли,учит-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ителя,воспитатели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февраль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  <w:r>
                    <w:rPr/>
                    <w:t>1. Праздник « Валентинка для тебя»                 ( изготовление валентинок, игра « Почта», дискотек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« Встреча Масленицы» народ-фолькл. Праздни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Неделя,посвященная « Дню защитника отечества» праздник( спорт.мероприят, выпуск боевых листков « К защите Родины, готов!, конкурс строевой песни, праздник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сячник оборонно-спортивной работы, посвящённые Дню защитника Отечества (по отдельному плану).                                   4. Дискотека « Зимние именинники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4.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.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.02-23.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8.02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т.вожатая, муз.рук-ль,восп-л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.вожатая, муз.рук-ль,восп-ли, физ.рук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пит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зк.работник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арт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. Концертная программа  « 8 Марта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Всемирный день поэзии, Международный день теат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« Всемирный день борьбы с туберкулезом» ( тематич.беседы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Каникулы. « Неделя здоровь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Неделя спорта» в дни весенних каникул (по отдельному плану)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6.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.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7.03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4.03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т.вожатая, муз.рук-ль,восп-л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чителя литературы, воспитатели, муз.работн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пит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зк.работник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Апрель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.Музыкально- развлекательная програм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 Смех-один на всех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Праздник, посвященный всемирному Дню здоровь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« День космонавтик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Субботники « Сделаем планету чище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кологическая троп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« Книжное обозрение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 Туристическое многоборье, посвященное Всемирному дню здоровья «Тропа здоровья».</w:t>
                  </w:r>
                </w:p>
                <w:p>
                  <w:pPr>
                    <w:pStyle w:val="Style15"/>
                    <w:spacing w:before="280" w:after="240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01.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.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.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.04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2.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  <w:t>Последняя неделя месяца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физ.ру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читель физики.</w:t>
                  </w:r>
                  <w:r>
                    <w:rPr/>
                    <w:t xml:space="preserve"> Муз.рук, восп-ли,учит-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Учитель биологии, </w:t>
                  </w:r>
                  <w:r>
                    <w:rPr/>
                    <w:t>воспит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зк.работник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2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ай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. Выставка-конкурс « Уголок,боевой славы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Торжественное мероприятие « Помню! Горжусь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Турнир в честь Дня Побед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« Ура! Каникулы!» праздник, дискоте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ультурно-спортивный праздник, посвященный завершению учебного года «Малая Олимпиада»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1.05-08.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.05-08.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6.05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     </w:t>
                  </w:r>
                  <w:r>
                    <w:rPr/>
                    <w:t>25.05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Воспит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жатая, муз.рук-ль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Июн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Ию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густ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Программа летней оздоровительной кампании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spacing w:before="280" w:after="240"/>
                    <w:jc w:val="center"/>
                    <w:rPr/>
                  </w:pPr>
                  <w:r>
                    <w:rPr/>
                    <w:t>Ст.вожатая</w:t>
                  </w:r>
                </w:p>
                <w:p>
                  <w:pPr>
                    <w:pStyle w:val="Style15"/>
                    <w:spacing w:before="280" w:after="240"/>
                    <w:jc w:val="center"/>
                    <w:rPr/>
                  </w:pPr>
                  <w:r>
                    <w:rPr/>
                    <w:t>Воспитатели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ентябр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  <w:r>
                    <w:rPr/>
                    <w:t>1. Открытие заезда(развлечения,вечера знакомств, празд.программа « Давайте знакомитьтся»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Празд.мероприятие, посвященное « Дню знания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Тематич. мероприятие « Мы против терроризма».( Беслан, « Норд –Ост», ул.Гурьянова, 11 сентября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« Мой город Москва»( беседы, викторины, конкурс рисунков, спортивн.праздник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. Выставка рисунков « Осень- прекрасная пора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 Комплексная эстафета с участием сотрудников санатория, посвящённая Дню Воспитателя и Дню Учителя «Вместе весело шагать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6.08-01.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.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3.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5.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7.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7.09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т.вожатая,муз.рук-ль,воспит-ли, учи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питате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240"/>
                    <w:rPr/>
                  </w:pPr>
                  <w:r>
                    <w:rPr/>
                    <w:t>Учитель по физ.культуре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Октябр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  <w:r>
                    <w:rPr/>
                    <w:t>1.  Темат.вечера, посвящен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« Дню пожилых людей». ( поздравление ветеранов санатория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Праздник « День учителя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Международный день школьных библиотек ( презентация из истории создания библиотек). Конкурс библиот.уголков в отделениях, классах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День здоровья «Осенний марафон»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. « Осенний бал»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1.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3.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.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.10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31.10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.вожатая, муз.рук-ль, воспитатели, учи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читель по физ.культур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.вожатая, муз.рук-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2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Ноябр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  <w:r>
                    <w:rPr/>
                    <w:t>1.« Ура! Каникулы» ( развлек.программы, спорт.мероприятия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« День народного единства», Международный день толерантности            ( праздник « Мы вместе! В этом наша сила!», темат.беседы, презентации, конкурс р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Комплексные спортивно-массовые и оздоровительные мероприятия в дни осенних каникул «Ни дня без спорта» (по отдельному плану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нко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« День матери», праздник « Моя мама лучше всех!» ( темат.беседы, конкурс стихов, рассказов)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. Дискотека « Осенний именинник»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2.11-10.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.11-</w:t>
                  </w:r>
                  <w:r>
                    <w:rPr>
                      <w:b/>
                    </w:rPr>
                    <w:t>14.11-</w:t>
                  </w:r>
                  <w:r>
                    <w:rPr/>
                    <w:t>16.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8.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9.11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вожатая, муз.рук-ль, воспит-ли, учител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читель по физ.культур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Воспитатели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Декабрь 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.« Неделя защитников Москвы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темат.вечера, встреча с ветеранами, тимат.стенды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« Международный День прав человека»   ( презентац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 Мое право», « Преступление и наказание», викторины,опросник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Конкурс снежных построек, скульпту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Культурно-спортивный праздник «Новогодняя снежинка». « Зимняя олимпиада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Конкурс новогоднего оформления отделений, клас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6..Новогодний бал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1.12-06.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.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.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.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      </w:t>
                  </w:r>
                  <w:r>
                    <w:rPr/>
                    <w:t>25.12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</w:rPr>
                    <w:t>Учитель истории,</w:t>
                  </w:r>
                  <w:r>
                    <w:rPr/>
                    <w:t xml:space="preserve"> ст.вожатая, муз.рук-ль, восп-ли, учит-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ителя, воспитате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спитатели, учите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жатая, муз.рук-ль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.        Выставки. Конкурсы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4000"/>
              <w:gridCol w:w="2179"/>
              <w:gridCol w:w="3185"/>
            </w:tblGrid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Сроки 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курс новогоднего оформления отделений, классов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Декабр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оспитатели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Конкурс «На лучшую подготовку отделения к заезду 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Конкурс снежных построек, скульптур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Январь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Сентябр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                             </w:t>
                  </w:r>
                  <w:r>
                    <w:rPr/>
                    <w:t>Январь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оспитатели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Конкурс строевой песни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ставка работ « Валентинки»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Февраль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уз.рук-ль          воспитатели         учитель труда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Конкурс стихов, посвященный международному дню поэзии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Март 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жатая Воспитатели,   учителя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ставки работ по кружкам кружков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Апрель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Интсруктор по труду                             учитель ИЗО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ыставка-конкурс « Уголок, боевой славы»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ай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оспитатели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ставки и конкурсы в рамках летней оздоровительной кампании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Июн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Ию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вгуст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Кружковеды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оспитатели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>Стенгазеты « Я люблю Москву»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ставка рисунков « Осень – прекрасная пора»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ентябрь</w:t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воспитатели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Конкурс библиот.уголков в отделениях, классах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ставка иллюстраций « Моя любимая книга»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Октябр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оспитатели, учителя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ставка стенгазет « Мы все разные, мы все равные»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Ноябр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 xml:space="preserve">Воспитатели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Style w:val="StrongEmphasis"/>
              </w:rPr>
              <w:t>Четвертый раздел   «ВЗАИМОДЕЙСТВИЕ С РОДИТЕЛЯМИ и ЛИЦАМИ ИХ ЗАМЕНЯЮЩИМИ»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.Информационно-педагогическое просвещение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 Оказание родителям практической помощи в повышении эффективности воспитания и обучения ребенка- школьника.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31"/>
              <w:gridCol w:w="1071"/>
              <w:gridCol w:w="3721"/>
            </w:tblGrid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Информационно-справочные стенды:</w:t>
                    <w:br/>
                    <w:t>Задача: пропагандировать и знакомить родителей с организацией воспитательно-образовательной работы в санатории.</w:t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ечении года</w:t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Рекламный буклет:</w:t>
                    <w:br/>
                    <w:t>«Давайте, познакомимся!»</w:t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 заездам</w:t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br/>
                    <w:t>Ст.воспитатель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Листовки:</w:t>
                    <w:br/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ечении года</w:t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t xml:space="preserve">Психолог 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логопед        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врачи 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тенды для родителей:</w:t>
                    <w:br/>
                    <w:t>«Коротко о главном»;</w:t>
                    <w:br/>
                    <w:t>«Наши успехи и достижения»; </w:t>
                    <w:br/>
                    <w:t>«Театральная афиша»;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«Радужная живопись».</w:t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В течение года</w:t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т.воспитатель</w:t>
                    <w:br/>
                    <w:t>Воспитатели </w:t>
                    <w:br/>
                    <w:t xml:space="preserve">Музыкальный руководитель     Ст.вожатая                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Учителя</w:t>
                    <w:br/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Просмотр открытых мероприятий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оведение совместных досугов, праздников.</w:t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  <w:br/>
                    <w:t>Воспитатели</w:t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одительские  собрания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.«Давайте познакомиться»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                      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2 « Ребенок и школа» 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.«Секреты общения»</w:t>
                    <w:b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0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  <w:r>
                    <w:rPr/>
                    <w:t xml:space="preserve">Зав.филиалом                    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 </w:t>
                  </w:r>
                  <w:r>
                    <w:rPr/>
                    <w:t>Зам.гл врача  по пед.части                         психолог                                    ст.воспитатель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Учителя                             Психолог </w:t>
                    <w:b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сихолог</w:t>
                    <w:b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>Работа с социумом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42"/>
              <w:gridCol w:w="2415"/>
              <w:gridCol w:w="1766"/>
            </w:tblGrid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рганизации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держание работы</w:t>
                  </w:r>
                </w:p>
              </w:tc>
              <w:tc>
                <w:tcPr>
                  <w:tcW w:w="1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Советом ветеранов Лосиноостровского района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атриотическое воспитание</w:t>
                  </w:r>
                </w:p>
              </w:tc>
              <w:tc>
                <w:tcPr>
                  <w:tcW w:w="1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жатый</w:t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ударственное бюджетное учреждение культуры города Москвы «Ресурсный центр по развитию и поддержке волонтёрского движения «Мосволонтёр».</w:t>
                  </w:r>
                </w:p>
              </w:tc>
              <w:tc>
                <w:tcPr>
                  <w:tcW w:w="24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равственно-патриотическое воспитание. Поддержка развитие волонтерского движения</w:t>
                  </w:r>
                </w:p>
              </w:tc>
              <w:tc>
                <w:tcPr>
                  <w:tcW w:w="176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йского Государственного Университета нефти и газа им. И.М.Губкина( волонтерское движение)</w:t>
                  </w:r>
                </w:p>
              </w:tc>
              <w:tc>
                <w:tcPr>
                  <w:tcW w:w="24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6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УВД  Лосиноостровского района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авовое воспитание</w:t>
                  </w:r>
                </w:p>
              </w:tc>
              <w:tc>
                <w:tcPr>
                  <w:tcW w:w="1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Зам.гл.врача по пед.части</w:t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кружной врачебно-физкультурный диспансер, филиал   № 3 ( ГБУЗ МНПЦ МРВСМ ДЗМ)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Зав.филиалом</w:t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« ЛЕРАУ МЕРЛЕН ГРУП»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понсорская поддержка</w:t>
                  </w:r>
                </w:p>
              </w:tc>
              <w:tc>
                <w:tcPr>
                  <w:tcW w:w="1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м.гл.врача по пед.части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</w:r>
                </w:p>
              </w:tc>
            </w:tr>
            <w:tr>
              <w:trPr/>
              <w:tc>
                <w:tcPr>
                  <w:tcW w:w="5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  </w:t>
                  </w:r>
                  <w:r>
                    <w:rPr/>
                    <w:t>Центр физической культуры и спорта Лосиноостровского района                                        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Пропаганда здорового образа жизни, развитие  физической культуры и спорта. </w:t>
                  </w:r>
                </w:p>
              </w:tc>
              <w:tc>
                <w:tcPr>
                  <w:tcW w:w="1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воспитатель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Шестой раздел АДМИНИСТРАТИВНО-ХОЗЯЙСТВЕННАЯ РАБОТА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1.Обеспечение охраны труда и безопасности жизнедеятельности  детей и сотрудников 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5530"/>
              <w:gridCol w:w="1074"/>
              <w:gridCol w:w="2760"/>
            </w:tblGrid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5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ероприятия</w:t>
                  </w:r>
                </w:p>
              </w:tc>
              <w:tc>
                <w:tcPr>
                  <w:tcW w:w="1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. Работа с кадрами «Соблюдение правил внутреннего распорядка. Охрана жизни, здоровья детей».</w:t>
                    <w:br/>
                    <w:t xml:space="preserve">2. Рейды и смотры по санитарному состоянию отделений, участков </w:t>
                  </w:r>
                </w:p>
              </w:tc>
              <w:tc>
                <w:tcPr>
                  <w:tcW w:w="1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Зав.отделением </w:t>
                    <w:br/>
                    <w:t xml:space="preserve">Ст.медсестра                Ст.воспитатель </w:t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1. Подготовка помещения к проведению новогодних праздников:  проведение инструктажа по правилам противопожарной безопасности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2. Инструктаж по технике безопасности и охране жизни и здоровья детей в зимний период </w:t>
                  </w:r>
                </w:p>
              </w:tc>
              <w:tc>
                <w:tcPr>
                  <w:tcW w:w="1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екабрь</w:t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пециалист по противопожарной безопасности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т.воспитатель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. Организация летней оздоровительной кампании. Инструктаж по технике безопасности и охране жизни и здоровья детей в летний период.</w:t>
                    <w:br/>
                    <w:t>2. Приобретение выносного материала и оборудования по физическому воспитанию.</w:t>
                  </w:r>
                </w:p>
              </w:tc>
              <w:tc>
                <w:tcPr>
                  <w:tcW w:w="1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Май </w:t>
                  </w:r>
                </w:p>
              </w:tc>
              <w:tc>
                <w:tcPr>
                  <w:tcW w:w="2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. воспитатель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ая деятельность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"/>
              <w:gridCol w:w="3764"/>
              <w:gridCol w:w="2539"/>
              <w:gridCol w:w="2403"/>
            </w:tblGrid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Название проекта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оки выполнения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Ответственные 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rStyle w:val="StrongEmphasis"/>
                    </w:rPr>
                  </w:pPr>
                  <w:r>
                    <w:rPr/>
                    <w:t xml:space="preserve">«Работа с учащимися, имеющими низкую успеваемость и низкий уровень поведения».                 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 xml:space="preserve">Декабрь 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>Брыкина В.П               Грачева С.И               Назьмова И.В           Блаженова Т.Е                         Агринская Е.Н                 Цуканова Н.В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«Духовно-нравственное развитие и воспитание ребенка-школьника»</w:t>
                  </w:r>
                </w:p>
                <w:p>
                  <w:pPr>
                    <w:pStyle w:val="Style15"/>
                    <w:spacing w:before="280" w:after="0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 xml:space="preserve">Декабрь 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StrongEmphasis"/>
                      <w:b w:val="false"/>
                    </w:rPr>
                    <w:t xml:space="preserve">Ст.вожатая                   Акишина С.В       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tbl>
            <w:tblPr>
              <w:tblW w:w="476" w:type="dxa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  <w:gridCol w:w="119"/>
              <w:gridCol w:w="119"/>
              <w:gridCol w:w="119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soins">
    <w:name w:val="msoin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onstantia" w:hAnsi="Constantia" w:eastAsia="Constantia" w:cs="Constant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45:00Z</dcterms:created>
  <dc:creator>User 3</dc:creator>
  <dc:description/>
  <cp:keywords/>
  <dc:language>en-US</dc:language>
  <cp:lastModifiedBy>Anton</cp:lastModifiedBy>
  <dcterms:modified xsi:type="dcterms:W3CDTF">2019-01-05T18:40:00Z</dcterms:modified>
  <cp:revision>9</cp:revision>
  <dc:subject/>
  <dc:title/>
</cp:coreProperties>
</file>