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Областное государственное казенное специальное  (коррекционное)  образовательное учреждение для обучающихся с ограниченными возможностями здоровья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«Кохомская коррекцион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ой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«Линия жизн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  профилактике ВИЧ-инфекций и СПИД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овому воспитанию и здоровому образу жизн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учающихся ОГКОУ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«Кохомская коррекционная школ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230</wp:posOffset>
                </wp:positionH>
                <wp:positionV relativeFrom="paragraph">
                  <wp:posOffset>83820</wp:posOffset>
                </wp:positionV>
                <wp:extent cx="5167630" cy="3317240"/>
                <wp:effectExtent l="0" t="0" r="0" b="0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7800" cy="331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4.9pt;margin-top:6.6pt;width:406.85pt;height:261.15pt;mso-wrap-style:none;v-text-anchor:middle">
                <v:fill o:detectmouseclick="t" on="false"/>
                <v:stroke color="#3465a4" joinstyle="round" endcap="flat"/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9920</wp:posOffset>
            </wp:positionH>
            <wp:positionV relativeFrom="paragraph">
              <wp:posOffset>91440</wp:posOffset>
            </wp:positionV>
            <wp:extent cx="4262755" cy="3122295"/>
            <wp:effectExtent l="0" t="0" r="0" b="0"/>
            <wp:wrapTight wrapText="bothSides">
              <wp:wrapPolygon edited="0">
                <wp:start x="-21" y="0"/>
                <wp:lineTo x="-21" y="21559"/>
                <wp:lineTo x="21600" y="21559"/>
                <wp:lineTo x="21600" y="0"/>
                <wp:lineTo x="-2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-составитель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асатова Марина Михайло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-организатор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хма 2016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Western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ояснительная записка</w:t>
      </w:r>
    </w:p>
    <w:p>
      <w:pPr>
        <w:pStyle w:val="Western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доровье человека является высшей ценностью, основой жизни и благополучия человека. Формирование здорового образа жизни важно для подрастающего поколения.    Сегодня здоровье  детей  вызывает серьезную тревогу врачей, учителей, родителей и поэтому очень много уделяется внимания сохранению здоровья школьников. И это не случайно, так как на сегодняшний день прослеживается тенденция ухудшения физического состояния детей по сравнению с их сверстниками предыдущих поколений. </w:t>
      </w:r>
    </w:p>
    <w:p>
      <w:pPr>
        <w:pStyle w:val="Western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детей и, особенно подростков, в современных условиях нашли широкое распространение протестные формы поведения: курение, алкоголь, наркотики, ранняя сексуальная активность, девиантные формы поведения, то есть те факторы, которые  рассматривают как ключевые индикаторы здоровья. </w:t>
      </w:r>
    </w:p>
    <w:p>
      <w:pPr>
        <w:pStyle w:val="Western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оследнее десятилетие в нашей стране изменилось сексуальное поведение подростков. Сексуальная активность порождает комплекс проблем, включая нежелательную беременность и заболевания, передаваемые половым путем. Охрана здоровья начинается с информирования. Но дети не должны получать информацию о вопросах пола на улице. Дети, мало информированные в данном вопросе, становятся жертвами негативных ситуаций с неприятными последствиями. В связи с этим в современном мире все более актуальными становятся вопросы о половом воспитании в семье и школе, которое нужно начинать на самых ранних этапах жизни ребенка. </w:t>
      </w:r>
    </w:p>
    <w:p>
      <w:pPr>
        <w:pStyle w:val="Western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х взрослых пугает разговор о СПИДе, так как они не знают, что следует говорить ребенку, как построить беседу с учетом его возраста. Поэтому необходимо сделать все возможное, чтобы ребёнок знал, как уберечься от СПИДа. В период полового созревания дети проявляют повышенный интерес ко всему, что связано с сексуальной жизнью человека, и им необходимо предоставить полную и точную информацию. Только правильно воспитанные дети смогут избежать множества ошибок в жизни. </w:t>
      </w:r>
    </w:p>
    <w:p>
      <w:pPr>
        <w:pStyle w:val="Western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ка ВИЧ-инфекций и СПИДа, половое воспитание, информационно-просветительская работа  в совокупности с другими видами воспитания дают возможность школьнику стать достойным гражданином страны, будущим родителем, всесторонне развитой личностью. </w:t>
      </w:r>
    </w:p>
    <w:p>
      <w:pPr>
        <w:pStyle w:val="Western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е такое здоровье? Согласно определению Всемирной организации здравоохранения: «Здоровье – это состояние полного физического, психического, социального благополучия человека, отсутствие болезней, физических дефектов, оптимальный уровень работоспособности при максимальной продолжительности жизни», образ жизни, состояние экологии, организация питания, наличие вредных привычек, наследственность – все это слагаемые здоровья человека. </w:t>
      </w:r>
    </w:p>
    <w:p>
      <w:pPr>
        <w:pStyle w:val="Western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ая пропаганда здорового образа жизни, обучение навыкам ответственного поведения за свое здоровье, предоставление грамотной и доступной информации подросткам могут  помочь решению данной проблемы.</w:t>
      </w:r>
    </w:p>
    <w:p>
      <w:pPr>
        <w:pStyle w:val="Western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1.1. Нормативно-правовая б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грамма разработана в соответствии 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Федеральным законом №273-ФЗ «Об образовании в Российской Федерации» от 29.12.2012г. (ст.45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Указом Президента РФ от 01.06.2012 №761 «О Национальной стратегии действий в интересах детей на 2012-2017 год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остановлением Правительства Ивановской области от 12.10.2012 №392-п «О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тверждении плана (программы) действий Ивановской области по реализации Национальной стратегии действий в интересах детей на 2012-2017 год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Уставом ОГКОУ «Кохомская специальная (коррекционная) общеобразовательная ш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>VIII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ида» (далее О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оложением о порядке разработки, утверждения, реализации и корректировки рабочих программ учебных предметов, курсов педагогов О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бразовательной программой О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Учебным планом О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1.2. Общая характеристика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ными приемами пропаганды здорового образа жизни среди школьников, используемыми в учебном процессе, принято считать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знаний о здоровом образе жизни, о собственном здоровье, о привычках растущего человека, о нормальном нравственном и отклоняющемся поведении детей и подростко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ованная двигательная активность обучающихся в условиях использования специально разработанных методик и технологий формирования здорового образа жизн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здоровых навыков и привычек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Линия жизни» содержит следующие разделы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филактика  ВИЧ и СПИДа (приложение 1)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-просветительская работа с привлечением специалистов и сторонних организаций (приложение 2)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цикл занятий по половому воспитанию для девочек </w:t>
      </w:r>
      <w:r>
        <w:rPr>
          <w:rFonts w:cs="Times New Roman" w:ascii="Times New Roman" w:hAnsi="Times New Roman"/>
          <w:iCs/>
          <w:sz w:val="28"/>
          <w:szCs w:val="28"/>
        </w:rPr>
        <w:t>«Особый разговор» (приложение 3),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фотоотч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ar-SA"/>
        </w:rPr>
        <w:t>1.3. Сведения о программе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отивационных установок и ценностных ориентаций на ведение здорового  образа жизни в рамках проведения профилактической работы среди обучающихся, направленной на формирование ценности здоровья и здорового образа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зраст детей-участников программы</w:t>
      </w:r>
      <w:r>
        <w:rPr>
          <w:rFonts w:cs="Times New Roman" w:ascii="Times New Roman" w:hAnsi="Times New Roman"/>
          <w:sz w:val="28"/>
          <w:szCs w:val="28"/>
        </w:rPr>
        <w:t xml:space="preserve"> – 12 -16 л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</w:t>
      </w:r>
      <w:r>
        <w:rPr>
          <w:rFonts w:cs="Times New Roman" w:ascii="Times New Roman" w:hAnsi="Times New Roman"/>
          <w:sz w:val="28"/>
          <w:szCs w:val="28"/>
        </w:rPr>
        <w:t xml:space="preserve"> - программа рассчитана на 1 г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ая  форма  работы</w:t>
      </w:r>
      <w:r>
        <w:rPr>
          <w:rFonts w:cs="Times New Roman" w:ascii="Times New Roman" w:hAnsi="Times New Roman"/>
          <w:sz w:val="28"/>
          <w:szCs w:val="28"/>
        </w:rPr>
        <w:t xml:space="preserve"> – коллектив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реализации программы обучающиеся долж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зн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оненты здорового образа жиз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нормы социального поведения в обществ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ть гигиенические знания и навы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ить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идеть ценность здоровья, включающее умение и желание осмысленно познавать его ресурсы, ставить перед собой цели его сохранения, формирования и укреп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лать правильный выбор в режиме опасных жизненных ситуац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жать свою точку зрения с позиции формирования и сохранения физического, психологического и духовно-нравственного здоровь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ладе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новными правилами сохранения здоровь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ыками коммуник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ими навыками, помогающими заботиться о своем здоров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4 Формы и методы работы, используемые при реализации програм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матические классные час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в групп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мозговой штурм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скуссии, диспу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енинговые занятия, круглые стол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тречи со специалистам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курс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bookmarkStart w:id="0" w:name="__DdeLink__466_338166499"/>
      <w:r>
        <w:rPr>
          <w:rFonts w:cs="Times New Roman" w:ascii="Times New Roman" w:hAnsi="Times New Roman"/>
          <w:sz w:val="28"/>
          <w:szCs w:val="28"/>
        </w:rPr>
        <w:t>видео-занятия</w:t>
      </w:r>
      <w:bookmarkEnd w:id="0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КТ-презент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левые иг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ые празд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5 Формы подведения итогов реализации программы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тодик и тес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ы участников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ы заинтересованных лиц (классных руководителей, учителей-предметников и д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социально значимых проектов, акций, мероприятий, их анали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6 Прогнозируемый результат програм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, здоровый физически, психически, нравственно, адекватно оценивающий свое место и предназначение в жизни.</w:t>
      </w:r>
    </w:p>
    <w:p>
      <w:pPr>
        <w:pStyle w:val="Normal"/>
        <w:tabs>
          <w:tab w:val="clear" w:pos="708"/>
          <w:tab w:val="left" w:pos="540" w:leader="none"/>
        </w:tabs>
        <w:snapToGrid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 График проведения мероприятий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66"/>
        <w:gridCol w:w="76"/>
        <w:gridCol w:w="4241"/>
        <w:gridCol w:w="2393"/>
        <w:gridCol w:w="2068"/>
      </w:tblGrid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/Мероприя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(дд.мм.гг/)/ длительност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 </w:t>
            </w:r>
          </w:p>
        </w:tc>
      </w:tr>
      <w:tr>
        <w:trPr>
          <w:trHeight w:val="785" w:hRule="atLeast"/>
        </w:trPr>
        <w:tc>
          <w:tcPr>
            <w:tcW w:w="9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Профилактика ВИЧ-инфекций и СПИД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лана мероприятий по профилактике ВИЧ-инфекции и СПИ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20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мероприятий по профилактике ВИЧ-инфекции и СПИД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знь прекрасна. Не трать ее напрасн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9.20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амятки по профилактике ВИЧ-инфекций и СПИД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знаю то, чего не знаешь т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0.20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городском мероприятии с привлечением специалиста ОБУЗ «Центр по профилактике и борьбе со СПИД»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рамка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российской акции по борьбе с ВИЧ-инфекцией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за здоровую Россию» - внеклассное мероприятие;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нание-Ответственность-Здоровье»</w:t>
            </w:r>
          </w:p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1.20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о Всероссийском открытом уроке 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СТОПВИЧ/СПИД»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2.20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 Всероссий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лешмобе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и ступени вниз» - внеклассное мероприятие по профилактике наркомании и алкоголизм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1.20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знаний об основных нормах социального поведения в обществе.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епень риска» - внеклассное мероприяти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2.20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знаний о ВИЧ/СПИДе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сается каждого» - квест-викторина по профилактике вредных привыч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3.20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идеть ценность здоровья, включающее умение и желание осмысленно познавать его ресурсы, ставить перед собой цели его сохранения, формирования и укрепления.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ино за здоровый образ жизни» - акц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4.20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Умение выражать свою точку зрения с позиции формирования и сохранения физического, психологического и духовно-нравственного здоровья;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памяти жертв СПИД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.20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мониторинг знаний о ВИЧ/СПИДе</w:t>
            </w:r>
          </w:p>
        </w:tc>
      </w:tr>
      <w:tr>
        <w:trPr/>
        <w:tc>
          <w:tcPr>
            <w:tcW w:w="9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. Информационно-просветительская работа</w:t>
            </w:r>
          </w:p>
        </w:tc>
      </w:tr>
      <w:tr>
        <w:trPr/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 боимся мы дождей и осенних хмурых дней» - беседа по профилактике простудных заболеваний,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.20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знаниями по профилактике простудных заболеваний.</w:t>
            </w:r>
          </w:p>
        </w:tc>
      </w:tr>
      <w:tr>
        <w:trPr/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истота – залог здоровья»- беседа по профилактике  глистных заболе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0.20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необходимых гигиенических знаний и навыков.</w:t>
            </w:r>
          </w:p>
        </w:tc>
      </w:tr>
      <w:tr>
        <w:trPr/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с закалкой дружит, никогда не тужит» - видео-заняти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.20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необходимых знаний и навыков.</w:t>
            </w:r>
          </w:p>
        </w:tc>
      </w:tr>
      <w:tr>
        <w:trPr/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ятного аппетита!» - беседа о правильном питан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.20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необходимых знаний о правильном питании</w:t>
            </w:r>
          </w:p>
        </w:tc>
      </w:tr>
      <w:tr>
        <w:trPr/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авда и ложь об алкоголе» -внеклассное мероприятие  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7 -9 классов.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1.20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эталонов здорового поведения.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оровая улыбка – залог успеха» -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ое мероприятие  для 1 -6 класс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.20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Создание условий для формирования представлений по уходу за зубами, укрепление знаний о правилах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8"/>
                <w:szCs w:val="28"/>
                <w:lang w:eastAsia="ru-RU"/>
              </w:rPr>
              <w:t>здорового питания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«Здоровый по жизни» - беседа по профилактике гепатита (7-9 кл);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 xml:space="preserve">по профилактике 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вирусных заболеваний (1-6кл.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3.20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владение обучающимися базовыми знаниями и умениями по теме.</w:t>
            </w:r>
          </w:p>
        </w:tc>
      </w:tr>
      <w:tr>
        <w:trPr/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«Горькие плоды «сладкой» жизни»» - информационное заняти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.20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ение знаний по теме.</w:t>
            </w:r>
          </w:p>
        </w:tc>
      </w:tr>
      <w:tr>
        <w:trPr/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«Энергетические напитки. Так ли они безопасны?» - медиа-презентация.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5.20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владение обучающимися базовыми знаниями  по теме.</w:t>
            </w:r>
          </w:p>
        </w:tc>
      </w:tr>
      <w:tr>
        <w:trPr/>
        <w:tc>
          <w:tcPr>
            <w:tcW w:w="9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A"/>
                <w:sz w:val="28"/>
                <w:szCs w:val="28"/>
                <w:lang w:eastAsia="zh-CN"/>
              </w:rPr>
              <w:t xml:space="preserve"> Цикл занятий по половому воспитанию для девоче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A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iCs/>
                <w:color w:val="00000A"/>
                <w:sz w:val="28"/>
                <w:szCs w:val="28"/>
                <w:lang w:eastAsia="zh-CN"/>
              </w:rPr>
              <w:t>«Особый разговор»</w:t>
            </w:r>
          </w:p>
        </w:tc>
      </w:tr>
      <w:tr>
        <w:trPr/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«Между нами, девочками»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необходимых гигиенических знаний и навыков.</w:t>
            </w:r>
          </w:p>
        </w:tc>
      </w:tr>
      <w:tr>
        <w:trPr/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«Особый разговор»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  <w:lang w:eastAsia="ru-RU"/>
              </w:rPr>
              <w:t>Получение знаний о  последствиях ранних половых связей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предупреждение подростковых абортов и ранней беременности</w:t>
            </w:r>
          </w:p>
        </w:tc>
      </w:tr>
      <w:tr>
        <w:trPr/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«Как взрослеет девочка»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необходимых гигиенических знаний и навыков.</w:t>
            </w:r>
          </w:p>
        </w:tc>
      </w:tr>
      <w:tr>
        <w:trPr/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говорим о сокровенном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лучение знаний об особенностях гигиены и профилак</w:t>
              <w:softHyphen/>
              <w:t>тика гинекологических заболеваний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1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41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color w:val="00000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color w:val="00000A"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dfootnotewestern">
    <w:name w:val="sdfootnote-western"/>
    <w:basedOn w:val="Normal"/>
    <w:qFormat/>
    <w:pPr>
      <w:spacing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before="0" w:after="119"/>
    </w:pPr>
    <w:rPr>
      <w:rFonts w:ascii="Arial" w:hAnsi="Arial" w:cs="Arial"/>
      <w:color w:val="000000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3:04:00Z</dcterms:created>
  <dc:creator>RePack by Diakov</dc:creator>
  <dc:description/>
  <dc:language>en-US</dc:language>
  <cp:lastModifiedBy/>
  <dcterms:modified xsi:type="dcterms:W3CDTF">2018-04-11T15:43:27Z</dcterms:modified>
  <cp:revision>5</cp:revision>
  <dc:subject/>
  <dc:title/>
</cp:coreProperties>
</file>