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ект   «Моя  семья»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вторы:   </w:t>
      </w:r>
      <w:r>
        <w:rPr>
          <w:sz w:val="28"/>
          <w:szCs w:val="28"/>
        </w:rPr>
        <w:t>Мокеева С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редней группы, родители, воспитатели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 детей понятие «семь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представления о семье, профессии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любовь и уважение  к членам семьи, учить проявлять заботу о родных люд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стиль партнёрских отношений. Развивать коммуникативные навык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огащать детско-родительские отношения опытом совместной твор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итоги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Знание детьми информации о своей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Понимание детьми значимости семьи в жизни кажд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Умение организовать сюжетно-ролевые игры на основе имеющихся знаний о семье.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роявление заботы и уважения ко всем членам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а проек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Донести до участников проекта важность данной 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Создать развивающую среду: подобрать материалы, игрушки, атрибуты, для игровой, театрализованной деятельности; дидактические игры, иллюстрированный материал, художественную литературу по теме «Семья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Подобрать материал для продуктив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Составить перспективный план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полнение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совмес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навательно-речевое развит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ци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оставление творческих рассказов на тему «Моя семья»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льчиковая гимнастика «Моя семья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i/>
          <w:sz w:val="28"/>
          <w:szCs w:val="28"/>
        </w:rPr>
        <w:t>Позн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Тематические беседы «Права и обязанности в семье», «Моё имя»,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дбор фотографий  на тему «Моя семья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емейных фотоальбом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ство с профессиями родителей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ословицы и поговорки о семь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«Кем быть», «Кому что нужно для работы», «Чьи детки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художествен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рассказ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Д.Ушинский «Лекарств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тушок с семье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як «Для чего руки нужны»,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Стихи:</w:t>
      </w:r>
      <w:r>
        <w:rPr>
          <w:sz w:val="28"/>
          <w:szCs w:val="28"/>
        </w:rPr>
        <w:t xml:space="preserve"> С.Чёрный «Когда никого нет дома», А.Майков «Внуч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Благинина «Посидим в тишине»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Сказки:</w:t>
      </w:r>
      <w:r>
        <w:rPr>
          <w:sz w:val="28"/>
          <w:szCs w:val="28"/>
        </w:rPr>
        <w:t xml:space="preserve"> «Сестрица Алёнушка и братец Иванушка», «Гуси – лебед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ецкая сказка «Кук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о-личнос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оци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южетно-ролевые игры: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Семья», «День рожденья», «Магазин», «Больница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троительные игры «Мебель для дома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гры-драматизации по сказкам «Красная Шапочка», «Репка»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нсценировки «Три мамы», «Сказка для мамочки»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тимулировать желание детей участвовать в трудовой деятельности, помогая взрослым: поможем убрать игрушки, накрыть на стол, полить цветы и т.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удожественный тру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готовление подарков для мам, приглашений, открыток для членов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опа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гровая ситуация «Помогаем маме…» Соблюдение правил безопасности при организаци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гра-тренинг   «Я потерялся»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Художественно-эстетическо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е творчеств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Рисование карандашами «Моя семья»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исование пальчиком «Мой дом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исование красками «Моя любимая мама"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ппликация " Моя рука-моя семья" (рука в руке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пка "Семейный    талисман" (божья   ко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узык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и  исполнение песен о семье и её член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ое развити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ур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оздание условий для п/игр и игровых упражнений с пособиями и атрибутами физкультурного уголка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, игровые упражнения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, гимнастика после дневного сн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Бабушкино лукошко»  (продукты, полезные для здоровь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условий для самостоятельной деятельности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нижный угол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, художественная литература по теме «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нтр сюжетно-ролевых игр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создание предметно-развивающей среды и совместное изготовление атрибутов для игр: «Дом», «Магазин». «Бо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продуктив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инструменты для рисования, лепки, аппликации и художественного тру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заимодействие с семьё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Рассказы родителей о своей профессии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Создание альбомов «Мама, папа, я - дружна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и – альбомы «Мама, папа, я – дружная семья» (совместное участие детей и род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36215" cy="18643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34945" cy="25336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2718435" cy="20567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853690" cy="205295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матривание сюжетных картинок, иллюстраций по теме «семья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художественной литературы: рассказы, сказки, стихи, пословицы и поговорки о семь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952240" cy="28149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93315" cy="29781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9331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159760" cy="227076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ское художественное творчество 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карандашами «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3455" cy="262953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253492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8050" cy="245618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Рисование пальчиками «Мой дом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6930" cy="2743835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5780" cy="2544445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0695" cy="2541270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пликация: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оя рука – моя семья» (рука в руке)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годняя открытка для членов семь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94990" cy="2800985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9735" cy="2402840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5130" cy="235013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Лепка: </w:t>
      </w:r>
      <w:r>
        <w:rPr>
          <w:b/>
          <w:i/>
          <w:sz w:val="28"/>
          <w:szCs w:val="28"/>
        </w:rPr>
        <w:t>семейный талисман «Божья коров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313430" cy="31718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81270" cy="4536440"/>
            <wp:effectExtent l="0" t="0" r="0" b="0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ское речевое творче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ы «Моя семь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53870" cy="251396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835150" cy="24745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85925" cy="226568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03070" cy="2325370"/>
            <wp:effectExtent l="0" t="0" r="0" b="0"/>
            <wp:docPr id="2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идактические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77465" cy="1932940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роительные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67635" cy="2289810"/>
            <wp:effectExtent l="0" t="0" r="0" b="0"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538095" cy="2195830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64765" cy="192405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686685" cy="1899920"/>
            <wp:effectExtent l="0" t="0" r="0" b="0"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южетно-ролевые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емь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42870" cy="197993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42870" cy="197993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газин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1645" cy="2414270"/>
            <wp:effectExtent l="0" t="0" r="0" b="0"/>
            <wp:docPr id="3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937385"/>
            <wp:effectExtent l="0" t="0" r="0" b="0"/>
            <wp:docPr id="3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589530" cy="193992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 w:eastAsia="en-US"/>
        </w:rPr>
        <w:t>«Больница», «Поликлини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0805" cy="197167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34310" cy="204914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«Парикмахерская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5590" cy="3552190"/>
            <wp:effectExtent l="0" t="0" r="0" b="0"/>
            <wp:docPr id="3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5320" cy="4227830"/>
            <wp:effectExtent l="0" t="0" r="0" b="0"/>
            <wp:docPr id="3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ицына Н.С. Конспекты комплексно – тематических занятий. Средняя группа. Интегрированный подход. – М.: Издательство «Скрипторий 2003», 2013. – 22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бина О.В. Ознакомление с предметным и социальным окружением. Система работы в средней группе детского сада. – М.:МОЗАИКА – СИНТЕЗ, 2012. – 96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анова З.А. Познание предметного мира: комплексные занятия. Средняя группа. – Волгоград: Учитель, 2013. – 127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ова Н.Г., Осипова Л.Е. Мы живем в России. Гражданско – патриотическое воспитание дошкольников. (Средняя группа.) – М.: «Издательство Скрипторий 2003», 2012. – 10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 Занятия по изобразительной деятельности в средней группе детского сада. Конспекты занятий. – М.: МОЗАИКА – СИНТЕЗ, 2009. – 96с., цв.вк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кова И.А. Изобразительная деятельность в детском саду: планирование, конспекты занятий, методические рекомендации. Средняя группа. – М.: «КАРАПУЗ – ДИДАКТИКА», 2007. – 144 с., 24 л.вкл., переиздание дораб. и д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Шрифт абзаца по умолчанию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9:00Z</dcterms:created>
  <dc:creator>user</dc:creator>
  <dc:description/>
  <cp:keywords/>
  <dc:language>en-US</dc:language>
  <cp:lastModifiedBy>notebook</cp:lastModifiedBy>
  <cp:lastPrinted>2016-12-05T16:14:00Z</cp:lastPrinted>
  <dcterms:modified xsi:type="dcterms:W3CDTF">2019-01-04T21:34:00Z</dcterms:modified>
  <cp:revision>10</cp:revision>
  <dc:subject/>
  <dc:title>Проект   «Моя  семья»</dc:title>
</cp:coreProperties>
</file>