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373 комбинированного ви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воруш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, ул. Есенина, 27а, т.267-67-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 ЧЕГО НАЧИНАЕТСЯ РОДИНА?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ект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оншакова Ирина Петров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ДОУ д/с №37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воспитание гражданина и патриота своей страны, формирование нравственных ценностей. Создание в детском учреждении предметно-развивающей среды, способствующей этому воспит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образовательного процесса являются дети, педагоги р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роекта являются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у детей нравственно-патриотических качест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дошкольного возраста познавательного интереса в области патриотического воспитания, социальных отношений между детьми и взрослым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любви к природе, желание беречь и защищать 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зволит организовать практическую работу по патриотическому воспитанию детей дошкольного возраста и разработать систему  мероприятий с родителями и педагогами ДОУ в данном на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данного проекта в учреждении будет создана среда позволяющая, обеспечить каждому ребенку оптимальные условия, для воспитания в нём гражданина и патриота своей страны и для формирования нравственных цен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долгосрочный, многопроектный, групповой, исследовательско-творческ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атриотического воспитания подрастающего поколения сегодня одна из наиболее актуальных. Принята государственная программа “Патриотическое воспитание граждан Российской Федерации”, ориентированная на все социальные слои и возрастные группы граждан России. В связи с этим заметно активизировалась работа исследователей и дошкольных образовательных учреждений, одна за другой стали проводиться научно-практические конференции по вопросам патриотического воспит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тем в средствах массовой информации продолжается дискуссия о том, надо ли воспитывать любовь к Родине. И весьма громки голоса тех, кто высказывает негативное суждение на этот счет. Патриотизм, якобы, должен войти в человека естественным путем. Родина обязана позаботиться о своих детях, осыпать их благами, стать авторитетной, могучей державой, такой, чтобы каждому из нас захотелось её полюбить. Но возникает вопрос: кто будет осыпать нас благами, да и можно ли определить размер благ, достаточный для того, чтобы человек начал любить Родину? Если мы не научим ребёнка любить свою страну, кому она будет нужна? Кто будет радоваться её достижениям и болеть её горестями? Судьба Родины в руках человека, и ждать момента, когда она будет достойна его любви, по крайней мере, не разумно. Родина такова, какой мы её сами дел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зм, применительно к ребёнку старшего дошкольного возраста, определяется как потребность участвовать во всех делах на благо семьи, детского сада, родного города, Родины, представителей живой природы, наличие у детей таких качеств, как сострадание, сочувствие, чувство собственного достоинства и осознание себя частью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ина и патриота своей страны, формирование нравственных ценностей. Создание в детском учреждении предметно-развивающей среды, способствующей этому воспита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по выявлению уровня сформированности нравственно-патриотических качеств у детей, а также по выявлению трудностей у родителей и педагогов по нравственно-патриотическому воспитанию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материальной базы ДО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нравственно-патриотических качеств у детей дошкольного возраст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мероприяти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артнерских отношений между педагогами и семьями воспитанников по вопросу патриотического воспитания детей дошкольного возраст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и распространение опыта работы в ДОУ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 работы по вопросу патриотического воспитания у родителей, педагогов и детей дошкольного возраста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ализации данного проекта в образовательном учреждении ожидаются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знать и назыв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; испытывать любовь и привязанность к родному дому, семье, матери, детскому саду; дорожить своей семьей, домом; с удовольствием идти в детский с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родителей, значимость их труда; испытывать гордость и уважение к труду взрослых. Дети должны иметь посильные трудовые обязанности дома, в детском саду, нести ответственность за их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живания: город, область; предприятия родного города и их значимость; символику города, достопримечательности, климатические условия; флору и фауну города и области; находить на карте крупные города области, знать природоохранитель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нацию, русскую культуру, язык, традиции, должны гордиться своим народом, его достижениями. Знать столицу нашей Родины – Москву. Ее историю, достопримечательности, показывать на карте России несколько крупных городов. Дети должны знать флаг, герб, гимн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редставителей других национальностей, населяющих нашу Родину. Уважать их культуру и тра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знать природу России ее флору и фау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научиться любоваться природой, бережно относиться к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, что они являются жителями планеты Земля. Знать и называть 5–6 народов, живущих на Земле, их быт, обычаи, традиции. Знать климатические и природные условия некоторых стран Земли, называть животных которые там живут и растения, которые растут 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ёт интерес к нравственно-патриотическому воспитанию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ятся семейные узы в ходе исследовательской деятельности родителей 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я достижения поставленной цели и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у детей дошкольного возраста, будет организовываться через игровую, образовательную, продуктивную, театрализованную деятельность, через организацию экскурсий, семейных празд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рофессиональной помощи воспитателям, консультативной и практической помощи родителям будет обеспечиваться организацией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удет проходить в три этапа.</w:t>
      </w:r>
    </w:p>
    <w:p>
      <w:pPr>
        <w:pStyle w:val="Normal"/>
        <w:spacing w:lineRule="auto" w:line="240" w:before="120" w:after="0"/>
        <w:ind w:left="17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left="360" w:hanging="0"/>
        <w:jc w:val="center"/>
        <w:rPr/>
      </w:pPr>
      <w:r>
        <w:rPr/>
        <w:t>Подготовительный эта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678"/>
        <w:gridCol w:w="1356"/>
        <w:gridCol w:w="2035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по выявлению уровня сформированности нравственно-патриотических качеств у детей, а также по выявлению трудностей у родителей и педагогов по нравственно-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кетирование родител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степень осведомлённости о нравственно-патриотическом воспитан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иагностика  детей и анализ результатов диагностик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кетирование  педагогов ДОУ по выявлению возникающих трудностей в патриотическом воспитании дет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left="17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612"/>
        <w:gridCol w:w="1579"/>
        <w:gridCol w:w="2035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полнение материальной базы ДОУ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тодической литературы, дидактических пособ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, старший воспитатель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воспитания нравственно-патриотических качеств у детей дошкольного возрас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ать прое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дом детский сад – моя маленькая Родина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город и область в которой я живу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 – планета на которой мы живём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ать и провести циклы за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дом – моя семья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 у нас в саду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ицы родного города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город на Оби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 Родина – Россия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ква – столица нашей Родины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моей Родины (обычаи, традиции, народное творчество), история России, Сиби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ники отечества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– дети Земли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ги свою планету”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рганизовать творческую деятельность воспитателей, детей и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ставки детского и народного творчества, сотворчество детей и роди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ация дней здоров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ортивные развлечения, праздники, 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снащение предметно-развивающей среды группы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, дети, родител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плана мероприятий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праздников в детском с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ов отечества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мая – день Победы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ин день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по народному календарю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выста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вься Край Сибирский!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 Новосибирск – глазами детей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праздники “Весёлые старты”, “Мама, папа, я – спортивная семья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ормите птиц зимой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ёный патруль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мятник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детского сада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атрибутов для игр: “Пограничники”, “Моряки”, “Космонавты”, “Пожарные”, “Спасатели”, “Инопланетяне”, “Пешеходы и пассажиры”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зготовление альб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г.Новосибирска», “Моя семья”, “Хорошо у нас в саду”, “Где мы любим отдыхать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газет: “Моя спортивная семья”, “Утром солнышко встаёт, в детский сад меня зовёт”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/18 год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старший воспитатель, музыкальный руководитель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партнерских отношений между педагогами и семьями воспитанников по вопросу патриотического воспитания детей дошкольного возраста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ультирование семей по проблеме патриотического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накомить детей с семейными релик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ильная помощь в организации различных мероприяти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выставки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/18 год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, родител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общение и распространение опыта работы в ДОУ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методических мероприятий по данной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знакомить коллег с работой над проек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/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822"/>
        <w:gridCol w:w="1440"/>
        <w:gridCol w:w="203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ивности работы по вопросу патриотического воспитания у родителей, педагогов и детей дошкольного возраст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  детей и анализ результатов диагностики дет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по итогам анкетирования родителей о степени осведомлённости по вопросу патриотического воспит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чет педагогов о проделан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мая 2018 год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екта буд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полнен методический кабинет современной методической литературой по патриотическому воспитанию  у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ДОУ будут созданы условия для развития патриотических чувств у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удут разработаны специальные мероприятия по оказанию  профессиональной помощи воспитателям, консультативной и практической помощи родителям по вопросу патриотического воспитания детей дошкольного возра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удут разработаны новые формы сотрудничества ДОУ с родителями, мероприятия , направленные на установление партнёрских отношений между ДОУ и родител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высится мотивация родителей на участие в различных конкурсах, мероприятиях, родители осознают значимость своего участия и будут активно участвовать в воспитательно-образовательном проце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начительно возрастёт профессиональная компетенция  воспитателей в вопросе работы с родителя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патриотических чувств у детей будет отслеживаться путем наблюдений в свободной деятельности, в сюжетно-ролевых играх, беседах. Уровень сформированности знаний о патриотическом воспитании у взрослых будет отслеживаться через анкетирование, определяться степенью заинтересованности. В завершении проекта будет составлена сводная диаграмма профессионального уровня  по развитию патриотических чувств у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оценки эффективности проекта будут служить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отношение к реализации данного проекта –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родителей в проводимых мероприятиях -8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атриотических чувств у детей -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и помощь педагогов ДОУ в различных мероприятиях по патриотическому  воспитанию -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реализация данного проекта не только повысит профессиональную компетенцию воспитателей, но и повысит знания у родителей по патриотическому воспитанию своих детей и поможет улучшить эмоциональный контакт между родителями и детьми, поможет сплотить родителей и педагогов ДОУ. А дети в свою очередь, научатся уважительному отношению к памяти павших. Все вышеперечисленное должно внести значительное изменение в психологический климат ДОУ и повлиять на повышение качества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роекта.</w:t>
      </w:r>
    </w:p>
    <w:p>
      <w:pPr>
        <w:pStyle w:val="Style19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(в рублях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74"/>
        <w:gridCol w:w="1788"/>
        <w:gridCol w:w="1777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требуется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нц. товары для наглядных пособ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 сувениров для детей в качестве поощрения, подарков на праздники и развле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обретение телевиз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обретение домашнего кинотеатра для просмотра видеофильм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обретение видеокамеры для снятия праздников и развлеч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сходы на экскурсионные маршру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иобретение наглядно-информационных стен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17:00Z</dcterms:created>
  <dc:creator>Admin</dc:creator>
  <dc:description/>
  <dc:language>en-US</dc:language>
  <cp:lastModifiedBy>кексик</cp:lastModifiedBy>
  <cp:lastPrinted>2012-08-09T01:06:00Z</cp:lastPrinted>
  <dcterms:modified xsi:type="dcterms:W3CDTF">2019-01-05T08:17:00Z</dcterms:modified>
  <cp:revision>2</cp:revision>
  <dc:subject/>
  <dc:title/>
</cp:coreProperties>
</file>