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 «Ярмарка игрушек».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группа.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проекта через разные виды деятельности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проекта:</w:t>
      </w:r>
      <w:r>
        <w:rPr>
          <w:rFonts w:cs="Times New Roman" w:ascii="Times New Roman" w:hAnsi="Times New Roman"/>
          <w:sz w:val="28"/>
          <w:szCs w:val="28"/>
        </w:rPr>
        <w:t xml:space="preserve"> «Ярмарка игрушек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екта и его 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короткосрочный, </w:t>
      </w:r>
      <w:r>
        <w:rPr>
          <w:rFonts w:cs="Times New Roman" w:ascii="Times New Roman" w:hAnsi="Times New Roman"/>
          <w:bCs/>
          <w:sz w:val="28"/>
          <w:szCs w:val="28"/>
        </w:rPr>
        <w:t>неделя (14.12.2016 – 18.12.2016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и задачи:  </w:t>
      </w:r>
      <w:r>
        <w:rPr>
          <w:rFonts w:cs="Times New Roman" w:ascii="Times New Roman" w:hAnsi="Times New Roman"/>
          <w:bCs/>
          <w:sz w:val="28"/>
          <w:szCs w:val="28"/>
        </w:rPr>
        <w:t>выстраивание всех видов детской деятельности вокруг темы «Игруш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ов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ставка игруш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тоговый продукт проект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Игрушки – самоделки» (продукты детской деятельности, полученные в ходе реализации проекта) ». (Приложение 2)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здание условий для самостоятельной деятельности детей: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руппе создан сюжетно – игровой уголок «Магазин», в котором есть овощной отдел, кондитерский и т.д., детям предлагается создать – отдел игрушек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заимодействие с семьей: </w:t>
      </w:r>
      <w:r>
        <w:rPr>
          <w:rFonts w:cs="Times New Roman" w:ascii="Times New Roman" w:hAnsi="Times New Roman"/>
          <w:bCs/>
          <w:sz w:val="28"/>
          <w:szCs w:val="28"/>
        </w:rPr>
        <w:t>изготовление игрушек самоделок и выставка работ совмест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астники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и, родители,   учитель – логопед, воспитатели групп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Виды детской  деятельности в проекте «Ярмарка игрушек» в соответствии с образовательными областями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</w:rPr>
        <w:t>«Речевое развитие, познавательное развитие»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южетно – ролевые игры:  «Магазин», «Семья»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дактические игры: «Детский мир», «Куда спрятали игрушки?», «Назови лишний предмет», «Узнай по описанию», «Что изменилось?», «Узнай по контуру»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атрализованные игры: обыгрывание сюжета сказки по выбору детей с использованием разных театрализованных игрушек. Сказка «Двенадцать месяцев» Перевод  С.Я.Маршака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 – печатные игры. Лото «Два и пять»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зяйственно – бытовой труд: протирание игрушек.</w:t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Образовательная область «Познавательное развитие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</w:rPr>
        <w:t>«Речевое развитие, художественно-эстетическое развит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ФЭМП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омики для игрушек» составление из геометрических фигур и счетных палочек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Числовой домик» ознакомление с составом числа «двенадцать», соотнесение числа и цифры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езные картинки, пазлы по темат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Формирование целостной картины мира: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ы об игрушках, просмотр иллюстраций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ы с помощью наводящих вопросов, используя план описательного рассказа: какие бывают игрушки? Из каких частей состоят? Из каких материалов? Как ими играть?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местно с родителями изготовление игрушек из бросового материала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ие выставки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</w:r>
    </w:p>
    <w:p>
      <w:pPr>
        <w:pStyle w:val="ListParagraph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3. Образовательная область «Речевое развитие»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</w:rPr>
        <w:t xml:space="preserve">«Познавательное развитие, физическое развитие, 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</w:rPr>
        <w:t>художественно-эстетическое развитие» (Приложение 1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атривание картины и беседа по ней. Картинно- демонстрационный материал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исательных рассказов об игрушках по картинно - графическому плану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чевые игры и упражнения по теме. 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их речевых навыков, автоматизация правильного произношения всех поставленных звуков, работа над интонационной выразительностью речи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анализа, синтеза,  фонематических представлений.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ая ситуация: «Помоги Незнайке».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курс «Кто больше назовет правил обращения с игрушками, сделанными из разных материалов».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гадки. 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ение стихов, рассказов, сказок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Образовательная область «Художественно-эстетическое развитие»</w:t>
      </w:r>
      <w:r>
        <w:rPr>
          <w:rFonts w:cs="Times New Roman" w:ascii="Times New Roman" w:hAnsi="Times New Roman"/>
          <w:bCs/>
          <w:color w:val="002060"/>
          <w:sz w:val="28"/>
          <w:szCs w:val="28"/>
        </w:rPr>
        <w:t xml:space="preserve">. 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ование «Магазин игрушек»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пка  «Игрушки для Деда Мороза»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пликация «Сказочная птица»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«Кто соберет самую интересную конструкцию из пластмассового конструктора»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руирование из бумаги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сни – хороводы «Российский Дед Мороз»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Ёлочная хороводная, слова и музыка Н.Уточкиной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ценировка песни «В лесу родилась ёлочка», музыка Л.Бекмана, слова Р. Кудашовой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ыкальные игры. «Муха в бане», музыка М.Картушиной, слова К.Чуковског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5. Образовательная область «Физическое развитие»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Утренняя гимнастика «Мы игрушки»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одвижные игры. «Бездомный заяц», «Палочка – выручалочка»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Строевые упражнения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.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чиковые упражнения с массажным мячом. 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е игры.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ординация речи с движением. Развитие чувства ритма. Развитие общей моторики.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Дидактический материал, используемый для реализации проек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Образовательная область «Познавательное развитие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«речевое развитие»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сматривание картины и беседа по ней. Картинно - демонстрационный материал Т.Ю. Бардышева, Е.Н.Моносова, Нищева Н.В.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описательных рассказов об игрушках по картинно - графическому плану. Упраж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«Посмотри и расскажи»</w:t>
      </w:r>
      <w:r>
        <w:rPr>
          <w:rFonts w:cs="Times New Roman" w:ascii="Times New Roman" w:hAnsi="Times New Roman"/>
          <w:sz w:val="28"/>
          <w:szCs w:val="28"/>
        </w:rPr>
        <w:t>.  Рассмотреть с детьми сюжетную картинку. Предложить дать пол</w:t>
        <w:softHyphen/>
        <w:t>ные ответы на вопросы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ришли дети? (Дети пришли в детский сад.)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тает Петя? (Петя катает паровозик.)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обирают Таня и Вова? (Таня и Вова собирают железную дорогу.)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роят Коля и Катя? (Коля и Катя строят деревянный дом.)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1855</wp:posOffset>
                </wp:positionH>
                <wp:positionV relativeFrom="paragraph">
                  <wp:posOffset>110490</wp:posOffset>
                </wp:positionV>
                <wp:extent cx="0" cy="0"/>
                <wp:effectExtent l="0" t="0" r="0" b="0"/>
                <wp:wrapNone/>
                <wp:docPr id="1" name="" descr="40c4ktxuv3wj1aj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8.7pt" to="268.65pt,8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равится ли ребятам играть с игрушками? (Ребятам нравится играть с игрушками.)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ответы детей, дать им послушать, что получилось. Сде</w:t>
        <w:softHyphen/>
        <w:t>лать вывод: получился рассказ. Рассмотреть картинно-графический план рассказа, дать задание по нему: повторить каждое предложе</w:t>
        <w:softHyphen/>
        <w:t>ние цепочкой по очереди. Затем попросить 2—3 детей пересказать рассказ.</w:t>
      </w:r>
    </w:p>
    <w:p>
      <w:pPr>
        <w:pStyle w:val="Normal"/>
        <w:widowControl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пришли в детский сад. Петя катает паровозик. Таня и Вова соби</w:t>
        <w:softHyphen/>
        <w:t>рают железную дорогу. Коля и Катя строят деревянный дом. Детям нра</w:t>
        <w:softHyphen/>
        <w:t>вится играть с игрушками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чевые игры и упражнения по теме «Игрушки»: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«Подбери словечко»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закончить фразу подходящим словом: катать, возить, нагружать, играть, бросать, крутить, умывать, кормить, раз</w:t>
        <w:softHyphen/>
        <w:t>бирать и собирать и т.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можно ... (катать, бросать, подбрасыват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ку можно ... (катать, нагружать, разгружат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убиков можно ... (строит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лу можно ... (крутить, вращат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у можно ... (кормить, одевать, переодевать, купать, приче</w:t>
        <w:softHyphen/>
        <w:t>сывать, укладывать спат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ку можно ... (собирать, разбират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7355</wp:posOffset>
                </wp:positionH>
                <wp:positionV relativeFrom="paragraph">
                  <wp:posOffset>128270</wp:posOffset>
                </wp:positionV>
                <wp:extent cx="0" cy="0"/>
                <wp:effectExtent l="0" t="0" r="0" b="0"/>
                <wp:wrapNone/>
                <wp:docPr id="2" name="" descr="4a0um4x3g1y9cllk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10.1pt" to="433.65pt,1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 зайкой (мишкой) можно ... (играть, гулять, спать)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i/>
          <w:sz w:val="28"/>
          <w:szCs w:val="28"/>
        </w:rPr>
        <w:t>« Что делает ?»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2255</wp:posOffset>
                </wp:positionH>
                <wp:positionV relativeFrom="paragraph">
                  <wp:posOffset>6350</wp:posOffset>
                </wp:positionV>
                <wp:extent cx="0" cy="0"/>
                <wp:effectExtent l="0" t="0" r="0" b="0"/>
                <wp:wrapNone/>
                <wp:docPr id="3" name="" descr="4a0um4x3g1y9cllk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0.5pt" to="320.65pt,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едложить одному из детей выполнить какое-либо действие с игрушкой, а остальным — составить предложение по этому дей</w:t>
        <w:softHyphen/>
        <w:t>ствию и вопросу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Маша, Дима и т.д.? (Маша разбирает пирамидку. Дима катает машинку.) И т.д.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«Зашифрованное предложение»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«расшифровать» предложения по картинно- графическим схемам и вопросам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играет девочка? (Девочка играет с куклой.)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вочка делает с куклой? (Девочка куклу кормит, качает и т.д.)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играет мальчик?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делает с мячом?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Назови ласково» мяч – мячик, кукла - …, матрешка - …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ование существительных с числительными. (Счет от 1 до 10)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лов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асивая кукла, плюшевый мишка и т.д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дбери признак» кукла (какая?) …, мяч (какой?) …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есное разделение игрушек на группы: по материалу – железные, деревянные, бумажные, резиновые…; по игровым действиям – строить, катать, бросать.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«Какой, какая, какое, какие?»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рассмотреть игрушки, определить, из чего они сделаны, ответить на вопросы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сделан из ... резины. Он какой? (Мяч резиновый.)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сделан из ... плюша. Он какой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655</wp:posOffset>
                </wp:positionH>
                <wp:positionV relativeFrom="paragraph">
                  <wp:posOffset>123190</wp:posOffset>
                </wp:positionV>
                <wp:extent cx="0" cy="0"/>
                <wp:effectExtent l="0" t="0" r="0" b="0"/>
                <wp:wrapNone/>
                <wp:docPr id="4" name="" descr="4kb0ht4ag319kyw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9.7pt" to="212.65pt,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исичка сделана из ... меха. Она какая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ка сделана из ... дерева. Она какая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рко сделано из ... железа. Оно какое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сделаны из ... пластмассы. Они какие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бщих речевых навыков, автоматизация правильного произношения всех поставленных звуков, работа над интонационной выразительностью речи:</w:t>
      </w:r>
    </w:p>
    <w:p>
      <w:pPr>
        <w:pStyle w:val="Normal"/>
        <w:widowControl w:val="false"/>
        <w:spacing w:lineRule="auto" w:line="24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м, в углу, лежат игрушки,   Отдыхают в тишине... </w:t>
      </w:r>
    </w:p>
    <w:p>
      <w:pPr>
        <w:pStyle w:val="Normal"/>
        <w:widowControl w:val="false"/>
        <w:spacing w:lineRule="auto" w:line="24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ь игрушек в день рожденья  Подарили гости мне. </w:t>
      </w:r>
    </w:p>
    <w:p>
      <w:pPr>
        <w:pStyle w:val="Normal"/>
        <w:widowControl w:val="false"/>
        <w:spacing w:lineRule="auto" w:line="24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 — ушастый серый зайка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4555</wp:posOffset>
                </wp:positionH>
                <wp:positionV relativeFrom="paragraph">
                  <wp:posOffset>101600</wp:posOffset>
                </wp:positionV>
                <wp:extent cx="0" cy="0"/>
                <wp:effectExtent l="0" t="0" r="0" b="0"/>
                <wp:wrapNone/>
                <wp:docPr id="5" name="" descr="4kb0ht4ag319kyw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8pt" to="169.65pt,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ва — есть дудка у меня, </w:t>
      </w:r>
    </w:p>
    <w:p>
      <w:pPr>
        <w:pStyle w:val="Normal"/>
        <w:widowControl w:val="false"/>
        <w:spacing w:lineRule="auto" w:line="24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и — сейчас я покажу вам   Черногривого коня. </w:t>
      </w:r>
    </w:p>
    <w:p>
      <w:pPr>
        <w:pStyle w:val="Normal"/>
        <w:widowControl w:val="false"/>
        <w:spacing w:lineRule="auto" w:line="24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ый мишка мой - четыре,   Белка рыженькая — пять... </w:t>
      </w:r>
    </w:p>
    <w:p>
      <w:pPr>
        <w:pStyle w:val="Normal"/>
        <w:widowControl w:val="false"/>
        <w:spacing w:lineRule="auto" w:line="240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Только всех моих игрушек    Мне никак не сосчитать.</w:t>
      </w:r>
    </w:p>
    <w:p>
      <w:pPr>
        <w:pStyle w:val="Normal"/>
        <w:widowControl w:val="false"/>
        <w:spacing w:lineRule="auto" w:line="240"/>
        <w:ind w:left="353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родск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анализа, синтеза,  фонематических представлений.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ая ситуация: «Сломанная игрушка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 xml:space="preserve">Образовательная область «Познавательное развитие»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«речевое развитие»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.Заходер «Игрушки»</w:t>
      </w:r>
    </w:p>
    <w:p>
      <w:pPr>
        <w:pStyle w:val="ListParagraph"/>
        <w:spacing w:lineRule="auto" w:line="24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любят игрушки – так все говорят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 а разве игрушки не любят ребят?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чень любят! Души в них не чают!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о это не все замечают…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 молчим, мы не хнычем,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да нас бросают, -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 ведь знаем, что слёзы от бед не спасают…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заметишь обиды по нашему виду –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 ребятам прощаем любую обиду!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того – то, наверное, не все замечают,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игрушки страдают, тоскуют, скучают…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того – то не знают (и знать не хотят),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мы верно и преданно любим ребят.</w:t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i/>
          <w:sz w:val="28"/>
          <w:szCs w:val="28"/>
        </w:rPr>
        <w:t>«Отгадай-ка»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ик привез игрушки (матрешки, пирамидка, мяч, кукла, юла, кубики). Угадайте, что привез нам грузовик: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0855</wp:posOffset>
                </wp:positionH>
                <wp:positionV relativeFrom="paragraph">
                  <wp:posOffset>239395</wp:posOffset>
                </wp:positionV>
                <wp:extent cx="0" cy="0"/>
                <wp:effectExtent l="0" t="0" r="0" b="0"/>
                <wp:wrapNone/>
                <wp:docPr id="6" name="" descr="4a0um4x3g1y9cllk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5pt,18.85pt" to="438.65pt,18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Я жужжу, жужжу, жужжу, на одной ноге кружу. Я с ребятами играю, огоньки во мне сверкают. Кто я?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мы похожи. Спрятаться в одной все можем. Кто мы?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лазки закрываю, я глазки открываю, я «мама» говорю. Играть с вами люблю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его рукой и палкой, никому его не жалко. А за что беднягу бьют? А за то, что он надут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ечко. Колечко поменьше. Вверху еще меньше. А сверху колпачок. Что это?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чудо-кирпичи я в подарок получил. Дом построю и сло</w:t>
        <w:softHyphen/>
        <w:t xml:space="preserve">маю. Потом башню воздвигаю. Раз, два, три, четыре, пять — можно строить и ломать!    Что это всё вместе?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«Двенадцать месяцев» перевод С.Я.Марша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 xml:space="preserve">Образовательная область «Физическое развитие»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«познавательное развитие», «речевое развитие»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Кто больше назовет правил обращения с игрушками, сделанными из разных материалов»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чиковые упражнения с массажным мячом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Игра с ёжиком [1]</w:t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жик выбился из сил –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, грибы носи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отрём ему бока –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их размять слег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том погладим ножки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отдохнул немножк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том почешем брюшко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щекочем возле у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ж в лесочек убежа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, спасибо, пропищал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/>
        </w:rPr>
        <w:t xml:space="preserve"> </w:t>
      </w:r>
      <w:r>
        <w:rPr/>
        <w:t>(</w:t>
      </w:r>
      <w:r>
        <w:rPr>
          <w:rFonts w:cs="Times New Roman" w:ascii="Times New Roman" w:hAnsi="Times New Roman"/>
          <w:sz w:val="28"/>
          <w:szCs w:val="28"/>
        </w:rPr>
        <w:t>Жалеем ёжика – гладим, трем ему бок, разминаем, чешем, щекочем, катаем по столу с нажимом, когда показываем, как он убежал)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  <w:u w:val="single"/>
        </w:rPr>
        <w:t>Упражнение «Строим дом». Координация речи с движением. Развитие чувства ритма. Развитие общей мотори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581"/>
      </w:tblGrid>
      <w:tr>
        <w:trPr/>
        <w:tc>
          <w:tcPr>
            <w:tcW w:w="39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, два, три, четыре, пять,</w:t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ети стоят лицом в круг, руки на поясе, выполняют повороты влево-вправо.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ем строить и играть.</w:t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итмично выполняют приседания.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 большой, высокий строим,</w:t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стают на носочки и тянутся руками вверх.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на ставим, крышу кроем.</w:t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полняют прыжки на месте.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какой красивый дом!</w:t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казательным жестом вытягивают руки вперед.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ет жить в нем старый гном.</w:t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иседают.</w:t>
            </w:r>
          </w:p>
        </w:tc>
      </w:tr>
    </w:tbl>
    <w:p>
      <w:pPr>
        <w:pStyle w:val="Style31"/>
        <w:widowControl/>
        <w:spacing w:lineRule="auto" w:line="240" w:before="280" w:after="0"/>
        <w:ind w:right="9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auto" w:line="240" w:before="280" w:after="0"/>
        <w:ind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auto" w:line="240" w:before="280" w:after="0"/>
        <w:ind w:right="99" w:hanging="0"/>
        <w:jc w:val="center"/>
        <w:rPr/>
      </w:pPr>
      <w:r>
        <w:rPr/>
      </w:r>
    </w:p>
    <w:p>
      <w:pPr>
        <w:pStyle w:val="Style31"/>
        <w:widowControl/>
        <w:spacing w:lineRule="auto" w:line="240" w:before="280" w:after="0"/>
        <w:ind w:right="99" w:hanging="0"/>
        <w:jc w:val="center"/>
        <w:rPr/>
      </w:pPr>
      <w:r>
        <w:rPr/>
      </w:r>
    </w:p>
    <w:p>
      <w:pPr>
        <w:pStyle w:val="Style31"/>
        <w:widowControl/>
        <w:spacing w:lineRule="auto" w:line="240" w:before="280" w:after="0"/>
        <w:ind w:right="99" w:hanging="0"/>
        <w:jc w:val="center"/>
        <w:rPr/>
      </w:pPr>
      <w:r>
        <w:rPr/>
      </w:r>
    </w:p>
    <w:p>
      <w:pPr>
        <w:pStyle w:val="Style31"/>
        <w:widowControl/>
        <w:spacing w:lineRule="auto" w:line="240" w:before="280" w:after="0"/>
        <w:ind w:right="99" w:hanging="0"/>
        <w:rPr/>
      </w:pPr>
      <w:r>
        <w:rPr/>
      </w:r>
    </w:p>
    <w:p>
      <w:pPr>
        <w:pStyle w:val="Style31"/>
        <w:widowControl/>
        <w:spacing w:lineRule="auto" w:line="240" w:before="280" w:after="0"/>
        <w:ind w:right="99" w:hanging="0"/>
        <w:rPr/>
      </w:pPr>
      <w:r>
        <w:rPr/>
      </w:r>
    </w:p>
    <w:p>
      <w:pPr>
        <w:pStyle w:val="Style31"/>
        <w:widowControl/>
        <w:spacing w:lineRule="auto" w:line="240" w:before="280" w:after="0"/>
        <w:ind w:right="99" w:hanging="0"/>
        <w:rPr/>
      </w:pPr>
      <w:r>
        <w:rPr/>
      </w:r>
    </w:p>
    <w:p>
      <w:pPr>
        <w:pStyle w:val="Style31"/>
        <w:widowControl/>
        <w:spacing w:lineRule="auto" w:line="240" w:before="280" w:after="0"/>
        <w:ind w:right="99" w:hanging="0"/>
        <w:rPr/>
      </w:pPr>
      <w:r>
        <w:rPr>
          <w:rFonts w:eastAsia="Century Schoolbook"/>
        </w:rPr>
        <w:t xml:space="preserve">            </w:t>
      </w:r>
      <w:r>
        <w:rPr>
          <w:rStyle w:val="FontStyle72"/>
          <w:b w:val="false"/>
          <w:sz w:val="28"/>
          <w:szCs w:val="28"/>
        </w:rPr>
        <w:t>СПИСОК ЛИТЕРА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golif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l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e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куленко Л.С., Вакуленко Н.Е., Васильева Е.С. Средняя группа – СПб.: ДЕТСТВО – ПРЕСС, 201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щева Н.В., Система коррекционной работы в логопедической группе для детей с общим недоразвития речи. – СПб.: ДЕТСТВО – ПРЕСС, 200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33 лексические темы. Пальчиковые игры, упражнения на координацию слова с движением, загадки для детей (6 – 7 лет)/Авт.-сост. А.В.Никитина. – СПб.: КАРО, 200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ардышева Т.Ю., Моносова Е.Н. Логопедические занятия в детском саду. Подготовительная к школе группа. – М.: Издательство «Скрипторий 2003» 20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ардышева Т.Ю., Моносова Е.Н.Картинно – демонстрационный материал. Подготовительная к школе группа. – М.: Издательство «Скрипторий 2003» 2013.</w:t>
      </w:r>
    </w:p>
    <w:p>
      <w:pPr>
        <w:pStyle w:val="Heading"/>
        <w:suppressAutoHyphens w:val="true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Нищева Н.В.,  Вариативная примерная адаптированная основная образовательная программа для детей с тяжелыми нарушениями речи (общим недоразвитием речи) с 3 до 7 лет, Издание третье, переработанное и дополненное в соответствии с ФГОС ДО, СПб.: ООО «ИЗДАТЕЛЬСТВО «ДЕТСТВО – ПРЕСС», 20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Нищева Н.В. </w:t>
      </w:r>
      <w:r>
        <w:rPr>
          <w:rStyle w:val="FontStyle37"/>
          <w:sz w:val="28"/>
          <w:szCs w:val="28"/>
        </w:rPr>
        <w:t xml:space="preserve">Серия картинок для обучения дошкольников рассказыванию. – СПб.: </w:t>
      </w:r>
      <w:r>
        <w:rPr>
          <w:rFonts w:cs="Times New Roman" w:ascii="Times New Roman" w:hAnsi="Times New Roman"/>
          <w:sz w:val="28"/>
          <w:szCs w:val="28"/>
        </w:rPr>
        <w:t>ДЕТСТВО – ПРЕСС,  2007. Вып.1.</w:t>
      </w:r>
    </w:p>
    <w:p>
      <w:pPr>
        <w:pStyle w:val="Normal"/>
        <w:rPr>
          <w:rStyle w:val="FontStyle3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ищева Н.В. Наш детский сад. Серия демонстрационных картинок с методическими рекомендациями. – СПб.: ДЕТСТВО – ПРЕСС, 200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мерная основная общеобразовательная программа дошкольного образования «От рождения до школы»/ под. Ред. Н.Е.Вераксы, М.А.Васильевой, Т.С.Комаровой. – М.,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 № 17 компенсирующего вида Калининского района  Санкт - Петербурга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Lohit Hindi;Arial Unicode MS"/>
          <w:kern w:val="2"/>
          <w:sz w:val="24"/>
          <w:szCs w:val="24"/>
          <w:lang w:eastAsia="hi-IN" w:bidi="hi-IN"/>
        </w:rPr>
      </w:pPr>
      <w:r>
        <w:rPr>
          <w:rFonts w:eastAsia="DejaVu Sans;Times New Roman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  «Ярмарка  игруше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речевая подготовительная к школе групп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заимодействие с семьёй</w:t>
      </w:r>
      <w:r>
        <w:rPr>
          <w:rFonts w:cs="Times New Roman" w:ascii="Times New Roman" w:hAnsi="Times New Roman"/>
          <w:bCs/>
          <w:sz w:val="24"/>
          <w:szCs w:val="24"/>
        </w:rPr>
        <w:t>: изготовление игрушек самоделок и выставка работ совместной деятельности в рамках реализации проек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12.2015 – 18.12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дителей 4 речевой подготовительно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рег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118"/>
        <w:gridCol w:w="216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2" w:hanging="1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72">
    <w:name w:val="Font Style72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5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life.ru/" TargetMode="External"/><Relationship Id="rId3" Type="http://schemas.openxmlformats.org/officeDocument/2006/relationships/hyperlink" Target="http://www.solnet.e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58:00Z</dcterms:created>
  <dc:creator>S</dc:creator>
  <dc:description/>
  <cp:keywords/>
  <dc:language>en-US</dc:language>
  <cp:lastModifiedBy>1</cp:lastModifiedBy>
  <cp:lastPrinted>2015-12-08T17:57:00Z</cp:lastPrinted>
  <dcterms:modified xsi:type="dcterms:W3CDTF">2019-01-05T14:56:00Z</dcterms:modified>
  <cp:revision>28</cp:revision>
  <dc:subject/>
  <dc:title>Государственное  бюджетное дошкольное образовательное учреждение                       детский сад № 17 компенсирующего вида                                                                Калининского района г</dc:title>
</cp:coreProperties>
</file>