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ШКОЛЬНОГО ТУРА ОЛИМПИАДЫ ПО РУССКОМУ ЯЗЫК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Дата проведения:</w:t>
      </w:r>
      <w:r>
        <w:rPr>
          <w:sz w:val="24"/>
        </w:rPr>
        <w:t xml:space="preserve"> 3 декабря – 7 декабря  201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92"/>
        <w:gridCol w:w="1984"/>
        <w:gridCol w:w="1701"/>
        <w:gridCol w:w="949"/>
        <w:gridCol w:w="209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Ф.И.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ое 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балл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О учителя</w:t>
            </w:r>
          </w:p>
        </w:tc>
      </w:tr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-ые классы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рова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мулё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Алекса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снокова 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рова Н.Н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ов Троф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 Ан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 Семё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Г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ящёв Кири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мутов Тимоф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енков 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мочкина На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мулёва Веро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амова 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рова Н.Н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димо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а Свет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атых Бог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хт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3-ьи классы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мачёва Соф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ова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арева Таи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рещагин Арс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-ые классы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нова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ешко Л.С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ёхина 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А.Н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ынюк К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А.Н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нова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ешко Л.С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а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ешко Л.С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м.директора по УВР</w:t>
        <w:tab/>
        <w:tab/>
        <w:tab/>
        <w:t xml:space="preserve">              Мелешко Л.С.</w:t>
      </w:r>
    </w:p>
    <w:p>
      <w:pPr>
        <w:pStyle w:val="Normal"/>
        <w:jc w:val="right"/>
        <w:rPr/>
      </w:pPr>
      <w:r>
        <w:rPr>
          <w:sz w:val="24"/>
        </w:rPr>
        <w:t>13.12.2018г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1:00Z</dcterms:created>
  <dc:creator>Admin</dc:creator>
  <dc:description/>
  <cp:keywords/>
  <dc:language>en-US</dc:language>
  <cp:lastModifiedBy>user</cp:lastModifiedBy>
  <cp:lastPrinted>2018-12-13T09:37:00Z</cp:lastPrinted>
  <dcterms:modified xsi:type="dcterms:W3CDTF">2018-12-13T06:37:00Z</dcterms:modified>
  <cp:revision>4</cp:revision>
  <dc:subject/>
  <dc:title>ПРОТОКОЛ</dc:title>
</cp:coreProperties>
</file>