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olor w:val="0F243E"/>
          <w:sz w:val="40"/>
          <w:szCs w:val="40"/>
        </w:rPr>
      </w:pPr>
      <w:r>
        <w:rPr>
          <w:rFonts w:cs="Times New Roman" w:ascii="Times New Roman" w:hAnsi="Times New Roman"/>
          <w:b/>
          <w:color w:val="0F243E"/>
          <w:sz w:val="40"/>
          <w:szCs w:val="40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olor w:val="0F243E"/>
          <w:sz w:val="40"/>
          <w:szCs w:val="40"/>
        </w:rPr>
      </w:pPr>
      <w:r>
        <w:rPr>
          <w:rFonts w:cs="Times New Roman" w:ascii="Times New Roman" w:hAnsi="Times New Roman"/>
          <w:b/>
          <w:color w:val="0F243E"/>
          <w:sz w:val="40"/>
          <w:szCs w:val="40"/>
        </w:rPr>
        <w:t>Индивидуальный маршрут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olor w:val="0F243E"/>
          <w:sz w:val="40"/>
          <w:szCs w:val="40"/>
        </w:rPr>
      </w:pPr>
      <w:r>
        <w:rPr>
          <w:rFonts w:cs="Times New Roman" w:ascii="Times New Roman" w:hAnsi="Times New Roman"/>
          <w:b/>
          <w:color w:val="0F243E"/>
          <w:sz w:val="40"/>
          <w:szCs w:val="40"/>
        </w:rPr>
        <w:t>занятий со слабоуспевающим обучающимся</w:t>
      </w:r>
    </w:p>
    <w:p>
      <w:pPr>
        <w:pStyle w:val="Normal"/>
        <w:rPr>
          <w:rFonts w:ascii="Times New Roman" w:hAnsi="Times New Roman" w:cs="Times New Roman"/>
          <w:b/>
          <w:b/>
          <w:color w:val="0F243E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F243E"/>
          <w:sz w:val="40"/>
          <w:szCs w:val="40"/>
        </w:rPr>
        <w:t xml:space="preserve">                                 </w:t>
      </w:r>
      <w:r>
        <w:rPr>
          <w:rFonts w:cs="Times New Roman" w:ascii="Times New Roman" w:hAnsi="Times New Roman"/>
          <w:b/>
          <w:color w:val="0F243E"/>
          <w:sz w:val="40"/>
          <w:szCs w:val="40"/>
        </w:rPr>
        <w:t>по математике</w:t>
      </w:r>
    </w:p>
    <w:p>
      <w:pPr>
        <w:pStyle w:val="Normal"/>
        <w:rPr>
          <w:rFonts w:ascii="Times New Roman" w:hAnsi="Times New Roman" w:cs="Times New Roman"/>
          <w:b/>
          <w:b/>
          <w:color w:val="0F243E"/>
          <w:sz w:val="40"/>
          <w:szCs w:val="40"/>
        </w:rPr>
      </w:pPr>
      <w:r>
        <w:rPr>
          <w:rFonts w:cs="Times New Roman" w:ascii="Times New Roman" w:hAnsi="Times New Roman"/>
          <w:b/>
          <w:color w:val="0F243E"/>
          <w:sz w:val="40"/>
          <w:szCs w:val="40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Times New Roman" w:hAnsi="Times New Roman" w:cs="Times New Roman"/>
          <w:b/>
          <w:b/>
          <w:color w:val="0F243E"/>
          <w:sz w:val="40"/>
          <w:szCs w:val="40"/>
        </w:rPr>
      </w:pPr>
      <w:r>
        <w:rPr>
          <w:rFonts w:eastAsia="Times New Roman" w:cs="Times New Roman" w:ascii="Times New Roman" w:hAnsi="Times New Roman"/>
          <w:color w:val="0F243E"/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b/>
          <w:color w:val="0F243E"/>
          <w:sz w:val="40"/>
          <w:szCs w:val="40"/>
        </w:rPr>
        <w:t>для  2 «А» класса   МБОУ «СШ№5»</w:t>
      </w:r>
    </w:p>
    <w:p>
      <w:pPr>
        <w:pStyle w:val="Normal"/>
        <w:tabs>
          <w:tab w:val="clear" w:pos="708"/>
          <w:tab w:val="left" w:pos="3375" w:leader="none"/>
        </w:tabs>
        <w:rPr>
          <w:rFonts w:ascii="Times New Roman" w:hAnsi="Times New Roman" w:cs="Times New Roman"/>
          <w:b/>
          <w:b/>
          <w:color w:val="0F243E"/>
          <w:sz w:val="40"/>
          <w:szCs w:val="40"/>
        </w:rPr>
      </w:pPr>
      <w:r>
        <w:rPr>
          <w:rFonts w:cs="Times New Roman" w:ascii="Times New Roman" w:hAnsi="Times New Roman"/>
          <w:b/>
          <w:color w:val="0F243E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color w:val="0F243E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color w:val="0F243E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9565</wp:posOffset>
            </wp:positionH>
            <wp:positionV relativeFrom="paragraph">
              <wp:posOffset>32385</wp:posOffset>
            </wp:positionV>
            <wp:extent cx="3057525" cy="23241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F243E"/>
          <w:sz w:val="40"/>
          <w:szCs w:val="40"/>
        </w:rPr>
      </w:pPr>
      <w:r>
        <w:rPr>
          <w:rFonts w:cs="Times New Roman" w:ascii="Times New Roman" w:hAnsi="Times New Roman"/>
          <w:color w:val="0F243E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color w:val="0F243E"/>
          <w:sz w:val="40"/>
          <w:szCs w:val="40"/>
        </w:rPr>
      </w:pPr>
      <w:r>
        <w:rPr>
          <w:rFonts w:cs="Times New Roman" w:ascii="Times New Roman" w:hAnsi="Times New Roman"/>
          <w:color w:val="0F243E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color w:val="0F243E"/>
          <w:sz w:val="40"/>
          <w:szCs w:val="40"/>
        </w:rPr>
      </w:pPr>
      <w:r>
        <w:rPr>
          <w:rFonts w:cs="Times New Roman" w:ascii="Times New Roman" w:hAnsi="Times New Roman"/>
          <w:color w:val="0F243E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color w:val="0F243E"/>
          <w:sz w:val="40"/>
          <w:szCs w:val="40"/>
        </w:rPr>
      </w:pPr>
      <w:r>
        <w:rPr>
          <w:rFonts w:cs="Times New Roman" w:ascii="Times New Roman" w:hAnsi="Times New Roman"/>
          <w:color w:val="0F243E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color w:val="0F243E"/>
          <w:sz w:val="40"/>
          <w:szCs w:val="40"/>
        </w:rPr>
      </w:pPr>
      <w:r>
        <w:rPr>
          <w:rFonts w:cs="Times New Roman" w:ascii="Times New Roman" w:hAnsi="Times New Roman"/>
          <w:color w:val="0F243E"/>
          <w:sz w:val="40"/>
          <w:szCs w:val="40"/>
        </w:rPr>
      </w:r>
    </w:p>
    <w:p>
      <w:pPr>
        <w:pStyle w:val="Normal"/>
        <w:spacing w:lineRule="auto" w:line="235"/>
        <w:ind w:right="320" w:hanging="0"/>
        <w:jc w:val="right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eastAsia="Times New Roman" w:cs="Times New Roman" w:ascii="Times New Roman" w:hAnsi="Times New Roman"/>
          <w:color w:val="0F243E"/>
          <w:sz w:val="40"/>
          <w:szCs w:val="40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>учитель: Иксанова Р.С.</w:t>
      </w:r>
    </w:p>
    <w:p>
      <w:pPr>
        <w:pStyle w:val="Normal"/>
        <w:spacing w:lineRule="exact" w:line="320"/>
        <w:jc w:val="right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г. Нижневартовск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Методика определения уровня обучаемости учащихся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7030A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7030A0"/>
          <w:sz w:val="27"/>
          <w:szCs w:val="27"/>
          <w:lang w:eastAsia="ru-RU"/>
        </w:rPr>
        <w:t xml:space="preserve">   (по ТретьяковуП.И.)</w:t>
      </w:r>
      <w:r>
        <w:rPr>
          <w:rFonts w:eastAsia="Times New Roman" w:cs="Times New Roman" w:ascii="Times New Roman" w:hAnsi="Times New Roman"/>
          <w:color w:val="7030A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7030A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бучаемость –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уровень учебных возможностей учащегося, уровень самостоятельности в учебной деятельн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менно уровень  обучаемости ребёнка определяет долю необходимой помощи, формы и приёмы индивидуальной работы с каждым учащимс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ровень обучаемости динамически изменяющийся параметр, зависящий как от наследственных задатков, так и от социальных услови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слеживание динамики обучаемости помогает спланировать вариант методы и приёмы, используемые на уроке для получения максимально возможного положительного результата усвоения знаний учащимся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Методика определения уровня обучаемости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Учитель выбирает небольшой по объёму новый учебный материал базисного характера на 5  минут. 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Учитель пред изучением нового материала повторяет изученный раздел, необходимый для усвоения новых знаний. 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Учитель объясняет новый материал. Учитель показывает образец применения нового материала в аналогичных изменённых ситуациях. 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ак составляются задания для самостоятельной работы учащихся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Напишите, что вы узнали нового. 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Ответьте на вопрос по содержанию нового материала. 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Выполните задание по образцу. 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Выполните задание в изменённой ситуации 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5.Примените полученные знания в новой ситуации. 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люч к определению уровня обучаемости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ак только 4-5 человек сдают выполненные задания, собрать рабочие записи у всех в классе. Если школьником выполнены все пять заданий –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трети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, очень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высокий, творчески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уровень обучаемости. Четыре правильно выполненных задания – средний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второй, прикладно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уровень. Если выполнены только первые три задания, то это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первый репродуктивны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уровень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Характеристика уровня обучаемости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Низки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– ученик усваивает материал после длительной тренировочной работы и то не в полном объёме, затрудняется выделить существенное, делает это после общих упражнений со всем классом, выполняет задания преимущественно по образцам. На усвоение материала требуется длительное врем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редни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– ученик усваивает новый материал после определённого объёма тренировочной работы, выделяет основное, существенное не сразу, а после необходимых упражнений, умеет видеть в частном общее; овладев знаниями и способами действий, переносит их в новые ситуации. Для достижения высокого уровня знаний ему требуется более длительное время. 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ысоки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– ученик свободно усваивает материал, владеет умственными операциями, умеет выделять главное, в частности видит общее; способен самостоятельно развивать раскрываемые на уроке положения, легко переносит знания в новые ситуации, за короткое время достигает высокого уровня знаний и способов их добывания, готов к переходу на новые уровни умственного развития. 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ику  предлагался для усвоения материал по математике по теме: «Устные и письменные приёмы сложения многозначных чисел». Ученик должен  был научиться составлять алгоритм сложения многозначных чисел, закрепить вычислительные навы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 время объяснения материала учителем ученик часто отвлекался, был невнимателен. При выполнении самостоятельной работы ученик справился только с тремя первыми заданиями. Ученик продемонстрировал  первый репродуктивный уровень обучаем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й маршрут занятий по математике со слабоуспевающим обучающимся    составлен  на основе авторской программы В.Н. Рудницкой, Москва, Вентана – Граф, 2010 г., учебника «Математика» 2 класс, 1-2 ч. В.Н.Рудницкой, Т.В.Юдачевой, Москва: издательство «Вентана – Граф», 2012 г., рабочих тетрадей «Математика» 1-2 ч., Москва, издательство «Вентана – Граф», 2012 г.,  «Дружим с математикой. 2 класс», М.И.Кузнецова, Москва: издательство «Вентана - Граф», 2012 год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и  «Математика в начальной школе: проверочные и контрольные работы», В.Н.Рудницкая, Т.В.Юдачева, Москва: издательство «Вентана –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», 2012 год и   «Занимательная математика» С.Акимовой, Санкт – Петербург,  издательство «Тритон», 2009 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соответствует образовательным стандартам начального  образ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рамма курса рассчитана на 34 час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ями обучения математике являются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лементов учебной деятельност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к занятиям математико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ышления ребенк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классы и разряды многозначных чисе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стительному и сочетательному свойствам сложения и умножен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 поразрядного сложения и вычитан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 табличного и внетабличного умножения и делен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4 арифметических действия с многозначными числами в пределах миллион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арифметические текстовые задачи разных видов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авила порядка действий при вычислении значений выражений со скобками и без скоб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МАТИК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своения основной образовательной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го общего образования должны отражать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формирование основ российской гражданской идентичности, чувства гордости за свою Родину, российский народ и историю России; становление гуманистических и демократических ценностных ориентац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важения к иному мнению, истории и культуре других народов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отрудничества со взрослыми и сверстниками в разных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оциальных ситуациях; формирование установки на безопасный, здоровый образ жизни, наличие мотивации к творческому труду, работе на результат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владение начальными навыками адаптации в динамично изменяющемся и развивающемся мире;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ихся  будут сформирован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ь к самооценке на основе критериев успешности учебной деятельност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ация в нравственном содержании как собственных поступков, так и поступков окружающих люд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моральных норм и ориентация на них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этических чувств — стыда, вины, совести как регуляторов морального повед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а на здоровый образ жизн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экологической культуры: принятие ценности природного мира, готовность следовать в своей деятельности нормам природоохранного, здоровьесберегающего поведе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получит возможность для формирова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й позиции обучающегося на уровне положительного отношения 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му учреждению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женной устойчивой учебно-познавательной мотивации уч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ойчивого учебно-познавательного интереса к новым общим способам решения задач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екватного понимания причин успешности/неуспешности учебной деятельност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ального сознания на конвенциональном уровне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и на здоровый образ жизни и реализации её в реальном поведении и поступках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 xml:space="preserve"> результаты освоения основной образовательной программы начального общего образования должны отража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способностью принимать и сохранять цели и задачи учебно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еятельности, поиск средств ее осуществления; освоение способов решения проблем творческого и поискового характер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ланировать, контролировать и оценивать учебные действияв соответствии с поставленной задач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онимать причины успеха/неуспеха в учебной деятельностии способности конструктивно действовать даже в ситуациях неуспех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использование речевых средств и средств информационных 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онных технологий (ИКТ) для решения коммуникативных 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х задач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готовность слушать и вести диалог, признавать возможность различных точек зрения освоение начальных форм познавательной и личностной рефлекс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логическими действиями сравнения, анализа, синтеза, обобщения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лассификации по родовидовым признакам, установления аналогий и причинно- следственных связей, построения рассуждений, отнесения к известным понятиям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ниверсальные учебные действ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 и сохранять учебную задачу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ть установленные правила в планировании и контроле способа реше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итоговый и пошаговый контроль по результату (в случае работы в интерактивной среде пользоваться реакцией среды решения задачи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ть правильность выполнения действия на уровне адекватно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етроспективной оценки соответствия результатов требованиям данной задачи и задачной област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способ и результат действ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получит возможность научить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трудничестве с учителем ставить новые учебные задач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образовывать практическую задачу в познавательную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ть познавательную инициативу в учебном сотрудничестве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 адекватно оценивать правильность выполнения действия 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носить необходимые коррективы в исполнение как по ходу его реализации, так и в конце действ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существлять поиск необходимой информации для выполнения учебных заданий с использованием учебной литературы, энциклопедий, (включая электронные и цифровые)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открытом информационном пространстве, в том числе контролируемом пространстве Интерне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запись (фиксацию) выборочной информации об окружающем мир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себе самом, в том числе с помощью инструментов ИКТ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знаково-символические средства, в том числе модели (включая виртуальные) и схемы (включая концептуальные) для решения задач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ь сообщения в устной и письменной форм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оваться на разнообразие способов решения задач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синтез как составление целого из част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сравнение и классификацию по заданным критерия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ть причинно-следственные связи в изучаемом круге явлен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ь рассуждения в форме связи простых суждений об объекте, его строении,свойствах и связях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подведение под понятие на основе распознавания объектов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я существенных признаков и их синтез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ть аналог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ть рядом общих приёмов решения зада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получит возможность научить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расширенный поиск информации с использованием ресурс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 и Интерне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ывать, фиксировать информацию об окружающем мире с помощь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ов ИК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вать и преобразовывать модели и схемы для решения задач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но и произвольно строить сообщения в устной и письменной форм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выбор наиболее эффективных способов решения задач 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и от конкретных услов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синтез как составление целого из частей, самостоятель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раивая и восполняя недостающие компоненты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сравнение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ь логическое рассуждение, включающее установление причинно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ственных связ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льно и осознанно владеть общими приёмами решения зада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екватно использовать коммуникативные, прежде всего речевые, средства дл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ешения различных коммуникативных задач, строить монологическое высказывание, сопровождая его аудиовизуальной поддержкой, владеть диалогической формой коммуникации, используя, в том числе средства и инструменты ИКТ и дистанционного обще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овать собственное мнение и позицию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вать вопрос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ировать действия партнёр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речь для регуляции своего действ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екватно использовать речевые средства для решения различны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х задач, строить монологическое высказывание, владеть диалогическ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ой ре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получит возможность научить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ть разные мнения и интересы и обосновывать собственную позицию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относительность мнений и подходов к решению проблемы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ётом целей коммуникации достаточно точно, последовательно и пол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партнёру необходимую информацию как ориентир для построения действ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екватно использовать речь для планирования и регуляции своей деятельност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екватно использовать речевые средства для эффективного реш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ых коммуникативных задач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результате изучения курса математики обучающиеся на ступен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чального общего образования овладеют основами логического и алгоритмического мышления, пространственного воображения и математической речи, приобретут необходимые вычислительные навы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и величи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, записывать, сравнивать, упорядочивать числа от нуля до миллиона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ть закономерность 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ировать числа по заданному или самостоятельно установленному признак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, записывать и сравнивать величины (массу, время, длину, площадь, скорость)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спользуя основные единицы измерения величин и соотношения между ними (килограмм- грамм; час — минута, минута — секунда; километр — метр, метр — дециметр, дециметр — сантиметр, метр — сантиметр, сантиметр — миллиметр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получит возможность научить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цировать числа по одному или нескольким основаниям, объяснять свои действ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ть единицу для измерения данной величины (длины, массы, площади, времени), объяснять свои действ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фметические действ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устно сложение, вычитание, умножение и деление однозначных, двузначных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 трёхзначных чисел в случаях, сводимых к действиям в пределах 100 (в том числе с нулём и числом 1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вычислять значение числового выражения (содержащего 2—3 арифметических действия, со скобками и без скобок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получит возможность научить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действия с величина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свойства арифметических действий для удобства вычислен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проверку правильности вычислений (с помощью обратного действи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идки и оценки результата действия и др.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екстовыми задача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ть зависимость между величинами, представленными в задаче, планировать ход решения задачи, выбирать и объяснять выбор действи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ть арифметическим способом (в 1—2 действия) учебные задачи и задачи, связанные с повседневной жизнью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ть правильность хода решения и реальность ответа на вопрос зада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получит возможность научить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ть задачи на нахождение доли величины и величины по значению её доли (половина, треть, четверть, пятая, десятая часть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ть задачи в 3—4 действ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 разные способы решения зада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нные отнош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фигу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ывать взаимное расположение предметов в пространстве и на плоскост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свойства прямоугольника и квадрата для решения задач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знавать и называть геометрические тела (куб, шар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носить реальные объекты с моделями геометрических фигур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бучающийся получит возможность научиться распознавать, различать и называть геометрические тела: параллелепипед, пирамиду, цилиндр, кону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величи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рять длину отрезка; вычислять периметр треугольника, прямоугольника и квадрата, площадь прямоугольника и квадра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ть размеры геометрических объектов, расстояния приближённо (на глаз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 вычислять периметр многоугольни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фигуры, составленной из прямоугольни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информаци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 несложные готовые таблиц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ять несложные готовые таблиц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 несложные готовые столбчатые диаграм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получит возможность научить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 несложные готовые круговые диаграмм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раивать несложную готовую столбчатую диаграмму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простейшие выражения, содержащие логические связки и слова («...и...», «если... то...», «верно/неверно, что...», «каждый», «все», «некоторые», «не»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ть, записывать и выполнять инструкцию (простой алгоритм), план поиска информаци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знавать одну и ту же информацию, представленную в разной форме (таблицы и диаграммы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План работы со  слабоуспевающим по математике  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059"/>
        <w:gridCol w:w="224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занят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е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Цепочка». Отработка вычислительных навык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 стихах. Таблица умнож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неде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Угадай-ка». Решение задач на увеличение и уменьшение на несколько единиц 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Арифметический лабиринт». Таблицасложения ивычитан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неде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-шутки. Решение примеров и задач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еде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День – ночь». Вычисление с использованием сочетательного свойства сложения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неделя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оломки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на увеличение и уменьшение на несколько единиц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для решения уравнений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неделя</w:t>
            </w:r>
          </w:p>
        </w:tc>
      </w:tr>
      <w:tr>
        <w:trPr>
          <w:trHeight w:val="1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ая задача «Расстановка стульев».  Счет пределах 10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  неделя</w:t>
            </w:r>
          </w:p>
        </w:tc>
      </w:tr>
      <w:tr>
        <w:trPr>
          <w:trHeight w:val="1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фметический диктант. Сложение и вычитание в переделах 10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- 12 неделя</w:t>
            </w:r>
          </w:p>
        </w:tc>
      </w:tr>
      <w:tr>
        <w:trPr>
          <w:trHeight w:val="1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утка информации «Русские меры длины». Действия с величинами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неделя</w:t>
            </w:r>
          </w:p>
        </w:tc>
      </w:tr>
      <w:tr>
        <w:trPr>
          <w:trHeight w:val="1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смекалку.  Решение арифметических задач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5 неделя</w:t>
            </w:r>
          </w:p>
        </w:tc>
      </w:tr>
      <w:tr>
        <w:trPr>
          <w:trHeight w:val="16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Молчанка».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7 неделя</w:t>
            </w:r>
          </w:p>
        </w:tc>
      </w:tr>
      <w:tr>
        <w:trPr>
          <w:trHeight w:val="1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развитие внимания. Истинные и ложные высказывания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неделя</w:t>
            </w:r>
          </w:p>
        </w:tc>
      </w:tr>
      <w:tr>
        <w:trPr>
          <w:trHeight w:val="14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абей гол в числовые ворота».  Геометрические задачи . Сложение и вычитание в пределах 1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неделя</w:t>
            </w:r>
          </w:p>
        </w:tc>
      </w:tr>
      <w:tr>
        <w:trPr>
          <w:trHeight w:val="1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Расшифруй название сказки». Сложение –действие вычитание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неделя</w:t>
            </w:r>
          </w:p>
        </w:tc>
      </w:tr>
      <w:tr>
        <w:trPr>
          <w:trHeight w:val="1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ческий диктант «Спортлото».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3 неделя</w:t>
            </w:r>
          </w:p>
        </w:tc>
      </w:tr>
      <w:tr>
        <w:trPr>
          <w:trHeight w:val="4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утка информации «Числа – великаны».  Решение  задач на нахождение периметра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-25 неделя</w:t>
            </w:r>
          </w:p>
        </w:tc>
      </w:tr>
      <w:tr>
        <w:trPr>
          <w:trHeight w:val="14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усы. Закрепление сложения и вычит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27 неделя</w:t>
            </w:r>
          </w:p>
        </w:tc>
      </w:tr>
      <w:tr>
        <w:trPr>
          <w:trHeight w:val="1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Цепочка».Устный счё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29 неделя</w:t>
            </w:r>
          </w:p>
        </w:tc>
      </w:tr>
      <w:tr>
        <w:trPr>
          <w:trHeight w:val="1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логическое мышление. Нахождение неизвестного числа в равенствах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неделя</w:t>
            </w:r>
          </w:p>
        </w:tc>
      </w:tr>
      <w:tr>
        <w:trPr>
          <w:trHeight w:val="16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День-ночь». Решение уравнений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неделя</w:t>
            </w:r>
          </w:p>
        </w:tc>
      </w:tr>
      <w:tr>
        <w:trPr>
          <w:trHeight w:val="14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фметический диктант. Нахождение неизвестного числа в равенствах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неделя</w:t>
            </w:r>
          </w:p>
        </w:tc>
      </w:tr>
      <w:tr>
        <w:trPr>
          <w:trHeight w:val="1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-шутки. Решение примеров и задач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неделя</w:t>
            </w:r>
          </w:p>
        </w:tc>
      </w:tr>
      <w:tr>
        <w:trPr>
          <w:trHeight w:val="16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олчанка». Числовые выражения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неделя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 по определению уровня обучаемости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  ученика 2 класса.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дагогические наблюдения по определению модальности учащегос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сследование особенностей распределения внимания  (методика Т.Е.Рыбакова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ровня обучаемости учащейся (методика П.И.Третьякова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ипа памят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логичности и гибкости мышления. Методика «Простые аналогии»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ставление матрицы «Индивидуальный стиль учебной деятельности ученика»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явление причин неуспеваемости учащегос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результатов педагогической диагностики изучения учебной моти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чины неуспеваемости ученика 2 «А» класс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амилия Им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чины отставания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формированность  приёмов учебной деятельност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и познавательной сферы  (мышления, памяти, внимания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развитие мотивационной сфер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педагогической диагности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Предварительная работа по определению уровня обучаемости у ученика   2«А» класса ФИО  показала следующие результ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ченик обладает репродуктивным уровнем обучаем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нимание слабо организовано, неустойчиво, не может начинать самостоятельно работу, часто «забывает», что надо делать, распределение внимания среднее. Если начинает работу, то необходимо тесное сотрудничество с учителем.  Преобладает непроизвольное внимание, которое зависит от наглядности, яркости происходящих событ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 Матвея доминирует наглядно-образная память. С трудом  организовывает процесс запоминания, склонен к механическому запоминанию, без осознания смысловых связ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и следовании логичности  мышления выявили, что у ребенка преобладает наглядно-образное мышление, выполняет задания только по аналогии или на уровне конкретных операций. Теоретическое мышление сформировано слабо. Логическое мышление на стадии формирования. Анализ и синтез на стадии формирования, с трудом выделяет свойства, существенные каче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Темы по математике неусвоенные, после анализа контрольных  работ: </w:t>
      </w:r>
      <w:r>
        <w:rPr>
          <w:rFonts w:cs="Arial" w:ascii="Arial" w:hAnsi="Arial"/>
          <w:color w:val="000000"/>
          <w:sz w:val="27"/>
          <w:szCs w:val="27"/>
        </w:rPr>
        <w:t xml:space="preserve"> </w:t>
        <w:br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уравнений</w:t>
        <w:br/>
        <w:t>- Решение задач на увеличение и уменьшение на несколько единиц</w:t>
        <w:br/>
        <w:t>- Величины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еометрические задачи на нахождение периметра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ыводы:</w:t>
      </w:r>
      <w:r>
        <w:rPr>
          <w:rFonts w:cs="Times New Roman" w:ascii="Times New Roman" w:hAnsi="Times New Roman"/>
          <w:sz w:val="28"/>
          <w:szCs w:val="28"/>
        </w:rPr>
        <w:t xml:space="preserve"> 1. Разработать план индивидуальных занятий по математик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2. Оценить эффективность проводимой дифференцируемой рабо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 уроках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3. Проследить за качественным изменениями, которые происходя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 ребенком в результате обуч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работы со слабоуспевающим учащимся на 2018-2019 учебный год.  Фамилия Имя  2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ликвидация пробелов у обучающихся в обучении; </w:t>
        <w:br/>
        <w:t>-создание условий для успешного индивидуального развития ученик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роприятия</w:t>
              <w:b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ок</w:t>
            </w:r>
          </w:p>
        </w:tc>
      </w:tr>
      <w:tr>
        <w:trPr>
          <w:trHeight w:val="236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Проведение контрольного среза знаний учащихся класса по основным разделам учебного материала предыдущих лет обучения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:</w:t>
              <w:br/>
              <w:t>а) Определение фактический уровень знаний .</w:t>
              <w:br/>
              <w:t>б) Выявление в знаниях  пробелов, которые  требуют быстрой ликвидаци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Установление причин отставания через беседы со школьными специалистами: классным руководителем,  учителями – предметниками, психологом школы, встречи с родителями и, обязательно, с самим ребенком.</w:t>
              <w:b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,</w:t>
              <w:br/>
              <w:t>Декабрь,</w:t>
              <w:br/>
              <w:t>Апрель</w:t>
              <w:b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Ликвидировать пробелы в знаниях, выявленные в ходе контрольных работ, мониторингов после чего провести повторный контроль знаний.</w:t>
              <w:b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учебного года.</w:t>
              <w:br/>
              <w:b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Используя дифференцированный подход при организации самостоятельной работы на уроке, включать посильные индивидуальные задания слабоуспевающему ученику, фиксировать это в плане урок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учебного года.</w:t>
              <w:b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Использовать на уроках различные виды опроса (устный, письменный, индивидуальный и др.) для объективности результата.</w:t>
              <w:b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учебного года.</w:t>
              <w:b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Регулярно и систематически опрашивать, выставляя оценки своевременно, не допуская скопления оценок в конце четверти, когда ученик уже не имеет возможности их исправить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учебного года.</w:t>
              <w:b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Поставить в известность родителей ученика о низкой успеваемости, если наблюдается скопление неудовлетворительных оценок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учебного года.</w:t>
              <w:br/>
              <w:b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Вести обязательный тематический учет знаний слабоуспевающих обучающихся класса</w:t>
              <w:b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учебного года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Проводить дополнительные (индивидуальные) занятия, учить  навыкам самостоятельной работы.</w:t>
              <w:b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учебного года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br/>
        <w:br/>
        <w:br/>
        <w:br/>
        <w:br/>
        <w:br/>
        <w:br/>
        <w:br/>
        <w:br/>
        <w:br/>
        <w:br/>
        <w:br/>
        <w:br/>
        <w:br/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</w:t>
      </w:r>
      <w:r>
        <w:rPr>
          <w:rFonts w:cs="Arial" w:ascii="Arial" w:hAnsi="Arial"/>
          <w:color w:val="000000"/>
          <w:sz w:val="27"/>
          <w:szCs w:val="27"/>
        </w:rPr>
        <w:t>План индивидуальной работы со слабоуспевающими учащимися.</w:t>
        <w:br/>
        <w:t>ФИО учителя _________________________________________________________</w:t>
        <w:br/>
        <w:t>Фамилия ученика ______________________________________________________</w:t>
        <w:br/>
        <w:t>Предмет ____________________ ____________________________________</w:t>
        <w:br/>
        <w:t>Пробелы в знаниях уч-ся (тема, проблема)___________________________________</w:t>
        <w:br/>
        <w:t>_______________________________________________________________________</w:t>
        <w:br/>
        <w:t>____________________________________________________________________________________________________</w:t>
        <w:br/>
        <w:t>Планируемые мероприятия.</w:t>
        <w:br/>
        <w:br/>
        <w:t>1.Индивидуальные дополнительные занятия.</w:t>
        <w:br/>
        <w:t>Тематика занятий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2.Дифференцированные задания.</w:t>
        <w:br/>
        <w:t>Индивидуальные карточки с заданиями.</w:t>
        <w:br/>
        <w:br/>
        <w:br/>
        <w:br/>
        <w:t>Тесты </w:t>
        <w:br/>
        <w:br/>
        <w:br/>
        <w:br/>
        <w:t>Карточки - тренажеры</w:t>
        <w:br/>
        <w:br/>
        <w:br/>
        <w:br/>
        <w:t>Карточки-конспекты.</w:t>
        <w:br/>
        <w:br/>
        <w:t>3.Дифференцированный контроль знаний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4.Консультации для родителей.</w:t>
        <w:br/>
        <w:t>Дата. Тема.</w:t>
        <w:br/>
        <w:br/>
        <w:br/>
        <w:t>Условия работы с ребенком при изучении предмета.</w:t>
        <w:br/>
        <w:br/>
        <w:br/>
        <w:t>Помощь родителей в изучении предметов</w:t>
        <w:br/>
        <w:br/>
        <w:br/>
        <w:t>Отчет о проделанной работе и помощь в</w:t>
        <w:br/>
        <w:t>организации изучения предметов дома в каникулярный период.</w:t>
        <w:br/>
        <w:b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Arial" w:hAnsi="Arial"/>
          <w:color w:val="000000"/>
          <w:sz w:val="27"/>
          <w:szCs w:val="27"/>
        </w:rPr>
        <w:t>Журнал посещений индивидуальных занятий.</w:t>
        <w:br/>
        <w:br/>
        <w:t>Предмет </w:t>
        <w:br/>
        <w:t>Даты проведения индивидуальных консультаций\ подпис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9:58:00Z</dcterms:created>
  <dc:creator>Адрей</dc:creator>
  <dc:description/>
  <dc:language>en-US</dc:language>
  <cp:lastModifiedBy>User</cp:lastModifiedBy>
  <dcterms:modified xsi:type="dcterms:W3CDTF">2019-01-05T09:58:00Z</dcterms:modified>
  <cp:revision>2</cp:revision>
  <dc:subject/>
  <dc:title/>
</cp:coreProperties>
</file>