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>
          <w:rFonts w:eastAsia="Calibri" w:cs="Calibri"/>
        </w:rPr>
        <w:t xml:space="preserve">    </w:t>
      </w:r>
      <w:r>
        <w:rPr/>
        <w:t>Статья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Учителя начальных классов ГБОУ  СОШ №404 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Колпинского района города Санкт-Петербурга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 xml:space="preserve">Сумериной  Елены Геннадьевны. </w:t>
      </w:r>
    </w:p>
    <w:p>
      <w:pPr>
        <w:pStyle w:val="Style14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</w:t>
      </w:r>
    </w:p>
    <w:p>
      <w:pPr>
        <w:pStyle w:val="Style14"/>
        <w:rPr/>
      </w:pPr>
      <w:r>
        <w:rPr/>
        <w:t>Тема. Развитие речи учащихся на уроках русского язык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Актуальность те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им из важнейших показателей уровня культуры человека, его мышления, интеллекта является речь.</w:t>
      </w:r>
    </w:p>
    <w:p>
      <w:pPr>
        <w:pStyle w:val="Normal"/>
        <w:rPr/>
      </w:pPr>
      <w:r>
        <w:rPr>
          <w:sz w:val="24"/>
          <w:szCs w:val="24"/>
        </w:rPr>
        <w:t>Речь - это вид деятельности человека, реализация мышления на основе использования средств языка ( слов, их сочетаний, предложений, различные виды текст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рошо развитая речь служит одним из важнейших средств активной деятельности человека в современном обществе, а для школьника – средством успешного обучения в шк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Развитие речи - развитие интелле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Учить литературному языку в его художественном, научном и разговорном вариан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Усвоение навыков чтения и письма. Вместе с овладением чтением и письмом дети овладевают особенностями письменной речи, стилями и жанр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Совершенствование культуры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 Активизация словаря, т.е. перенесение как можно большего количества слов из словаря пассивного в словарь активны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вопросы изучения. Этапы проработки материала.</w:t>
      </w:r>
    </w:p>
    <w:p>
      <w:pPr>
        <w:pStyle w:val="Normal"/>
        <w:rPr/>
      </w:pPr>
      <w:r>
        <w:rPr>
          <w:b/>
          <w:sz w:val="28"/>
          <w:szCs w:val="28"/>
        </w:rPr>
        <w:t>1. Работа над словом (лексический уровен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ыт работы по развитию речи подсказывает, что шаблон и стихийность здесь недопустимы. Нужна последовательная, гибкая, постоянная работа над словом, которая планируется на каждый урок и на перспектив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ение грамоте первая необходимая ступенька. В этот период нужно обогатить речь учащихся не только количественно, но и качественно. Свою работу я строила таким образом. Вначале проанализировала и изучила тексты и иллюстрации, составила тематические словарики, продумала систему упражнений по уточнению словаря, практически знакомила детей с простыми случаями многозначности, омонимами, синонимами, антоним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брала из текстов слова и выражения, над которыми надо поработать. Подобрала к каждой буквенной иллюстрации стихотворение и дидактический материал, располагающий богатыми возможностями для уточнения и расширения словар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 эта работа продолжалась на уроках русского языка и литературного ч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едующий этап развития речи – это работа над словом в предложении, в тексте, где оно имеет конкретное лексическое значение.</w:t>
      </w:r>
    </w:p>
    <w:p>
      <w:pPr>
        <w:pStyle w:val="Normal"/>
        <w:rPr/>
      </w:pPr>
      <w:r>
        <w:rPr>
          <w:sz w:val="24"/>
          <w:szCs w:val="24"/>
        </w:rPr>
        <w:t>Большие возможности для развития речи учащихся имеются на уроках чтения. Анализ текстов показывает, что почти в каждом произведении встречаются слова, значение которых учащимся незнаком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рагмент урока внеклассного ч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ма урока. К Д Ушинский «Ярмарка»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Ход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Организация класс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годня у нас необычный урок. Вы сегодня очень нарядные  (дети одеты в русские народные костюм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когда люди наряжаются, куда они иду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какой праздник мы сегодня отправимся? ( Ярмар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Сообщение темы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идти на праздник, давайте заглянем в книжную лавку, встретившуюся у нас на пу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ги какого писателя нам там встретилис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КД Ушинско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ие рассказы его вы уже читали?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ак назывался наш последний рассказ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 « Ярмарк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Лексическая раб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такое ярмарк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рмарка это торг, базар, который устраивают в определённом месте и в определённое время года, на котором бывают определённые уве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вайте сегодня побываем на такой ярмар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нам надо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нижная лавка у нас есть. Кто нам нуже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зывают человека, который торгует книгам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кинист. Кто ещё нам нужен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пец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Кто он такой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называют торговцев лошадьми ? (барышники)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ярмарке построили балаган. Для чего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АЛАГАН (от перс. balahana – верхняя комната, балкон). Термин имеет несколько значен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Временная постройка для народных увеселительных, ярмарочных зрелищ (театральных представлений, передвижных зверинцев, торговых палаток и т.п.). В этом значении термин установился в 18 в. и был распространен до начала 20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 встречает паяц ( клоун) и его смеш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 подготовке к уроку следует проанализировать текст с точки зрения лексических возможностей. При отборе слов для проведения словарной работы необходимо установить, какой приём для объяснения значения этого слова будет использов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более рациональными приёмами работы на уроках чтения явля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Замена слов антонимами, синоним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Включение слов в словосочетания и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Словообразовательный анал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)Использование толкового словаря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Работа над словосочетанием и предложением (синтаксический уровен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ты по синтаксису связаны с осознанием языковых единиц: словосочетания и предложения, являющихся основным средством обогащения, развития, упорядочения речи, предупреждения языковых ошибок младших школьн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сочетание – это материал, из которого мы учим детей строить предложения, но оно не является самостоятельной единицей языкового общения. Рассматриваем словосочетание, как структурный элемент предложения. Словосочетание  сопоставляется как с предложением, так и со словом, но не должно ни отождествляться, ни смешиваться с ними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Типы упражнений со словосочета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Постановка вопросов к подчинённым словам в предложении, выяснение связей между слов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Схематическое изображение связей между словами в пред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Объяснение значений встретившихся в тексте словосочет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Составление словосочетаний с  новыми словами, встретившимися в текс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Усвоение оборотов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Составление словосочетаний  в связи с изучением частей ре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имущества работы со словосочетанием приводят к тому, что большое количество упражнений по русскому языку базируется не на связном тексте, не на предложении, а на словосочетании. Однако надо помнить, что словосочетание не самоцель. Поэтому, где только можно, упражнения со словосочетаниями должны иметь выход  к более высоким ступеням речевых упражнений – к составлению пред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ложение – основная единица общения между всеми членами общества. Предложение  является главным средством формирования, выражения и сообщения мы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иды работы с предложением.</w:t>
      </w:r>
    </w:p>
    <w:p>
      <w:pPr>
        <w:pStyle w:val="Normal"/>
        <w:rPr/>
      </w:pPr>
      <w:r>
        <w:rPr>
          <w:sz w:val="24"/>
          <w:szCs w:val="24"/>
        </w:rPr>
        <w:t>1) Чтение предложений, обработка интонации и выразительности, выяснение значений и смысловых центров предложений, а в некоторых случаях и запоминание, и заучивание пред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Построение предложений по вопрос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 Восстановление деформированного тек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Деление текста на предложения, напечатанного без точек и заглавных бук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 Постепенное, ступенчатое распространение простого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 Сокращение распространённого предло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)Соединение двух или трёх простых предложений в одно сложно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) Построение предложений заданного типа или по данной синтаксической схем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)Выражение одной и той же мысли в нескольких вариантах предложе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) Творческие упражнения</w:t>
      </w:r>
    </w:p>
    <w:p>
      <w:pPr>
        <w:pStyle w:val="Normal"/>
        <w:rPr/>
      </w:pPr>
      <w:r>
        <w:rPr>
          <w:sz w:val="24"/>
          <w:szCs w:val="24"/>
        </w:rPr>
        <w:t>а) тема б) картинка в) опорные слова г)словосочет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32"/>
          <w:szCs w:val="32"/>
        </w:rPr>
        <w:t>3.Работа над связной речью (уровень текс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Работа над сказкой в период обучения грамо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рные задачи, которые могут быть использованы при работе со сказк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а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чить детей понимать эмоциональное состояние героев сказок и своё собственно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чить выражать свои чувства и распознавать чувства других, через мимику, жесты, движ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чить испытывать радость от сочинительства, возможности поделиться с друзь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учить эмоционально – чувственному восприятию произ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вать личностно-смысловую сферу (отношение детей к действительности, переживания и т.д.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вать желание детей участвовать в совместном сочинительстве, игровых действиях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вать навыки содружества педагога и дет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вивать групповую сплочённость, самооценку дет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спитывать у детей доброжелательное отношение к персонажам, вызвать сочувствие к ним и желание помочь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ать возможность ребёнку выразить своё настроение, отношение к произведению разными способ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им из самых популярных и   любимых видов фольклора для детей является сказка. На протяжении многих веков именно сказка оказывала огромное воспитательное и развивающее значение на ребёнка. Она способствует развитию речи, мышления учащихся. И не случайно сказка включена в программу начальной школы. Одним из самых любимых уроков для детей является урок, когда на него приходит сказка. Именно на этих уроках учитель воспитывает не только вдумчивого читателя, а и развивает воображение, образную память,  утверждает доброту и справедливость, а также приобщает к русской культуре, к мудрому народному опыту, к родному язы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Классификация сказок. Характерные черты каждого ви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сложившейся в литературоведении традиции сказки делятся на три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казки о живо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олшебные сказ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бытовые сказ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ериод обучения грамоте мы рассматриваем сказки о животных и волшебные сказ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иды работ при чтении сказ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чтении сказок применяются следующие виды рабо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подготовка к восприятию сказ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чтение сказ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словарная рабо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обмен мнением о прочитанно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чтение сказки по частям и их разбо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подготовка к рассказывани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рассказывание сказ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обобщающая беседа (мораль сказки не переводить на человеческие отнош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подведение итог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- задание на 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обучении грамоте мы делаем основной акцент на рассказывании сказ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 Работа с текс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ды упражнений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вёрнутые ответы на вопросы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Устный пересказ прочитанного текста в его различных видах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стные рассказы учащихся по заданной теме, картине и т.д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ссказывание художественных текс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мпровизация сказок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исьменное изложение образцовых текс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исьменные сочинения различных тип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борочные пересказы и изложения, творческие формы пересказ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личные виды драматизации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зывы о прочитанных книгах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еловые бумаги, объявления, телеграммы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На протяжении всего обучения в школе дети пишут сочинения, но, как показывает практика, этот вид работы часто вызывает у них трудности. Дети свободно выражают свои мысли в устной речи, но письменная речь вызывает трудность у ребёнка и это часто вызывает негативную реакцию у детей на написание сочинений. Для того, чтобы написание сочинений приносило творческую радость, надо последовательно и систематично знакомить детей с необходимыми речевыми знаниями: текстом, темой текста, основной мыслью текста, заголовок, структурой и видами текста. Для создания текста необходимо обладать рядом коммуникативных умений: раскрывать тему, подчинять сочинения одной мысли, собирать материал, систематизировать данный материал, строить свои высказывание по определённому плану, редактировать написанный текст. Очень важно научить детей самостоятельно развивать тему, а не строить её на однообразном лексическом материале, по строго определённому плану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Знакомить детей с сочинением мы начинаем уже в 1 классе. Очень важно найти тему близкую для ребёнка, тему о которой ему хочется рассказать. Например «Моя любимая игрушка» Задавая вопрос: « О чём ты можешь рассказать по данной теме?»- ребёнок обычно называет игрушку и описывает её. Учитель может предложить несколько тем: Моя самая любимая игрушка. История моей игрушки. Сказка о моей игрушке. На данном уроке лучше выбрать первую тему. Обсуждая выбранную тему, учащиеся высказывают свои предложения, которые в виде ключевых слов могут быть записаны на доске и служить пунктами плана. Особенно надо помочь детям выразить любовь к своей игрушке. Домашним заданием может явиться сочинение сказки о своей игрушке. Но прежде  чем сочинять сказку попробуй ответить на вопросы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 Какой характер у твоей игрушк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 С кем она может повстречаться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Какое событие с ней произойдёт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Кто её враг, а кто друг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Чему будет учить твоя сказка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подготовке следующего урока можно предложить детям собрать информацию о воробье: описание внешнего вида, поведение, место обитания. Забота о потомств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 уроке можно попробовать сочинить от лица воробышка. Выносится на обсуждение основная тема и варианты её раскрыт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</w:t>
      </w:r>
      <w:r>
        <w:rPr>
          <w:sz w:val="24"/>
          <w:szCs w:val="24"/>
        </w:rPr>
        <w:t>Рассказ воробь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1) Как он пережил зиму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2) Встреча с перелётными птицами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3) Строительство дома.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Данная работа позволяет поставить учеников в новые условия речевой ситуации, которая предполагает создание, ими свободного высказывания, опираясь на собственную фантазию и читательский опыт.</w:t>
      </w:r>
    </w:p>
    <w:p>
      <w:pPr>
        <w:pStyle w:val="Normal"/>
        <w:rPr/>
      </w:pPr>
      <w:r>
        <w:rPr>
          <w:sz w:val="24"/>
          <w:szCs w:val="24"/>
        </w:rPr>
        <w:t>Очень интересны сочинения, основанные на личных наблюдениях детей, о каникулах, об интересном случае, об экскурсии в город, муз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готовка  к  сочинению.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</w:t>
      </w:r>
      <w:r>
        <w:rPr>
          <w:sz w:val="24"/>
          <w:szCs w:val="24"/>
        </w:rPr>
        <w:t>Главный  дворец  гор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Где  находится  главный  дворец  города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Посещал  ты  его  вместе  с  родителями  или  с  классом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 ты  о нём  знаеш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Архитекто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Внешний  ви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Внутреннее  убранство  и  экспона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арадная  лестниц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Царская  кар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) Военная  галерея</w:t>
      </w:r>
    </w:p>
    <w:p>
      <w:pPr>
        <w:pStyle w:val="Normal"/>
        <w:rPr/>
      </w:pPr>
      <w:r>
        <w:rPr>
          <w:sz w:val="24"/>
          <w:szCs w:val="24"/>
        </w:rPr>
        <w:t>г) Гербовый  зал, с  золочёными  колон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)</w:t>
      </w:r>
    </w:p>
    <w:p>
      <w:pPr>
        <w:pStyle w:val="Normal"/>
        <w:rPr/>
      </w:pPr>
      <w:r>
        <w:rPr>
          <w:sz w:val="24"/>
          <w:szCs w:val="24"/>
        </w:rPr>
        <w:t>Ты  можешь  продолжить  план  или  зачеркнуть  лишнее</w:t>
      </w:r>
      <w:r>
        <w:rPr>
          <w:sz w:val="24"/>
          <w:szCs w:val="24"/>
          <w:u w:val="single"/>
        </w:rPr>
        <w:t>.</w: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ова  для  справок: дворец,  архитектор,  Дворцовая  площадь,  парадная  лестница,  памятник,  Растрелли,  экспонат,  музей,  Эрмитаж,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ы  можешь  дописать  слова  нужные  тебе  для  сочинения.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Готовя учеников к сочинению по наблюдениям ( например золотая осень) </w:t>
      </w: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можно предложить в качестве домашней работы провести наблюдения за отрывками из художественных текстов. Поучиться у поэтов и писателей, не только описывать образ, но и выражать чувства к нему.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b/>
          <w:sz w:val="24"/>
          <w:szCs w:val="24"/>
        </w:rPr>
        <w:t>Фрагмент урока  русского языка во 2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урока. Сочинение «Вес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рганизационный момен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егодня на уроке мы будем писать сочинение, а вот о чём он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ы должны догадаться са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дёт красавица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егко земли касается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дёт на поле, на реку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И по снежку, и по цветку. ( Весна.)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Как называют весну? Почему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Актуализация знан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Легко ли пришлось весне в этом году? Сразу ли ей зима уступила место? Вспомните строчки стихотворения Ф, Тютчев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смотрите сценку, как встретилась зима с весной. Послушайте, о чём они говорят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Автор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на с Зимушкой повстречалася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 здоровьице всё справлялас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й, здорова, будь, Зима снежная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им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Бью челом тебе, Весна тёплая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Расскажи ты мне без утайк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чему тебя привечают все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еня, зимушку проклинают все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тому что ты - больно лютая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 холодная и голодная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Я же тёплая и приветливая!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се луга и леса орошаю я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се луга и леса оживляю я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бывала ты Зима, в гостях у людей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е пора ли тебе уходить из гостей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 что люди любят весну? За что вы любите весну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есной восхищались поэты, писатели, композитор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ослушайте, как Пётр Ильич Чайковский выразил в музыке неповторимую красоту природы (« Апрель» Времена года.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Какие картины природы вы представили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Давайте попробуем всю эту красоту описать слова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3. Работа над содержанием сочинения. Составления план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 С чего начинают сочинение? ( Вступление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Как можно начать наше сочинение. (Наступила весна.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-Но ведь весна-красавица! Давайте представим, что она жива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к называется такой литературный приём? (олицетворение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шла красавица-весна. Принесли весну на крыльях перелётные птицы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Какая часть идёт дальше? ( Основная часть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 чём мы будем писать дальше? ( Весенние изменения в природе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едставьте, что моя доска - огромный альбомный лист, на котором я буду отображать все весенние измен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</w:t>
      </w:r>
      <w:r>
        <w:rPr>
          <w:sz w:val="24"/>
          <w:szCs w:val="24"/>
        </w:rPr>
        <w:t>При работе над языковыми средствами связных текстов  важен сам процесс анализа языкового материала (сравнение, сопоставление, обобщение), т.е. развитие мышления детей в процессе грамматического осмысления и воспроизведения связных текстов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4. Творческие работы с текстом.</w:t>
      </w:r>
    </w:p>
    <w:p>
      <w:pPr>
        <w:pStyle w:val="Normal"/>
        <w:rPr>
          <w:lang w:eastAsia="en-US"/>
        </w:rPr>
      </w:pPr>
      <w:r>
        <w:rPr>
          <w:shd w:fill="FFFFFF" w:val="clear"/>
          <w:lang w:eastAsia="en-US"/>
        </w:rPr>
        <w:t>Развитие творческих способностей, в том числе творческого воображения детей,- это наиболее актуальная проблема в России, да и, пожалуй, во всем мире. </w:t>
      </w:r>
    </w:p>
    <w:p>
      <w:pPr>
        <w:pStyle w:val="Normal"/>
        <w:rPr/>
      </w:pPr>
      <w:r>
        <w:rPr>
          <w:lang w:eastAsia="en-US"/>
        </w:rPr>
        <w:t>С целью изучения и развития творческих способностей детей предлагаю использовать набор простых творческих заданий, применение которых не требует от педагога большой специальной подготовки. Главное здесь - это увлечь ребят процессом творческой игры.</w:t>
      </w:r>
    </w:p>
    <w:p>
      <w:pPr>
        <w:pStyle w:val="Style14"/>
        <w:rPr/>
      </w:pPr>
      <w:r>
        <w:rPr>
          <w:b/>
          <w:lang w:eastAsia="en-US"/>
        </w:rPr>
        <w:t>1) Дидактический синквейн</w:t>
      </w:r>
    </w:p>
    <w:p>
      <w:pPr>
        <w:pStyle w:val="Style14"/>
        <w:rPr>
          <w:lang w:eastAsia="en-US"/>
        </w:rPr>
      </w:pPr>
      <w:r>
        <w:rPr>
          <w:lang w:eastAsia="en-US"/>
        </w:rPr>
        <w:t>Дидактический синквейн развился в практике американской школы. В этом жанре текст основывается не на слоговой зависимости, а на содержательной и синтаксической заданности каждой строки.</w:t>
      </w:r>
    </w:p>
    <w:p>
      <w:pPr>
        <w:pStyle w:val="Style14"/>
        <w:rPr>
          <w:lang w:eastAsia="en-US"/>
        </w:rPr>
      </w:pPr>
      <w:r>
        <w:rPr>
          <w:lang w:eastAsia="en-US"/>
        </w:rPr>
        <w:t>Школа  (сочиняем синквейн)</w:t>
      </w:r>
    </w:p>
    <w:p>
      <w:pPr>
        <w:pStyle w:val="Style14"/>
        <w:rPr>
          <w:lang w:eastAsia="en-US"/>
        </w:rPr>
      </w:pPr>
      <w:r>
        <w:rPr>
          <w:lang w:eastAsia="en-US"/>
        </w:rPr>
        <w:t>Любимая, родная, добрая, большая, светлая и т.д.</w:t>
      </w:r>
    </w:p>
    <w:p>
      <w:pPr>
        <w:pStyle w:val="Style14"/>
        <w:rPr>
          <w:lang w:eastAsia="en-US"/>
        </w:rPr>
      </w:pPr>
      <w:r>
        <w:rPr>
          <w:lang w:eastAsia="en-US"/>
        </w:rPr>
        <w:t>Учит, воспитывает, оберегает, развивает, помогает и т.д.</w:t>
      </w:r>
    </w:p>
    <w:p>
      <w:pPr>
        <w:pStyle w:val="Style14"/>
        <w:rPr>
          <w:lang w:eastAsia="en-US"/>
        </w:rPr>
      </w:pPr>
      <w:r>
        <w:rPr>
          <w:lang w:eastAsia="en-US"/>
        </w:rPr>
        <w:t>Дети идут в любимую школу !</w:t>
      </w:r>
    </w:p>
    <w:p>
      <w:pPr>
        <w:pStyle w:val="Style14"/>
        <w:rPr>
          <w:lang w:eastAsia="en-US"/>
        </w:rPr>
      </w:pPr>
      <w:r>
        <w:rPr>
          <w:lang w:eastAsia="en-US"/>
        </w:rPr>
        <w:t>1 сентября!!!</w:t>
      </w:r>
    </w:p>
    <w:p>
      <w:pPr>
        <w:pStyle w:val="Style14"/>
        <w:rPr/>
      </w:pPr>
      <w:r>
        <w:rPr>
          <w:rFonts w:eastAsia="Calibri" w:cs="Calibri"/>
          <w:b/>
          <w:lang w:eastAsia="en-US"/>
        </w:rPr>
        <w:t xml:space="preserve"> </w:t>
      </w:r>
      <w:r>
        <w:rPr>
          <w:b/>
          <w:lang w:eastAsia="en-US"/>
        </w:rPr>
        <w:t>2)Кеннинг</w:t>
      </w:r>
    </w:p>
    <w:p>
      <w:pPr>
        <w:pStyle w:val="Style14"/>
        <w:rPr>
          <w:lang w:eastAsia="en-US"/>
        </w:rPr>
      </w:pPr>
      <w:r>
        <w:rPr>
          <w:shd w:fill="FFFFFF" w:val="clear"/>
          <w:lang w:eastAsia="en-US"/>
        </w:rPr>
        <w:t>Кеннинг — разновидность метафоры, характерная для скальдической поэзии, а также для англосаксонской и кельтской.</w:t>
      </w:r>
    </w:p>
    <w:p>
      <w:pPr>
        <w:pStyle w:val="Style14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Кеннинг представляет собой описательное поэтическое выражение, состоящее как минимум из двух существительных и применяемое для замены обычного названия какого-либо предмета или персоны. Пример: «сын Одина» — Тор, «вепрь волн» — корабль, «волк пчёл» (то есть Беовульф) — медведь. Строится кеннинг по схеме: существительное в Именительном падеже + существительное в Родительном падеже.</w:t>
      </w:r>
    </w:p>
    <w:p>
      <w:pPr>
        <w:pStyle w:val="Style14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Гранит науки</w:t>
      </w:r>
    </w:p>
    <w:p>
      <w:pPr>
        <w:pStyle w:val="Style14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Древо жизни</w:t>
      </w:r>
    </w:p>
    <w:p>
      <w:pPr>
        <w:pStyle w:val="Style14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Колесо истории, фортуны.</w:t>
      </w:r>
    </w:p>
    <w:p>
      <w:pPr>
        <w:pStyle w:val="Style14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Птица счастья</w:t>
      </w:r>
    </w:p>
    <w:p>
      <w:pPr>
        <w:pStyle w:val="Style14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Мечта поэта</w:t>
      </w:r>
    </w:p>
    <w:p>
      <w:pPr>
        <w:pStyle w:val="Style14"/>
        <w:rPr/>
      </w:pPr>
      <w:r>
        <w:rPr>
          <w:b/>
          <w:spacing w:val="19"/>
        </w:rPr>
        <w:t>3)Бином фантазии</w:t>
      </w:r>
    </w:p>
    <w:p>
      <w:pPr>
        <w:pStyle w:val="Style14"/>
        <w:rPr/>
      </w:pPr>
      <w:r>
        <w:rPr/>
        <w:t> </w:t>
      </w:r>
      <w:r>
        <w:rPr/>
        <w:t>Бином фантазии - прием предложенный известным итальянским сказочником Джанни Родари. В своей удивительной книге "Грамматика фантазии" он очень ярко и образно описал возможности применения этого приема.</w:t>
      </w:r>
    </w:p>
    <w:p>
      <w:pPr>
        <w:pStyle w:val="Style14"/>
        <w:rPr/>
      </w:pPr>
      <w:r>
        <w:rPr/>
        <w:t>Возьмем любые два слова: пес и шкаф. Возникают такие варианты соединения слов:</w:t>
      </w:r>
    </w:p>
    <w:p>
      <w:pPr>
        <w:pStyle w:val="Style14"/>
        <w:rPr/>
      </w:pPr>
      <w:r>
        <w:rPr/>
        <w:t>пес со шкафом,</w:t>
      </w:r>
    </w:p>
    <w:p>
      <w:pPr>
        <w:pStyle w:val="Style14"/>
        <w:rPr/>
      </w:pPr>
      <w:r>
        <w:rPr/>
        <w:t>шкаф пса,</w:t>
      </w:r>
    </w:p>
    <w:p>
      <w:pPr>
        <w:pStyle w:val="Style14"/>
        <w:rPr/>
      </w:pPr>
      <w:r>
        <w:rPr/>
        <w:t>пес на шкафу,</w:t>
      </w:r>
    </w:p>
    <w:p>
      <w:pPr>
        <w:pStyle w:val="Style14"/>
        <w:rPr/>
      </w:pPr>
      <w:r>
        <w:rPr/>
        <w:t>пес в шкафу и т.д.</w:t>
      </w:r>
    </w:p>
    <w:p>
      <w:pPr>
        <w:pStyle w:val="Style14"/>
        <w:rPr/>
      </w:pPr>
      <w:r>
        <w:rPr/>
        <w:t> </w:t>
      </w:r>
      <w:r>
        <w:rPr/>
        <w:t>Каждая из этих картин служит основой для придумывания истории.</w:t>
      </w:r>
    </w:p>
    <w:p>
      <w:pPr>
        <w:pStyle w:val="Style14"/>
        <w:rPr/>
      </w:pPr>
      <w:r>
        <w:rPr/>
        <w:t>По улице бежит пес со шкафом на спине. Это его будка, он всегда ее таскает на себе…</w:t>
      </w:r>
    </w:p>
    <w:p>
      <w:pPr>
        <w:pStyle w:val="Style14"/>
        <w:rPr>
          <w:b/>
          <w:b/>
          <w:shd w:fill="FFFFFF" w:val="clear"/>
          <w:lang w:eastAsia="en-US"/>
        </w:rPr>
      </w:pPr>
      <w:r>
        <w:rPr>
          <w:rFonts w:eastAsia="Calibri" w:cs="Calibri"/>
          <w:b/>
          <w:shd w:fill="FFFFFF" w:val="clear"/>
          <w:lang w:eastAsia="en-US"/>
        </w:rPr>
        <w:t xml:space="preserve">  </w:t>
      </w:r>
      <w:r>
        <w:rPr>
          <w:b/>
          <w:shd w:fill="FFFFFF" w:val="clear"/>
          <w:lang w:eastAsia="en-US"/>
        </w:rPr>
        <w:t>4)</w:t>
      </w:r>
      <w:r>
        <w:rPr>
          <w:b/>
          <w:spacing w:val="19"/>
        </w:rPr>
        <w:t>Фантастическая гипотеза</w:t>
      </w:r>
    </w:p>
    <w:p>
      <w:pPr>
        <w:pStyle w:val="Style14"/>
        <w:rPr/>
      </w:pPr>
      <w:r>
        <w:rPr/>
        <w:t>Что было бы, если бы…?</w:t>
      </w:r>
    </w:p>
    <w:p>
      <w:pPr>
        <w:pStyle w:val="Style14"/>
        <w:rPr/>
      </w:pPr>
      <w:r>
        <w:rPr/>
        <w:t> </w:t>
      </w:r>
      <w:r>
        <w:rPr/>
        <w:t>Берем любые подлежащее и сказуемое, их сочетание и дает гипотезу.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Что было бы, если бы наш город внезапно оказался посреди моря?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Что было бы, если бы во всем мире исчезли деньги?</w:t>
      </w:r>
    </w:p>
    <w:p>
      <w:pPr>
        <w:pStyle w:val="Style14"/>
        <w:rPr/>
      </w:pPr>
      <w:r>
        <w:rPr/>
        <w:t> </w:t>
      </w:r>
    </w:p>
    <w:p>
      <w:pPr>
        <w:pStyle w:val="Style14"/>
        <w:rPr/>
      </w:pPr>
      <w:r>
        <w:rPr/>
        <w:t>Что было бы, если бы человек вдруг проснулся в обличье насекомого?</w:t>
      </w:r>
    </w:p>
    <w:p>
      <w:pPr>
        <w:pStyle w:val="Style14"/>
        <w:rPr>
          <w:b/>
          <w:b/>
          <w:color w:val="666666"/>
          <w:spacing w:val="19"/>
        </w:rPr>
      </w:pPr>
      <w:r>
        <w:rPr>
          <w:rFonts w:eastAsia="Calibri" w:cs="Calibri"/>
          <w:b/>
          <w:shd w:fill="FFFFFF" w:val="clear"/>
          <w:lang w:eastAsia="en-US"/>
        </w:rPr>
        <w:t xml:space="preserve"> </w:t>
      </w:r>
      <w:r>
        <w:rPr>
          <w:b/>
          <w:shd w:fill="FFFFFF" w:val="clear"/>
          <w:lang w:eastAsia="en-US"/>
        </w:rPr>
        <w:t xml:space="preserve">5. </w:t>
      </w:r>
      <w:r>
        <w:rPr>
          <w:b/>
          <w:spacing w:val="19"/>
        </w:rPr>
        <w:t>Лимерик</w:t>
      </w:r>
    </w:p>
    <w:p>
      <w:pPr>
        <w:pStyle w:val="Style14"/>
        <w:rPr/>
      </w:pPr>
      <w:r>
        <w:rPr/>
        <w:t>Ли'мерик (англ.) – нонсенс, нелепица.</w:t>
      </w:r>
    </w:p>
    <w:p>
      <w:pPr>
        <w:pStyle w:val="Style14"/>
        <w:rPr/>
      </w:pPr>
      <w:r>
        <w:rPr/>
        <w:t>Наиболее известны лимерики Э.Лира. Схема строения лимерика такова.</w:t>
      </w:r>
    </w:p>
    <w:p>
      <w:pPr>
        <w:pStyle w:val="Style14"/>
        <w:rPr/>
      </w:pPr>
      <w:r>
        <w:rPr/>
        <w:t>Первая строка – герой.</w:t>
      </w:r>
    </w:p>
    <w:p>
      <w:pPr>
        <w:pStyle w:val="Style14"/>
        <w:rPr/>
      </w:pPr>
      <w:r>
        <w:rPr/>
        <w:t>Вторая строка – характеристика героя.</w:t>
      </w:r>
    </w:p>
    <w:p>
      <w:pPr>
        <w:pStyle w:val="Style14"/>
        <w:rPr/>
      </w:pPr>
      <w:r>
        <w:rPr/>
        <w:t>Третья и четвертая – действия героя.</w:t>
      </w:r>
    </w:p>
    <w:p>
      <w:pPr>
        <w:pStyle w:val="Style14"/>
        <w:rPr/>
      </w:pPr>
      <w:r>
        <w:rPr/>
        <w:t>Пятая – итоговая характеристика.</w:t>
      </w:r>
    </w:p>
    <w:p>
      <w:pPr>
        <w:pStyle w:val="Style14"/>
        <w:rPr/>
      </w:pPr>
      <w:r>
        <w:rPr/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оекты</w:t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Исследовательский проект «ТАКИЕ РАЗНЫЕ И ТАКИЕ ПОХОЖИЕ СКАЗКИ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одержание проект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.</w:t>
        <w:tab/>
        <w:t xml:space="preserve">Введение 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Обоснование выбора темы исследования</w:t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Цель, объект, гипотеза, задачи и методы исследования</w:t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I.</w:t>
        <w:tab/>
        <w:t xml:space="preserve">Основная часть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Понятие «бродячий сюжет»</w:t>
        <w:tab/>
        <w:tab/>
        <w:t xml:space="preserve"> </w:t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Сходства в сюжетах сказок разных народов</w:t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Сопоставление сказки А.С.Пушкин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о сказкой братьев Гримм и сказкой Ш.Перро</w:t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Результаты опроса учеников 3в класса</w:t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Примеры народных сказок с «бродячим сюжетом»</w:t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Различия сказок со схожим сюжетом</w:t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II.</w:t>
        <w:tab/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IV.</w:t>
        <w:tab/>
        <w:t>Список литературы и интернет-источников</w:t>
        <w:tab/>
        <w:tab/>
        <w:tab/>
        <w:tab/>
        <w:tab/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веде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казки, по моему мнению, - это самые интересные художественные произведения. Сказки с нами с детства. Мы все любим их и с радостью слушаем, читаем и рассказываем. Я тоже очень люблю сказ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Со временем я стала замечать, что сюжеты сказок у разных народов с одной стороны похожи, а с другой, чем-то да отличаются. Вроде бы та же сказка, а вроде бы и другая. Как такое может быть?! Ведь сочиняли сказки разные люди, в разных странах и в разное время?! Этим вопросом я задалась, приступая к этому исследованию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месте с учительницей я составила план моего исследования, определила его цель и задачи. Моим консультантом стала моя тётя – учитель литературы Шунина Л.В. Она помогла мне подобрать литературные и интернет - источник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Цель исследования: сравнить сюжеты и героев предложенных сказок, найти аналогичные сюжеты и героев в сказках народов мира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бъект исследования: авторские и народные сказки с похожим сюжето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ипотеза исследования: авторские и народные сказки с похожим сюжетом имеют как сходства, так и различ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чи исследова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брать информацию по теме исслед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йти сходства и различия в сюжетах сказок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ставить список сказок со схожим сюжетом или героями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вести опрос среди учеников моего класса и обобщить полученный материа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публиковать материалы исслед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готовить доклад по теме исслед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едставить доклад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Методы исследования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нализ источников информации по проблеме исслед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прос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Обобщени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Исследование проводилось в 2017-2018 учебном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color w:val="000000"/>
          <w:sz w:val="36"/>
          <w:szCs w:val="36"/>
          <w:shd w:fill="FFFFFF" w:val="clear"/>
        </w:rPr>
        <w:t>Развивать речь детей - значит систематически работать над ее содержанием, последовательно учить детей построению предложений, вдумчивому выбору подходящего слова и его формы, постоянно работать над грамотным оформлением мыслей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тература по теме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М.Р.Львов « Методика развития речи» М. Просвещение 1997г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.М.Р.Львов, Т.Г Рамзаева «Методика обучения русскому языку в начальных классах» М Просвещение 1997г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3.ГА. Фомичёва « О формировании синтаксического строя речи младших школьников» «Начальная школа №1» 2001г.</w:t>
      </w:r>
    </w:p>
    <w:p>
      <w:pPr>
        <w:pStyle w:val="Normal"/>
        <w:spacing w:before="0" w:after="20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2DA2BF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2DA2BF"/>
    </w:rPr>
  </w:style>
  <w:style w:type="character" w:styleId="Style11">
    <w:name w:val="Слабая ссылка"/>
    <w:qFormat/>
    <w:rPr>
      <w:smallCaps/>
      <w:color w:val="DA1F28"/>
      <w:u w:val="single"/>
    </w:rPr>
  </w:style>
  <w:style w:type="character" w:styleId="Style12">
    <w:name w:val="Сильная ссылка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5:22:00Z</dcterms:created>
  <dc:creator>Usr</dc:creator>
  <dc:description/>
  <cp:keywords/>
  <dc:language>en-US</dc:language>
  <cp:lastModifiedBy>User</cp:lastModifiedBy>
  <cp:lastPrinted>2011-01-10T13:25:00Z</cp:lastPrinted>
  <dcterms:modified xsi:type="dcterms:W3CDTF">2019-01-05T12:51:00Z</dcterms:modified>
  <cp:revision>25</cp:revision>
  <dc:subject/>
  <dc:title>Актуальность темы</dc:title>
</cp:coreProperties>
</file>