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посёлка Долгоруко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t>Долгоруково — капелька Росс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Развлечение для всех групп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left="648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8100" w:leader="none"/>
        </w:tabs>
        <w:spacing w:before="0" w:after="0"/>
        <w:ind w:left="0" w:right="660" w:hanging="0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  <w:t>Воспитатель старшей и</w:t>
      </w:r>
    </w:p>
    <w:p>
      <w:pPr>
        <w:pStyle w:val="TextBody"/>
        <w:widowControl/>
        <w:spacing w:before="0" w:after="0"/>
        <w:ind w:left="6135" w:right="-6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  <w:t>подготовительной группы</w:t>
      </w:r>
    </w:p>
    <w:p>
      <w:pPr>
        <w:pStyle w:val="TextBody"/>
        <w:widowControl/>
        <w:spacing w:before="0" w:after="0"/>
        <w:ind w:left="6135" w:right="-6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  <w:t>Косыревой Л.И.</w:t>
      </w:r>
    </w:p>
    <w:p>
      <w:pPr>
        <w:pStyle w:val="TextBody"/>
        <w:widowControl/>
        <w:spacing w:before="0" w:after="0"/>
        <w:ind w:left="648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3090" w:hanging="0"/>
        <w:jc w:val="righ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  <w:t xml:space="preserve">                                                </w:t>
      </w:r>
    </w:p>
    <w:p>
      <w:pPr>
        <w:pStyle w:val="Heading2"/>
        <w:widowControl/>
        <w:spacing w:before="0" w:after="0"/>
        <w:jc w:val="righ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464646"/>
          <w:spacing w:val="0"/>
          <w:sz w:val="24"/>
          <w:szCs w:val="24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-2018г.</w:t>
      </w:r>
      <w:r>
        <w:rPr>
          <w:rFonts w:cs="Times New Roman" w:ascii="Times New Roman" w:hAnsi="Times New Roman"/>
          <w:b/>
          <w:sz w:val="28"/>
          <w:szCs w:val="28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о малой Родине на основе ознакомления с ближайшим окружени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я детей о родном поселке, его достопримечательностя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связную речь, внимание, познавательный интерес, расширять словарный запас.</w:t>
      </w:r>
    </w:p>
    <w:p>
      <w:pPr>
        <w:pStyle w:val="Normal"/>
        <w:spacing w:before="0" w:after="0"/>
        <w:rPr>
          <w:rFonts w:ascii="Arial;Helvetica" w:hAnsi="Arial;Helvetica" w:eastAsia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детей положительные эмоции и любовь к родному поселку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8"/>
          <w:shd w:fill="FFFFFF" w:val="clear"/>
        </w:rPr>
      </w:pPr>
      <w:r>
        <w:rPr>
          <w:rFonts w:eastAsia="Arial;Helvetica"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Прививать желание читать стихи, обогащать словар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auto" w:val="clear"/>
        </w:rPr>
        <w:t>де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zCs w:val="28"/>
          <w:shd w:fill="FFFFFF" w:val="clear"/>
        </w:rPr>
        <w:t xml:space="preserve">Формировать умение работать в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zCs w:val="28"/>
          <w:shd w:fill="FFFFFF" w:val="clear"/>
          <w:lang w:val="ru-RU"/>
        </w:rPr>
        <w:t>коллектив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ые образовательные области: речевое развитие, познавательное развитие, социально-коммуникативное развитие, физическое разви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тской деятельности: игровая, коммуникативная, познавательно-исследователь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zCs w:val="28"/>
          <w:shd w:fill="FFFFFF" w:val="clear"/>
        </w:rPr>
        <w:t>Дети входят под песню "Дом в котором ты живешь"</w:t>
      </w:r>
    </w:p>
    <w:p>
      <w:pPr>
        <w:pStyle w:val="Normal"/>
        <w:widowControl/>
        <w:pBdr/>
        <w:spacing w:lineRule="auto" w:line="384" w:before="225" w:after="225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идумано кем-то просто и мудро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 встрече здороваться: «Доброе утро!»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брое утро солнцу и птиц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брое утро улыбчивым лицам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давайте  скажем друг другу «Доброе утро!» и улыбнемся.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тель: Ребята, перед вами карта нашей страны.  А как называется наша стран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осс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ы знаем, что Россия  - большое государство. Это наша большая Родина. А как называется столица нашей Родины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оск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тель: Но у каждого человека есть малая Родина – тот уголок, где вы родились, где находится ваш дом. И в каком же поселке находится наш дом? Дети: Долгорук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называется область, в которой мы живем? Дети: Калининград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называют жителей нашего поселка?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 говорить –долгоруковцы. Ну, что же, мои маленькие долгоруковцы давайте заявим о себ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ир.  (руки ввер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я!  (руки на груд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круг страна моя! (руки в сторон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небесах горит (рука с раскрытой ладонью ввер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я у ног лежит!  (наклон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– леса! (замок впра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м – поля! (замок вле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– друзья (поворот головы вправо и вле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десь друзь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дом – ты самый лучший (раскинуть руки с наклоном вниз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край родной могучий! (раскинуть руки ввер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же, страна моя! (раскинуть руки в сторон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ир! Встречай мен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    </w:t>
      </w:r>
      <w:r>
        <w:rPr>
          <w:rFonts w:cs="Times New Roman" w:ascii="Times New Roman" w:hAnsi="Times New Roman"/>
          <w:sz w:val="28"/>
          <w:szCs w:val="28"/>
        </w:rPr>
        <w:t>Как велика моя земля,</w:t>
      </w:r>
    </w:p>
    <w:p>
      <w:pPr>
        <w:pStyle w:val="Normal"/>
        <w:spacing w:lineRule="auto" w:line="360" w:before="0" w:after="0"/>
        <w:ind w:left="0" w:right="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широки просторы!</w:t>
      </w:r>
    </w:p>
    <w:p>
      <w:pPr>
        <w:pStyle w:val="Normal"/>
        <w:spacing w:lineRule="auto" w:line="360" w:before="0" w:after="0"/>
        <w:ind w:left="0" w:right="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, реки и поля,</w:t>
      </w:r>
    </w:p>
    <w:p>
      <w:pPr>
        <w:pStyle w:val="Normal"/>
        <w:spacing w:lineRule="auto" w:line="360" w:before="0" w:after="0"/>
        <w:ind w:left="0" w:right="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, и степь, и горы.</w:t>
      </w:r>
    </w:p>
    <w:p>
      <w:pPr>
        <w:pStyle w:val="Normal"/>
        <w:spacing w:lineRule="auto" w:line="360" w:before="0" w:after="0"/>
        <w:ind w:left="0" w:right="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скинулась моя страна</w:t>
      </w:r>
    </w:p>
    <w:p>
      <w:pPr>
        <w:pStyle w:val="Normal"/>
        <w:spacing w:lineRule="auto" w:line="360" w:before="0" w:after="0"/>
        <w:ind w:left="0" w:right="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евера до юга:</w:t>
      </w:r>
    </w:p>
    <w:p>
      <w:pPr>
        <w:pStyle w:val="Normal"/>
        <w:spacing w:lineRule="auto" w:line="360" w:before="0" w:after="0"/>
        <w:ind w:left="0" w:right="0" w:firstLine="10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 одном краю весна, </w:t>
      </w:r>
    </w:p>
    <w:p>
      <w:pPr>
        <w:pStyle w:val="Normal"/>
        <w:spacing w:lineRule="auto" w:line="360" w:before="0" w:after="0"/>
        <w:ind w:left="0" w:right="0" w:firstLine="10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ругом – снега и вьюг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Есть в России высокие горы, полноводные реки, глубокие озера, густые леса и бескрайние степи. Есть и маленькие речки, светлые березовые рощицы, солнечные полянки, овражки, болота и пол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рдимся нашей великой Россией, ее разнообразной природ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из нас есть и своя малая роди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акое малая родин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ая родина  -  тот уголок земли, тот край , где мы родилис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рошло наше детство, где живут наши родители, где находится наш родной до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го-то малая родина  -  небольшой поселок или деревушка, для других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ая улица и зеленый дворик с качелями, песочницей и деревянной горкой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 </w:t>
      </w:r>
      <w:r>
        <w:rPr>
          <w:rFonts w:cs="Times New Roman" w:ascii="Times New Roman" w:hAnsi="Times New Roman"/>
          <w:sz w:val="28"/>
          <w:szCs w:val="28"/>
        </w:rPr>
        <w:t xml:space="preserve">Малая родина  -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стровок земл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д окном смородина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ишни расцвел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Яблоня кудрявая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 под ней скамь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Ласковая, мала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одина моя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ловом, малая родина у каждого своя. А где находится малая  Родина? (В Росси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родина - капелька Росс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с малая Родина – наш поселок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ы любите свою  малую Родину? За что вы ее любите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ети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Здесь у меня много друзей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А я очень люблю нашу природ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За то, что здесь живут мои папа, мама, вся моя родня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За то, что я здесь родился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Да просто за то, чтоДолгоруково -  наш дом, наша малая Родина!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426" w:right="0" w:hanging="6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Рассматривание карты Калининградской об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к в две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Ой, кто это стучится? Посмотрите, какой интересный гость к нам пришел. Вы узнали его?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арлс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Здравствуйте, ребята. Я очень люблю путешествовать по стране. И вот сегодня я залетел в поселок, но ничего о нем не зн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Залетай, Карлсон, мы с удовольствием познакомим тебя с нашим поселком. Ребята, скажите,  куда попал Карлсон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поселок Долгорук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детский сад . Хочешь Карлсон  узнать много хорошего о нашем посёлке? Тогда собирайся с нами. А на чем мы поедем? 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заводите моторы: Р-Р-Р-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-ра-ра уезжает детв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-ра-ра мы поехали, у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-ру-ру крепко руль я держ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-ру-ру я друзей с собой бе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-ра-ра мы приехали, у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елок Долгоруково- это бывший немецкий посёлок Домтау  он так назывался по имени главной улицы. Но после создания в 1945 году Калининградской обл. 18 октября 1947г. Посёлок получил русское название Долгоруково. В этом посёлке работают ваши мамы и папы. Здесь есть средняя школа, спортивный зал, 2 детских сада, три года назад  здесь была музыкальная школа, есть библиотека, дом культуры -где дети посещают разнообразные кружки ,большая спортивная площадка. Здесь красивые места отдыха, много озёр,лесов, цве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960" w:leader="none"/>
          <w:tab w:val="left" w:pos="1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от-вот, как раз о цветах я и хочу с вами поговорить.</w:t>
      </w:r>
    </w:p>
    <w:p>
      <w:pPr>
        <w:pStyle w:val="Normal"/>
        <w:tabs>
          <w:tab w:val="clear" w:pos="708"/>
          <w:tab w:val="left" w:pos="855" w:leader="none"/>
          <w:tab w:val="left" w:pos="960" w:leader="none"/>
          <w:tab w:val="left" w:pos="1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чень нравятся цветы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стые, нежные, милые,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что любите вы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ики, ромашки и лилии.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Приглашаю вас на праздник цветов!</w:t>
      </w:r>
    </w:p>
    <w:p>
      <w:pPr>
        <w:pStyle w:val="Normal"/>
        <w:tabs>
          <w:tab w:val="clear" w:pos="708"/>
          <w:tab w:val="left" w:pos="1020" w:leader="none"/>
          <w:tab w:val="left" w:pos="240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Ребёнок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дравствуй белая ромашка!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дравствуй, розовая кашка!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берем сейчас цветов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ля букетов и венков!</w:t>
      </w:r>
    </w:p>
    <w:p>
      <w:pPr>
        <w:pStyle w:val="Normal"/>
        <w:tabs>
          <w:tab w:val="clear" w:pos="708"/>
          <w:tab w:val="left" w:pos="675" w:leader="none"/>
          <w:tab w:val="left" w:pos="750" w:leader="none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колько цветов вокруг! Я сейчас загадаю вам загадки, а вы попробуйте их отгадать: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елой шапке стоит дед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            Если дунешь – шапки нет!</w:t>
        <w:tab/>
        <w:t>(одуванчик)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лым ободочком желтые сердечки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 лугу их, сколько их у речки!  (ромашка)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й, цветочек, синий цвет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язычком, а звона нет.  (колокольчик)</w:t>
      </w:r>
    </w:p>
    <w:p>
      <w:pPr>
        <w:pStyle w:val="Normal"/>
        <w:tabs>
          <w:tab w:val="clear" w:pos="708"/>
          <w:tab w:val="left" w:pos="825" w:leader="none"/>
          <w:tab w:val="left" w:pos="240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Хорошо отгадываете загадки. Я привела к вам свои любимые цветы.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ят дети с ободками цветов, рассказывают стих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уванч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о солн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к золо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ос одуванчик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, молод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чудес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истый 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ольшого солн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портр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ветал на ни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васил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красив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сын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я сор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сыноче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, как васил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и узкою тропой забрели на 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здесь самый ловк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на круг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ма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и-забияки!</w:t>
      </w:r>
    </w:p>
    <w:p>
      <w:pPr>
        <w:pStyle w:val="Normal"/>
        <w:ind w:left="1416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кольч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голу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ился нам с то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- ц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жливы, а 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16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16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1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машки</w:t>
      </w:r>
    </w:p>
    <w:p>
      <w:pPr>
        <w:pStyle w:val="Normal"/>
        <w:ind w:left="1416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и, ромашки</w:t>
      </w:r>
    </w:p>
    <w:p>
      <w:pPr>
        <w:pStyle w:val="Normal"/>
        <w:ind w:left="1416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рубашки</w:t>
      </w:r>
    </w:p>
    <w:p>
      <w:pPr>
        <w:pStyle w:val="Normal"/>
        <w:ind w:left="141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елтые колечки</w:t>
      </w:r>
    </w:p>
    <w:p>
      <w:pPr>
        <w:pStyle w:val="Normal"/>
        <w:ind w:left="1416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и к речке</w:t>
      </w:r>
    </w:p>
    <w:p>
      <w:pPr>
        <w:pStyle w:val="Normal"/>
        <w:ind w:left="1416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ки взялись  и вот</w:t>
      </w:r>
    </w:p>
    <w:p>
      <w:pPr>
        <w:pStyle w:val="Normal"/>
        <w:ind w:left="1416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одят хоровод!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: Вот какие красивые цветы растут лет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ру в букет цветы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Поиграем я и т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Проводится игра «Собери  букет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2850" w:right="1133" w:gutter="0" w:header="0" w:top="1134" w:footer="0" w:bottom="1134"/>
          <w:pgNumType w:fmt="decimal"/>
          <w:cols w:num="2" w:equalWidth="false" w:sep="false">
            <w:col w:w="8711" w:space="708"/>
            <w:col w:w="87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i/>
        </w:rPr>
        <w:t>Воспитатель раскладывает на полу 5 обручей, в середину каждого кладет цветы одного цвета. Дети встают возле обручей, под музыку( или бубен) берут из обруча по одному цветку(при этом в обруче должен остаться один цветок), и бегают, танцуют с цветами. В это время воспитатель меняет местами цветы . По окончании музыки дети должны собраться вокруг обруча, цветы которого соответствуют тем, что находятся у них в руках и поднять их вверх.</w:t>
      </w:r>
    </w:p>
    <w:p>
      <w:pPr>
        <w:pStyle w:val="Normal"/>
        <w:tabs>
          <w:tab w:val="clear" w:pos="708"/>
          <w:tab w:val="left" w:pos="405" w:leader="none"/>
          <w:tab w:val="left" w:pos="645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ребята мы все  любим играть</w:t>
      </w:r>
      <w:r>
        <w:rPr>
          <w:rFonts w:cs="Times New Roman" w:ascii="Times New Roman" w:hAnsi="Times New Roman"/>
          <w:sz w:val="28"/>
          <w:szCs w:val="28"/>
        </w:rPr>
        <w:t xml:space="preserve"> с цветами и вплетать их в венки. Вот и мы с вами поиграем в игру «Венок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водится игра «Венок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ыходят подгруппа де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юль надевает на голову венок и приближается  к детям со словам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Я пришел сорвать цвето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Чтоб вплести его в венок»</w:t>
      </w:r>
    </w:p>
    <w:p>
      <w:pPr>
        <w:pStyle w:val="Normal"/>
        <w:ind w:left="-33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Не хотим, чтоб нас срывал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 венки из нас сплетал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шу не губи крас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ы останемся в лесу»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изнеся последние слова, дети разбегаются. Июль ловит одного из них, пойманный ребенок становится водящим. Игра проводится 2-3 раза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нашем поселке много улиц, назовите их.  На какой улице вы живете?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ая игра «Скажи наоборот»</w:t>
      </w:r>
      <w:r>
        <w:rPr>
          <w:rFonts w:cs="Times New Roman" w:ascii="Times New Roman" w:hAnsi="Times New Roman"/>
          <w:i/>
          <w:sz w:val="28"/>
          <w:szCs w:val="28"/>
        </w:rPr>
        <w:t xml:space="preserve"> (с мяч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ая улица - … короткая 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ная улица - …чистая 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няя улица - … дальняя 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ая улица - …темная 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ная улица - …тихая 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улица - …новая 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илистая улица - …прямая  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улица - … маленькая улиц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 нашем поселке очень много красивых домов, а чтобы их стало еще больше, давайте и мы с вами построим свои дом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чиковая гимнастика «До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, строим, строим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с высоким потолк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угольной крышей. Вот с так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выш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 в доме 3 и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в них загля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увидишь печ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ке челове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но главное богатство нашего поселка – это его жители, которые стараются сделать наш поселок красивым, чистым, уютным. Ну, а теперь, нам пора возвращаться в детский сад, предлагаю занять свои места в автобус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автобус дружно се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кошко посмо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шофер педаль наж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втобус побеж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! Машинам красный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нам дороги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-ка в око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умайте немнож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место перед в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быстро с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етский са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мы опять в детском саду. А чтобы Карлсон,  путешествуя по другим городам, смог рассказать о нашем поселке, мы составим для него рассказ. Я начинаю предложение, а вы продолж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 поселке …Долгорук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поселка называют …. Долгоруков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Наш поселок расположен в Багратионовском райо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елке есть много улиц… Октябрьская, Советская, Комсомольска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ина, Школьная, Почтовая, Паршина, Лукманова, Олимпийская..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ке есть школа,… детские сады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ах растут деревья… березы, клены, то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ного цветов...ромашки, васильки, колокольчики. одуванчики...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любим свой родной поселок…Долгорук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от и подошло наше путешествие к концу. Вы сегодня замечательно рассказали мне о своем родном поселке, спасибо вам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удущее нашей России во многом зависит от вас ребята, от того,  как сильно вы будете любить свою Родину, что хорошего сможете для нее сделать, когда станете взрослыми людьми. Давайте встанем в круг, возьмемся за руки и улыбнемся друг другу. Вы чувствуете, как между ладонями вспыхнула искорка, маленькое, маленькое солнышко, оно не обжигает, а согревает, вспыхивает в ваших глазах. Я знаю, что вы иногда ссоритесь, но когда только в чьих-то глазах мелькнет злость, положите ему на плечи руки и добро растопит злость без след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страна очень большая и красивая. Послушаем стихи о нашей Родин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ы Родиной зовем?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, где мы с тобой живем,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ерезки, вдоль которых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ом с мамой мы идем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ы Родиной зовем?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, что в сердце бережем, 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 под небом синим – синим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г России над Кремлем. (В.Степанов)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ишь песенку ручья?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одина твоя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ишь, голос соловья?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одина твоя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матери твоей,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он дождей и шум ветвей,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лесу смородина-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тоже родина. (М. Пляцковский)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ем рисунке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 с колосками,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рковка на горке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ом с облаками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ем рисунке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и друзья,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ем рисунке родина моя. (П. Синявский)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ут в России разные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ы с давних пор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тайга по нраву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м - степной простор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милее осень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м милей весна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Родина-Россия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с у всех одна. (В.Степанов)</w:t>
      </w:r>
    </w:p>
    <w:p>
      <w:pPr>
        <w:pStyle w:val="Normal"/>
        <w:spacing w:before="0" w:after="0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28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Воспитател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Вы сказали о Родине такие прекрасные слова. Мы – граждане России, россияне любим и гордимся своей страной.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Helvetica"/>
    <w:charset w:val="cc"/>
    <w:family w:val="swiss"/>
    <w:pitch w:val="default"/>
  </w:font>
  <w:font w:name="Arial">
    <w:altName w:val="Helvetica"/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05:00Z</dcterms:created>
  <dc:creator>Галина</dc:creator>
  <dc:description/>
  <dc:language>en-US</dc:language>
  <cp:lastModifiedBy>Галина</cp:lastModifiedBy>
  <dcterms:modified xsi:type="dcterms:W3CDTF">2015-12-24T08:35:00Z</dcterms:modified>
  <cp:revision>8</cp:revision>
  <dc:subject/>
  <dc:title/>
</cp:coreProperties>
</file>