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Внеклассное мероприятие: Сказочные веселые старт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креплять здоровье учащихся</w:t>
      </w:r>
    </w:p>
    <w:p>
      <w:pPr>
        <w:pStyle w:val="Normal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- развивать ловкость, быстроту движ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воспитывать чувство коллективизма, товарищества, взаимовыручки</w:t>
      </w:r>
    </w:p>
    <w:p>
      <w:pPr>
        <w:pStyle w:val="Normal"/>
        <w:rPr/>
      </w:pPr>
      <w:r>
        <w:rPr>
          <w:b/>
          <w:sz w:val="32"/>
          <w:szCs w:val="32"/>
        </w:rPr>
        <w:t>Ход мероприяти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ее построение. Приветствие команд. Представление членов жю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стафеты:</w:t>
      </w:r>
    </w:p>
    <w:p>
      <w:pPr>
        <w:pStyle w:val="Normal"/>
        <w:rPr/>
      </w:pPr>
      <w:r>
        <w:rPr>
          <w:b/>
          <w:sz w:val="32"/>
          <w:szCs w:val="32"/>
        </w:rPr>
        <w:t>Маленький Мук</w:t>
      </w:r>
      <w:r>
        <w:rPr>
          <w:sz w:val="32"/>
          <w:szCs w:val="32"/>
        </w:rPr>
        <w:t>. Всем известно, что Маленький Мук очень быстро бегал в своих волшебных башмаках. Ребята, сейчас вам нужно показать, как быстро вы бегаете в своих кроссовках. Ваша задача: добежать до стенки, коснуться ее рукой и вернуться обратно, передав эстафету своему товарищу.</w:t>
      </w:r>
    </w:p>
    <w:p>
      <w:pPr>
        <w:pStyle w:val="Normal"/>
        <w:rPr/>
      </w:pPr>
      <w:r>
        <w:rPr>
          <w:b/>
          <w:sz w:val="32"/>
          <w:szCs w:val="32"/>
        </w:rPr>
        <w:t>Кот в сапогах</w:t>
      </w:r>
      <w:r>
        <w:rPr>
          <w:sz w:val="32"/>
          <w:szCs w:val="32"/>
        </w:rPr>
        <w:t>. В этой сказке кот ходит в больших сапогах и в шляпе. Я вам предлагаю на время очутиться в этой сказке в образе кота. Ваша задача: быстро надеть сапоги и шляпу, добежать до стенки, красиво поклониться зрителям, вернуться и передать эстафету своему товарищу. Судьи будут оценивать не только быстроту команды, но и ваши поклоны. За красивый поклон можно получить дополнительные баллы. Следующий начинает эстафету только тогда, когда наденет на себя сапоги и шляпу, в противном случае команда получает штрафное оч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рыгунчики. Ваша задача: в мешке допрыгать до стенки, коснуться ее рукой и вернуться обратно, передав эстафету своему товарищу по команде.</w:t>
      </w:r>
    </w:p>
    <w:p>
      <w:pPr>
        <w:pStyle w:val="Normal"/>
        <w:rPr/>
      </w:pPr>
      <w:r>
        <w:rPr>
          <w:b/>
          <w:sz w:val="32"/>
          <w:szCs w:val="32"/>
        </w:rPr>
        <w:t>Догони мяч.</w:t>
      </w:r>
      <w:r>
        <w:rPr>
          <w:sz w:val="32"/>
          <w:szCs w:val="32"/>
        </w:rPr>
        <w:t xml:space="preserve"> Ваша задача: с помощью гимнастической палочки докатить мяч до стенки и обратно, передав эстафету своему товарищу по команде.</w:t>
      </w:r>
    </w:p>
    <w:p>
      <w:pPr>
        <w:pStyle w:val="Normal"/>
        <w:rPr/>
      </w:pPr>
      <w:r>
        <w:rPr>
          <w:b/>
          <w:sz w:val="32"/>
          <w:szCs w:val="32"/>
        </w:rPr>
        <w:t>Баба Яга в тылу врага</w:t>
      </w:r>
      <w:r>
        <w:rPr>
          <w:sz w:val="32"/>
          <w:szCs w:val="32"/>
        </w:rPr>
        <w:t xml:space="preserve">. Сейчас каждый из вас побывает в роли Бабы Яги. Баба Яга летает на метле.  Ваша задача: надеть на голову платок и верхом на метле добежать до стенки, коснуться ее рукой и вернуться обратно, передав эстафету товарищу. Следующий игрок начинает эстафету после того как завяж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голове платок, за нарушение правил штрафное очко.</w:t>
      </w:r>
    </w:p>
    <w:p>
      <w:pPr>
        <w:pStyle w:val="Normal"/>
        <w:rPr/>
      </w:pPr>
      <w:r>
        <w:rPr>
          <w:b/>
          <w:sz w:val="32"/>
          <w:szCs w:val="32"/>
        </w:rPr>
        <w:t>Лягушки.</w:t>
      </w:r>
      <w:r>
        <w:rPr>
          <w:sz w:val="32"/>
          <w:szCs w:val="32"/>
        </w:rPr>
        <w:t xml:space="preserve"> В этой эстафете вам необходимо допрыгать с мячом между коленей до стенки. Обратно возвращаемся бегом с мячом в руках и передаем эстафету товарищу по команде. Если мяч выпал, то продолжаем эстафету с того места, где мяч был потерян.</w:t>
      </w:r>
    </w:p>
    <w:p>
      <w:pPr>
        <w:pStyle w:val="Normal"/>
        <w:rPr/>
      </w:pPr>
      <w:r>
        <w:rPr>
          <w:b/>
          <w:sz w:val="32"/>
          <w:szCs w:val="32"/>
        </w:rPr>
        <w:t>Комбинированная эстафета</w:t>
      </w:r>
      <w:r>
        <w:rPr>
          <w:sz w:val="32"/>
          <w:szCs w:val="32"/>
        </w:rPr>
        <w:t>. В этой эстафете каждый игрок команды будет выполнять свою роль. Первые номера – ведение с мячом до стенки. Мяч оставляем и бегом возвращаемся назад. Вторые номера – бегут до стенки, а обратно возвращаются с ведением мяча. Третьи номера – прыгают с мячом до стенки как лягушки, оставляют мяч и возвращаются обратно бегом. Четвертые номера – бегут до стенки, обратно возвращаются как лягушки. Пятые номера – должны пройти всю дистанцию с теннисной ракеткой и шариком в руках не уронив шарик. Если шарик упал, то продолжаем эстафету с того места, где потеряли шарик. Шестые номера – прыгают в мешках до стенки, обратно возвращаются бегом. Седьмые номера – бегут до стенки, обратно возвращаются прыжками в мешке. Восьмые номера – замыкают эстафету, быстро бегут до стенки и обратно.</w:t>
      </w:r>
    </w:p>
    <w:p>
      <w:pPr>
        <w:pStyle w:val="Normal"/>
        <w:rPr/>
      </w:pPr>
      <w:r>
        <w:rPr>
          <w:b/>
          <w:sz w:val="32"/>
          <w:szCs w:val="32"/>
        </w:rPr>
        <w:t>Ромашка.</w:t>
      </w:r>
      <w:r>
        <w:rPr>
          <w:sz w:val="32"/>
          <w:szCs w:val="32"/>
        </w:rPr>
        <w:t xml:space="preserve"> Каждой команде нужно выложить ромашку. Первые номера добегают до элементов цветка, берут серединку, бегут до стенки – выкладывают. Остальные участники выкладывают лепестки. Побеждает команда, которая быстрее выложит цветок.</w:t>
      </w:r>
    </w:p>
    <w:p>
      <w:pPr>
        <w:pStyle w:val="Normal"/>
        <w:rPr/>
      </w:pPr>
      <w:r>
        <w:rPr>
          <w:b/>
          <w:sz w:val="32"/>
          <w:szCs w:val="32"/>
        </w:rPr>
        <w:t>Золушка.</w:t>
      </w:r>
      <w:r>
        <w:rPr>
          <w:sz w:val="32"/>
          <w:szCs w:val="32"/>
        </w:rPr>
        <w:t xml:space="preserve"> Эта девочка очень работящая. Каждый день она выполняла работу по дому: убирала, готовила, штопала. Я предлагаю помочь Золушке навести уборку. Каждой команде необходимо рассортировать кубики и кегли. Мальчики приносят кегли и складывают их слева от команды, а девочки приносят кубики и складывают их справа от команды. Не забываем передавать своим товарищам по команде фартук, который будет вместо эстафетной палочки. Побеждает та команда, которая быстрее справится с этим зада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ая команда (замыкающая). Здесь все просто. Первый игрок бежит до стенки, возвращается обратно, берет второго игрока за руку, теперь вдвоем они бегут до стенки и обратно, берут за руку третьего и так далее. После финиша команда должна построиться в колонну. Чья команда быстрее справится с заданием, та и побеждает в этом конкур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ее построение. Подведение итогов соревнований. Награждение участн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4:01:00Z</dcterms:created>
  <dc:creator>Аринка</dc:creator>
  <dc:description/>
  <cp:keywords/>
  <dc:language>en-US</dc:language>
  <cp:lastModifiedBy>арина</cp:lastModifiedBy>
  <dcterms:modified xsi:type="dcterms:W3CDTF">2018-12-10T13:29:00Z</dcterms:modified>
  <cp:revision>6</cp:revision>
  <dc:subject/>
  <dc:title/>
</cp:coreProperties>
</file>