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ценарий новогоднего празд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в начальной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В гостях у сказ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рганизация праздничного новогоднего  мероприятия  дл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оздать праздничную и доброжелательную атмосфер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творческие способности и фантазию детей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Ход праздни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</w:t>
      </w:r>
      <w:r>
        <w:rPr>
          <w:rFonts w:cs="Times New Roman" w:ascii="Times New Roman" w:hAnsi="Times New Roman"/>
          <w:sz w:val="28"/>
          <w:szCs w:val="28"/>
        </w:rPr>
        <w:t>: Ах, Новый год! Удивительный бал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рузей ты хороших собрал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смеются, танцуют, пою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чудеса интересные жду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>Вы сегодня к нам спешите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сь в этот зал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еть вы хотите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карнавал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>Будут маски, будут пляски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поскорей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ёмся возле ёлки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адовать друзе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Мы добрые феи из сказочной новогодн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раны. Меня зовут Фея Радости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А меня – фея Веселья. В нашей стране всегда много смеха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лыбок. Мы очень любим празд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Пусть в гости придёт новогодняя сказка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сюрпризов, чудес принесёт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строение будет прекрасным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здник волшебный продлится весь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1:</w:t>
      </w:r>
      <w:r>
        <w:rPr>
          <w:rFonts w:cs="Times New Roman" w:ascii="Times New Roman" w:hAnsi="Times New Roman"/>
          <w:sz w:val="28"/>
          <w:szCs w:val="28"/>
        </w:rPr>
        <w:t xml:space="preserve"> Водить мы будем хоровод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нарядной ёлки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жно встретим Новый год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ой песней звонк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сня «Маленький секр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В старой сказке, русской сказке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й терем есть, а  в нём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 с любимой внучкой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т день за д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1:</w:t>
      </w:r>
      <w:r>
        <w:rPr>
          <w:rFonts w:cs="Times New Roman" w:ascii="Times New Roman" w:hAnsi="Times New Roman"/>
          <w:sz w:val="28"/>
          <w:szCs w:val="28"/>
        </w:rPr>
        <w:t xml:space="preserve"> Любимицу нарядную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на праздник ждём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ку нашу милую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м в гости позовё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Под фонограмму  появляется Снегуро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Как красиво в вашем зале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авный праздник будет тут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ит, правду мне сказали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меня ребята ждут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де же Дедушка Мороз?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де его подарков воз?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дно, старый заплутал,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в ту сказку он поп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Ты, Снегурка, не волнуйся!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учше ёлкой полюбуйся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сню мы сейчас споём,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ом за Дедушкой пойдём!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– хоровод «В лесу родилась елочка»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урочка во время песни ходит вокруг ёлки и находит волшебный колоколь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Я под песню у ёлочки шла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локольчик волшебный нашл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1:</w:t>
      </w:r>
      <w:r>
        <w:rPr>
          <w:rFonts w:cs="Times New Roman" w:ascii="Times New Roman" w:hAnsi="Times New Roman"/>
          <w:sz w:val="28"/>
          <w:szCs w:val="28"/>
        </w:rPr>
        <w:t xml:space="preserve"> Колокольчик волшебный, звени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з сказки друзей позови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ится звук мотора и по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 за плечами мешок, в руках игрушка «дед мороза»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следом мурлычет и жует жвачку. Мотор глохнет, Баба-Яга спрыгивает с метлы, кот за ней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: — Эй, ребята! Здесь леший не пробегал? </w:t>
        <w:br/>
        <w:br/>
        <w:t xml:space="preserve">Дети: — Нет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: — Ну и ладно, полетели дальше (запрыгивает на метлу и безуспешно старается завести). Тьфу ты! Вот так всегда! В самый ответственный момент этот дирижабль меня подводит. А все из-за тебя бес полосатый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— Не бес, а кот, прошу не оскорблять! И не полосатый, а почти сиамский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— Сиамский! Опять горючее на жвачку выменял?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— Погодите! В чем дело? Мы встречаем Дед Мороза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— Правильно! Встречаете! Вот вам Дед Мороз (ставит куклу), а вот мешок с подарками (достает маленький мешочек из рюкзака). </w:t>
        <w:br/>
      </w:r>
    </w:p>
    <w:p>
      <w:pPr>
        <w:pStyle w:val="C2"/>
        <w:spacing w:before="0" w:after="0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— Я ничего не понимаю. </w:t>
        <w:br/>
        <w:br/>
      </w: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 xml:space="preserve">: — А тут и понимать нечего. Это все проделки лешего. Он и превратил твоего Дед Мороза в куклу. </w:t>
        <w:br/>
        <w:br/>
      </w: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— Ой, что же теперь делать? Как дедушку расколдовать? (плачет)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-Яга: — Ну-ну, хватит мокроту разводить. Все- таки праздник у ребят. Ну, хочешь, мы с котом тебе споем. Тебя развеселим и ребят порадуем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— Растяни меха гармошка, </w:t>
        <w:br/>
        <w:t xml:space="preserve">Эх, давай наяривай! </w:t>
        <w:br/>
        <w:t xml:space="preserve">Пой частушки , Бабка Ежка, </w:t>
        <w:br/>
        <w:t xml:space="preserve">Пой не разговаривай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Шла лесною стороной, </w:t>
        <w:br/>
        <w:t xml:space="preserve">Увязался черт за мной. </w:t>
        <w:br/>
        <w:t xml:space="preserve">Плюнула на плешь ему </w:t>
        <w:br/>
        <w:t xml:space="preserve">И послала к Лешему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т: </w:t>
      </w:r>
      <w:r>
        <w:rPr>
          <w:rFonts w:cs="Times New Roman" w:ascii="Times New Roman" w:hAnsi="Times New Roman"/>
          <w:sz w:val="28"/>
          <w:szCs w:val="28"/>
        </w:rPr>
        <w:br/>
        <w:t xml:space="preserve">В лесу родилась елочка </w:t>
        <w:br/>
        <w:t xml:space="preserve">Для бабушки Яги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  <w:t xml:space="preserve">С рыжим мы на Новый год </w:t>
        <w:br/>
        <w:t>К той елочке пришли …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пасибо, спасибо, бабуля, за песни. Настроение мне и ребятам подняла (обращаясь к ребятам). А теперь, ребята, надо всем вместе подумать, как спасти Деда Мороза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Может в милицию заявить?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: (испугано) Только не в милицию! Да и вообще тут дело колдовством пахнет. Тут не спасать, а спасаться надо.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Жаль друзья, прощаться надо,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ту Дедушки у нас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Ну зачем вам Дед Мороз?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зачем подарки?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он, совсем седой,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молодой, да яркий!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1: </w:t>
      </w:r>
      <w:r>
        <w:rPr>
          <w:rFonts w:cs="Times New Roman" w:ascii="Times New Roman" w:hAnsi="Times New Roman"/>
          <w:sz w:val="28"/>
          <w:szCs w:val="28"/>
        </w:rPr>
        <w:t xml:space="preserve"> Знаешь, Кот, ты всем хорош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Деда не похож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 Ждёт подарков ребятня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олку от тебя?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Вот беда, ведь в этой сказке мы Дедулю не нашли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Колокольчик наш волшебный ты опять звени, зве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1:</w:t>
      </w:r>
      <w:r>
        <w:rPr>
          <w:rFonts w:cs="Times New Roman" w:ascii="Times New Roman" w:hAnsi="Times New Roman"/>
          <w:sz w:val="28"/>
          <w:szCs w:val="28"/>
        </w:rPr>
        <w:t xml:space="preserve"> Колокольчик волшебный, звени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другую сказку нас неси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Хоровод «Ел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1: </w:t>
      </w:r>
      <w:r>
        <w:rPr>
          <w:rFonts w:cs="Times New Roman" w:ascii="Times New Roman" w:hAnsi="Times New Roman"/>
          <w:sz w:val="28"/>
          <w:szCs w:val="28"/>
        </w:rPr>
        <w:t>Год овечки наступает,</w:t>
      </w:r>
    </w:p>
    <w:p>
      <w:pPr>
        <w:pStyle w:val="Normal"/>
        <w:tabs>
          <w:tab w:val="clear" w:pos="708"/>
          <w:tab w:val="left" w:pos="1118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 овечки - год добра.</w:t>
      </w:r>
    </w:p>
    <w:p>
      <w:pPr>
        <w:pStyle w:val="Normal"/>
        <w:tabs>
          <w:tab w:val="clear" w:pos="708"/>
          <w:tab w:val="left" w:pos="1118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сть в нём будет всё сполна,</w:t>
      </w:r>
    </w:p>
    <w:p>
      <w:pPr>
        <w:pStyle w:val="Normal"/>
        <w:tabs>
          <w:tab w:val="clear" w:pos="708"/>
          <w:tab w:val="left" w:pos="1118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ре смеха я желаю, </w:t>
      </w:r>
    </w:p>
    <w:p>
      <w:pPr>
        <w:pStyle w:val="Normal"/>
        <w:tabs>
          <w:tab w:val="clear" w:pos="708"/>
          <w:tab w:val="left" w:pos="1118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Новым годом поздравля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 Год Овечки  наступае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сь с ним, не робе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ебя он не пугает,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Иди вперёд  см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Год овечки – год счастливый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 этом говорят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дёт неторопливо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к вам все дни подряд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10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Маленьких ут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1:</w:t>
      </w:r>
      <w:r>
        <w:rPr>
          <w:rFonts w:cs="Times New Roman" w:ascii="Times New Roman" w:hAnsi="Times New Roman"/>
          <w:sz w:val="28"/>
          <w:szCs w:val="28"/>
        </w:rPr>
        <w:t xml:space="preserve">  Колокольчик наш волшебный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вени, звени, звени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Дедушкой Морозом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ую сказку нас веди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Фонограмма. Появляется  Снежная Королев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Я королева из страны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ет ни лета, ни весны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руглый год метель метё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юду только снег и лёд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олвие, покой люблю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 и веселье не терплю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ждала с начала дня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спомнил про меня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с собой снежинок взять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ними в вихре станцевать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нежинки, полетите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в танце закружитесь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– хоровод «Елочка, е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Я ветер северный подниму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зорным морозцем вас дой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2:</w:t>
      </w:r>
      <w:r>
        <w:rPr>
          <w:rFonts w:cs="Times New Roman" w:ascii="Times New Roman" w:hAnsi="Times New Roman"/>
          <w:sz w:val="28"/>
          <w:szCs w:val="28"/>
        </w:rPr>
        <w:t xml:space="preserve"> А мы в ладоши захлопаем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гами потопаем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(танец — игра) </w:t>
        <w:br/>
        <w:t xml:space="preserve">Мы сейчас пойдем направо! 1,2,3. </w:t>
        <w:br/>
        <w:t xml:space="preserve">А теперь пойдем налево! 1,2,3. </w:t>
        <w:br/>
        <w:t xml:space="preserve">Быстро к елке соберемся! 1,2,3. </w:t>
        <w:br/>
        <w:t xml:space="preserve">Так же быстро разойдемся! 1,2,3. </w:t>
        <w:br/>
        <w:t xml:space="preserve">И тихонечко присядем! 1,2,3. </w:t>
        <w:br/>
        <w:t xml:space="preserve">И легонечко привстанем! 1,2,3. </w:t>
        <w:br/>
        <w:t xml:space="preserve">Попляшите наши ножки! 1,2,3. </w:t>
        <w:br/>
        <w:t xml:space="preserve">И похлопайте, ладошки! 1,2,3. </w:t>
        <w:br/>
        <w:t xml:space="preserve">На улице мороз, </w:t>
        <w:br/>
        <w:t xml:space="preserve">Ну-ка взялись все за нос! </w:t>
        <w:br/>
        <w:t xml:space="preserve">Ни к чему нам бить баклуши, </w:t>
        <w:br/>
        <w:t xml:space="preserve">Ну-ка все взялись за уши! </w:t>
        <w:br/>
        <w:t xml:space="preserve">Покружили, повертели </w:t>
        <w:br/>
        <w:t xml:space="preserve">Вот и уши отогрели. </w:t>
        <w:br/>
        <w:t xml:space="preserve">По коленкам постучали, </w:t>
        <w:br/>
        <w:t xml:space="preserve">Головою покачали, </w:t>
        <w:br/>
        <w:t xml:space="preserve">По плечам похлопали </w:t>
        <w:br/>
        <w:t xml:space="preserve">И чуть-чуть потопали. </w:t>
        <w:br/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Вас ничем не испугаешь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ень смелый вы народ!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с, хороших ребятишек,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же холод не бер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1:</w:t>
      </w:r>
      <w:r>
        <w:rPr>
          <w:rFonts w:cs="Times New Roman" w:ascii="Times New Roman" w:hAnsi="Times New Roman"/>
          <w:sz w:val="28"/>
          <w:szCs w:val="28"/>
        </w:rPr>
        <w:t xml:space="preserve"> Снежная Королева, помоги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у Мороза к нам при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    Колокольчик волшебный, звени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Дедушку Мороза скорей приведи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он услышал нас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ём мы песенку сейчас.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ЧАЛКА «Дед Мороз»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несколько раз повторяет кри</w:t>
        <w:softHyphen/>
        <w:t>чалку, призывая к участию то мальчиков, то девочек.</w:t>
        <w:br/>
        <w:t>Вот и елочка стоит.</w:t>
        <w:br/>
        <w:t>И огнями вся горит.</w:t>
        <w:br/>
        <w:t>Значит, праздник наступает!</w:t>
        <w:br/>
        <w:t>Но кого-то не хватает!</w:t>
        <w:br/>
        <w:t xml:space="preserve">Надо нам его позвать, </w:t>
        <w:br/>
        <w:t>Надо громко закричать.</w:t>
        <w:br/>
        <w:t>Кто же громче? Вот вопрос!</w:t>
        <w:br/>
        <w:t>Ну-ка, парни… (Дед Мороз!)</w:t>
        <w:br/>
        <w:t>Эй, девчонки, выше нос!</w:t>
        <w:br/>
        <w:t>Крикнем дружно… (Дед Мороз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мои друзья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ень рад всех видеть я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идно, сбился я с пути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с, друзья, не смог найт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и песни помогли отыскать дорогу,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а танцы привели к вашему порогу!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– хоровод «ДЕДУШКА МОРОЗ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Есть город на свете - Великий Устюг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царство морозов, пристанище вьюг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м среди сосен и белых берёз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гу заморозить любому я нос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пор уж так ведётся –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а ёлка без меня не обойдётся,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,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и добра желаю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а моя седа и  в снегу ресниц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ришёл сюда, будем веселиться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Лавата»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Засверкай огнями, ёлка,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а праздник позови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лания исполни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чты осуществи!  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1: </w:t>
      </w:r>
      <w:r>
        <w:rPr>
          <w:rFonts w:cs="Times New Roman" w:ascii="Times New Roman" w:hAnsi="Times New Roman"/>
          <w:sz w:val="28"/>
          <w:szCs w:val="28"/>
        </w:rPr>
        <w:t>Ярче, ярче пусть сверкает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золотом огней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ем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х своих гостей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: </w:t>
      </w:r>
      <w:r>
        <w:rPr>
          <w:rFonts w:cs="Times New Roman" w:ascii="Times New Roman" w:hAnsi="Times New Roman"/>
          <w:sz w:val="28"/>
          <w:szCs w:val="28"/>
        </w:rPr>
        <w:t>Этот день вы ждали долго,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Ждали его целый год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евай, звени под ёлкой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вогодний хоровод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Кремена»</w:t>
      </w:r>
    </w:p>
    <w:p>
      <w:pPr>
        <w:pStyle w:val="C2"/>
        <w:spacing w:before="0" w:after="0"/>
        <w:rPr/>
      </w:pPr>
      <w:r>
        <w:rPr>
          <w:b/>
          <w:sz w:val="28"/>
          <w:szCs w:val="28"/>
        </w:rPr>
        <w:t>Дед Мороз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стречают песней Новый год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тречают пляской Новый год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кто стихи про праздник знает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ускай сейчас их прочитает.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                                                          Дети читают стихи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костюмов под музыку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Пусть Новый год, что на пороге,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5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ёт в ваш дом как добрый друг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515" w:hanging="0"/>
        <w:rPr/>
      </w:pPr>
      <w:r>
        <w:rPr>
          <w:rFonts w:cs="Times New Roman" w:ascii="Times New Roman" w:hAnsi="Times New Roman"/>
          <w:sz w:val="28"/>
          <w:szCs w:val="28"/>
        </w:rPr>
        <w:t>Пусть позабудут к  вам дорогу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15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, невзгоды и недуг!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 xml:space="preserve">Пусть на весь грядущий год 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ьюга счастья принесёт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ем желаю не скучать,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ам и пап не огорчать!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оложит в изголовье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мешок здоровья!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счастья и добра,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а в доме и тепла!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Ребята! Пусть без опозданья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ваши сбудутся желанья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ик солнца по утрам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чаще в гости к вам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Что ж, друзья, прощаться надо,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дут другие  дети нас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А подарки, как обычно,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классы я отнёс для вас!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бой курантов герои уходя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 Пусть будет весело вокруг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рядом верный друг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дый день, как Новый год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 сказку добрую зовёт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Светлый праздник новогодний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чаем каждый год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лает веселиться?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итесь в хоровод!  </w:t>
      </w:r>
    </w:p>
    <w:p>
      <w:pPr>
        <w:pStyle w:val="Normal"/>
        <w:rPr>
          <w:rFonts w:ascii="Helvetica" w:hAnsi="Helvetica" w:cs="Helvetica"/>
          <w:i/>
          <w:i/>
          <w:iCs/>
          <w:sz w:val="20"/>
          <w:szCs w:val="20"/>
          <w:shd w:fill="EFEACC" w:val="clear"/>
        </w:rPr>
      </w:pPr>
      <w:r>
        <w:rPr>
          <w:rFonts w:cs="Helvetica" w:ascii="Helvetica" w:hAnsi="Helvetica"/>
          <w:i/>
          <w:iCs/>
          <w:sz w:val="20"/>
          <w:szCs w:val="20"/>
          <w:shd w:fill="EFEACC" w:val="clear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EFEACC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EFEACC" w:val="clear"/>
        </w:rPr>
      </w:r>
    </w:p>
    <w:p>
      <w:pPr>
        <w:pStyle w:val="Normal"/>
        <w:shd w:fill="FFFFFF" w:val="clear"/>
        <w:tabs>
          <w:tab w:val="clear" w:pos="708"/>
          <w:tab w:val="left" w:pos="1515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пришла пора расстать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Но не стоит огорчаться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Проходите  лучше в клас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Ждут еще подарки  вас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скотек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15:00Z</dcterms:created>
  <dc:creator>Завуч</dc:creator>
  <dc:description/>
  <cp:keywords/>
  <dc:language>en-US</dc:language>
  <cp:lastModifiedBy>Home</cp:lastModifiedBy>
  <cp:lastPrinted>2014-12-26T15:01:00Z</cp:lastPrinted>
  <dcterms:modified xsi:type="dcterms:W3CDTF">2019-01-05T12:40:00Z</dcterms:modified>
  <cp:revision>10</cp:revision>
  <dc:subject/>
  <dc:title/>
</cp:coreProperties>
</file>