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  <w:gridCol w:w="475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еятельность учител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Теоретическое обоснование деятельности учител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еятельность ученика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57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иветствие учеников. Обращение к слайду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«Кто с детских лет занимается математикой, тот развивает внимание, тренирует свой мозг, свою волю, воспитывает настойчивость и упорство в достижении цели»</w:t>
            </w:r>
          </w:p>
          <w:p>
            <w:pPr>
              <w:pStyle w:val="Normal"/>
              <w:ind w:firstLine="357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А.И. Маркуше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Создаётся доброжелательный настрой учителя и учеников, класс включается в рабочий ритм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еники концентрируются, настраиваются на работу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57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одведение учащихся к формулировке темы и целей уро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На экране появляются слайды с изображением картин Никаса Сафронова в стиле кубизм. Все картины написаны с помощью треугольников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4575" cy="136144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135953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0325" cy="136207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Вопрос учителя: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 Как вы думаете, почему урок сегодня мы начали с демонстрации этих картин?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2393315</wp:posOffset>
                  </wp:positionH>
                  <wp:positionV relativeFrom="margin">
                    <wp:posOffset>3243580</wp:posOffset>
                  </wp:positionV>
                  <wp:extent cx="1245235" cy="136144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iCs/>
                <w:color w:val="000000"/>
                <w:sz w:val="28"/>
                <w:szCs w:val="28"/>
              </w:rPr>
              <w:t>На картине «Двойной портрет в кубизме» выделяется треугольник и увеличивается. Ребятам предлагается первое задание в индивидуальных технологических картах к уроку. Построить все высоты в тупоугольном треугольнике. Если учащиеся испытывают трудности при проведении высот из вершины тупого угла, учитель помогает ученикам. При необходимости, на этом этапе урока для визуализации можно воспользоваться документ-камерой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опрос учителя: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- Как, по-вашему, почему я вас попросила провести высоты треугольника, как это будет связано с темой урока?  Попробуйте сформулировать тему урока. Цели урок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емонстрацией картин учитель создает интерес учащихся к уроку  и подводит к теме урока.</w:t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Учитель актуализирует знания учащихся, вспоминает определение высоты в треугольнике, особенности построения высот в тупоугольном треугольнике.</w:t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итель подводит учащихся к самостоятельной формулировке темы и целей урок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Учащиеся проявляют интерес к уроку, который начинается необычно, через связь геометрии и искусства, пытаются проследить межпредметные связи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твечают на вопрос учителя о том, что урок будет связан с геометрическими фигурами, а именно с треугольниками. </w:t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Работают индивидуально в технологических картах, в тупоугольном треугольнике проводят высоты из всех вершин.</w:t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ормулируют тему урока и его цел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материала по теме, применение знаний в стандартных ситуациях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u w:val="single"/>
              </w:rPr>
              <w:t>Актуализация: ф</w:t>
            </w:r>
            <w:r>
              <w:rPr>
                <w:sz w:val="28"/>
                <w:szCs w:val="28"/>
                <w:u w:val="single"/>
              </w:rPr>
              <w:t>ронтальный опрос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авайте повторим формулу площади треугольника, прямоугольного треугольника (слайд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Решение задач на готовых чертежа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йти площадь предложенных треугольников, изображенных на клетчатой бумаге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1183640" cy="86741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1266190" cy="86487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1177925" cy="79946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1268730" cy="819150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опрос учи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 и скажите, а для чего нам нужно уметь вычислять площади фигур? Как это может пригодиться в жизни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Активизация памяти и мыслительной активности, актуализация знаний необходимых для изучения нового материала.</w:t>
            </w:r>
          </w:p>
          <w:p>
            <w:pPr>
              <w:pStyle w:val="Normal"/>
              <w:ind w:firstLine="357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качественного усвоения материала теоретические знания проверяются на практике, то есть в решении задач.</w:t>
            </w:r>
          </w:p>
          <w:p>
            <w:pPr>
              <w:pStyle w:val="Normal"/>
              <w:ind w:firstLine="357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стное решение задач позволяет закрепить понятия основание и высота треугольника, отработать навыки по вычислению площади  треугольника.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итель выводит учащихся на размышление о том, где в жизни могут пригодиться знания геометрии, а именно умение находить площади фигур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споминают формулы площади произвольного и прямоугольного треугольников.</w:t>
            </w:r>
          </w:p>
          <w:p>
            <w:pPr>
              <w:pStyle w:val="Normal"/>
              <w:ind w:firstLine="357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формулу площади треугольника, учатся определять высоту и основание треугольника в каждом конкретном случай, развивают навыки устного счета.</w:t>
            </w:r>
          </w:p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сказывают предположения, как можно применять знания о нахождении площадей геометрических фигур в повседневной жизни.</w:t>
            </w:r>
          </w:p>
        </w:tc>
      </w:tr>
      <w:tr>
        <w:trPr>
          <w:trHeight w:val="311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257175</wp:posOffset>
                  </wp:positionH>
                  <wp:positionV relativeFrom="margin">
                    <wp:posOffset>3276600</wp:posOffset>
                  </wp:positionV>
                  <wp:extent cx="2686050" cy="2238375"/>
                  <wp:effectExtent l="0" t="0" r="0" b="0"/>
                  <wp:wrapSquare wrapText="bothSides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Учащимся предлагается задача (слайды) практического  содержания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745105" cy="23526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итель создает с помощью задачи проблемную ситуацию. После прочтения задачи и первичного ее осмысления ребята приходят к выводу, что знания формулы площади треугольника недостаточно, чтобы решить предложенную задачу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ащиеся предлагают пути решения задачи, но приходят к выводу о невозможности решить ее, используя ранее полученные зн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35"/>
        <w:gridCol w:w="4665"/>
      </w:tblGrid>
      <w:tr>
        <w:trPr>
          <w:trHeight w:val="141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 xml:space="preserve"> Этап открытия новых знаний, работа в группах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ласс разбивается на 4 группы, каждая из которых получает свое задание: в разных ситуациях необходимо с помощью линейки измерить высоту и основание предложенных треугольников, вычислить их площади, сравнить полученные результаты и сделать соответствующий вывод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drawing>
                <wp:inline distT="0" distB="0" distL="0" distR="0">
                  <wp:extent cx="3676015" cy="276352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015" cy="276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Во всех заданиях предложенные треугольники будут иметь одинаковые высоты, а, следовательно, в зависимости от оснований треугольников, у некоторых групп результаты получатся одинаковые, а у некоторых площади будут отличаться в определенное количество раз. Изображение технологической карты дается на экран с помощью документ-камеры. Учитель вызывает к экрану координаторов групп по очереди и класс заслушивает результат работы каждой группы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Включение учащихся в поисковую деятельность. Работа в группах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У учащихся развиваются коммуникативные навыки, приобретается опыт работы в группе. Ребята учатся слушать друг друга, высказывать гипотезы, отстаивать свою точку зрения, выступать перед классом, представляя результат работы группы.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именяя кооперировано-групповую форму работы, учитель добивается того, что учащиеся самостоятельно, без его помощи добывают новые знания, делятся ими со своими одноклассниками. В результате такой деятельности формируется новое знание о том, как разделить треугольник на части, площади которых должны находиться в определенном отношении.</w:t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Координатор каждой группы распределяет работу участников группы таким образом, что каждый ученик ищет площадь только одного треугольника. Результаты работы каждого обсуждаются и группа делает общий вывод, который координатор презентует у экрана.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ащиеся получают новое знание о  том, как разделить треугольник на части, площади которых должны находиться в определенном отношении.</w:t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5. Физкультминутка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-24130</wp:posOffset>
                  </wp:positionH>
                  <wp:positionV relativeFrom="margin">
                    <wp:posOffset>1228725</wp:posOffset>
                  </wp:positionV>
                  <wp:extent cx="2643505" cy="2235200"/>
                  <wp:effectExtent l="0" t="0" r="0" b="0"/>
                  <wp:wrapSquare wrapText="bothSides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3505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Учитель предлагает учащимся немного отвлечься от работы и выполнить физкультминутку для глаз (слайд). Переводить взгляд с одного треугольника на другой согласно их номерам.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6. Решение проблемы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Учитель обращает внимание учащихся на ту проблемную задачу, которая была предложена в начале урока.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опрос учител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- Можем ли мы теперь решить эту задачу?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Задача решается с использованием тех выводов, которые сделали ребята на предыдущем этапе урока. Демонстрируется слайд, на котором показано деление данного треугольника на соответствующие части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итель демонстрирует ученикам, что знания, полученные ими в процессе урока, помогают решить проблемную задачу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ащиеся повторно осмысливают задачу и предлагают пути ее решения, опираясь на знания, полученные на уроке.</w:t>
            </w:r>
          </w:p>
        </w:tc>
      </w:tr>
      <w:tr>
        <w:trPr>
          <w:trHeight w:val="141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</w:rPr>
              <w:t>Этап первичного закрепления новых знан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 геометрические факты, о которых мы говорили сегодня – это следствия из теоремы о площади треугольника. Дадим точные формулировки.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36090" cy="138176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000000"/>
                <w:sz w:val="28"/>
                <w:szCs w:val="28"/>
                <w:u w:val="single"/>
              </w:rPr>
              <w:t>Решить задачу: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45205" cy="3182620"/>
                  <wp:effectExtent l="0" t="0" r="0" b="0"/>
                  <wp:docPr id="1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205" cy="318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1816100</wp:posOffset>
                  </wp:positionH>
                  <wp:positionV relativeFrom="margin">
                    <wp:posOffset>1647825</wp:posOffset>
                  </wp:positionV>
                  <wp:extent cx="1831975" cy="1298575"/>
                  <wp:effectExtent l="0" t="0" r="0" b="0"/>
                  <wp:wrapSquare wrapText="bothSides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Учитель показывает важность точных формулировок в геометрии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Учитель предлагает для совместного решения  задачу с целью закрепления нового материала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Учащиеся с помощью учителя правильно и четко формулируют следствия </w:t>
            </w:r>
            <w:r>
              <w:rPr>
                <w:sz w:val="28"/>
                <w:szCs w:val="28"/>
              </w:rPr>
              <w:t>из теоремы о площади треугольника и записывают в тетрадь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ешают задачу, записывая решение в тетрадь. 1 ученик записывает решение у доски.</w:t>
            </w:r>
          </w:p>
        </w:tc>
      </w:tr>
      <w:tr>
        <w:trPr>
          <w:trHeight w:val="141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8. Домашнее задание.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drawing>
                <wp:inline distT="0" distB="0" distL="0" distR="0">
                  <wp:extent cx="3656330" cy="214249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Учащиеся записывают домашнее задание.</w:t>
            </w:r>
          </w:p>
        </w:tc>
      </w:tr>
      <w:tr>
        <w:trPr>
          <w:trHeight w:val="141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9. Подведение итогов и рефлексия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Учитель просит учащихся подвести итоги урока и рассказать о том, чему они научились на уроке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ыставление отметок наиболее отличившимся ученикам. Общая оценка уро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Учитель предлагает учащимся ответить на вопросы, представленные на экране. В зависимости от количества утвердительных ответов им необходимо выбрать из раздаточного материала треугольники (треугольники имеют магнитную полосу и легко прикрепляются к магнитной доске) соответствующей цветовой гаммы. </w:t>
            </w:r>
            <w:r>
              <w:rPr>
                <w:bCs/>
                <w:iCs/>
                <w:color w:val="000000"/>
                <w:sz w:val="28"/>
                <w:szCs w:val="28"/>
              </w:rPr>
              <w:drawing>
                <wp:inline distT="0" distB="0" distL="0" distR="0">
                  <wp:extent cx="3622675" cy="301815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2675" cy="301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осле этого учащимся предлагается выйти к доске и прикрепить треугольники внутри рамки, создавая коллаж, картину урока в стиле кубизм.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Учитель предлагает ученикам назвать получившуюся картину урока.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и подведении итогов учащиеся вспоминают все этапы урока и закрепляют пройденный материал. На этапе выставления оценок учитель высказывает классу свои впечатления от урока, выделяет наиболее активных учеников, ставя им отметки.</w:t>
            </w:r>
          </w:p>
          <w:p>
            <w:pPr>
              <w:pStyle w:val="Normal"/>
              <w:ind w:firstLine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Этап рефлексии позволяет учителю увидеть, насколько урок был полезен и интересен его учениками, как каждый ребенок оценивает свою деятельность на уроке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еники проговаривают, что нового узнали и чему научились на уроке.</w:t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ащиеся, отвечая на вопросы, предложенные учителем, анализируют собственную работу на уроке и то, насколько урок был полезным и интересным для них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type w:val="nextPage"/>
      <w:pgSz w:orient="landscape" w:w="16838" w:h="11906"/>
      <w:pgMar w:left="90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25:00Z</dcterms:created>
  <dc:creator>Ученик</dc:creator>
  <dc:description/>
  <dc:language>en-US</dc:language>
  <cp:lastModifiedBy>Оксана Родионова</cp:lastModifiedBy>
  <cp:lastPrinted>2010-01-15T11:58:00Z</cp:lastPrinted>
  <dcterms:modified xsi:type="dcterms:W3CDTF">2016-05-11T07:42:00Z</dcterms:modified>
  <cp:revision>12</cp:revision>
  <dc:subject/>
  <dc:title>Проект урока по геометрии</dc:title>
</cp:coreProperties>
</file>