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авнение полярных походов Р. Амундсена и Р.Скот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бор участников экспеди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 Амундсена формировалась из опытных участников полярных экспедиций с жестким подчинением руковод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спедицию Скотта был объявлен конкурс, из 8000 желающих отбирались ученые, а так же те, кто вносил средства в фонд экспеди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ипировка участников экспед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экспедиции Амундсена были эскимосские малахаи из оленьих шкур, лыжные костюмы из одеял, штормовки, обувь каждый подбирал себе 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экспедиции Скотта одежда для низких температур была из волчьих шкур, кожаная обувь нарушала теплообмен, что повлекло за собой обморожение н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ит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 Амундсена очень скурпулезно подошла к набору продуктов: в  рацион входили экспериментальные, с содержанием витаминов, консервы, свежее мясо, сухое молоко, шоколад, овсяные галеты. Провиант расфасовывался в деревянные ящики порциями и почти не требовал времени для распаковки. Свежее мясо заготавливалось непосредственно на базе и сразу замораживалось.</w:t>
      </w:r>
    </w:p>
    <w:p>
      <w:pPr>
        <w:pStyle w:val="Normal"/>
        <w:jc w:val="both"/>
        <w:rPr/>
      </w:pPr>
      <w:r>
        <w:rPr>
          <w:sz w:val="28"/>
          <w:szCs w:val="28"/>
        </w:rPr>
        <w:t>В команде Скотта консервы для экспедиции поставили низкокалорийные, привезенные туши баранины сразу выбросили, мороженое мясо пони ели на обратном пути. Скудное питание привело к потере веса людей, обессиливанию, болез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чало 20 века – век транспортной революции. Поэтому Скотт, для быстроты передвижения делал ставку на аэросани и пони, собакам отводилась незначительная роль. Но сани на гусеничном ходу и тяжелые. Одни утонули, двое других быстро вышли из строя. Также, из-за низкой температуры и ветра пони не могли везти груз, поэтому люди использовались как тягловая сил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мундсен делал ставку на собак и был прав, их использовали и как транспорт, и как пищу для себя и для оставшихся собак. Так же для передвижения использовались лыж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обеих экспедиций были под зимовье собраны дома, но у Амундсена  он был разделен на комнаты, у Скотта перегородками служили ящики с провиантом. У Амундсена читали, играли в карты, дартс, купались, слушали классическую музыку на граммофоне, в экспедиции Скотта читали, слушали  лекции, играли в футбо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00:00Z</dcterms:created>
  <dc:creator>User</dc:creator>
  <dc:description/>
  <cp:keywords/>
  <dc:language>en-US</dc:language>
  <cp:lastModifiedBy>User</cp:lastModifiedBy>
  <dcterms:modified xsi:type="dcterms:W3CDTF">2013-02-08T15:27:00Z</dcterms:modified>
  <cp:revision>3</cp:revision>
  <dc:subject/>
  <dc:title/>
</cp:coreProperties>
</file>