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37"/>
        <w:gridCol w:w="6"/>
        <w:gridCol w:w="29"/>
        <w:gridCol w:w="2202"/>
        <w:gridCol w:w="2237"/>
        <w:gridCol w:w="2237"/>
        <w:gridCol w:w="2237"/>
        <w:gridCol w:w="2238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 и спор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сентябр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мероприятий на тему «Я талантлив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субботни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1.09. - День знани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b/>
                <w:i/>
                <w:color w:val="000080"/>
                <w:sz w:val="32"/>
                <w:szCs w:val="3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праздник зн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жественная линейка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ный час: «Урок мира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дительское собрание № 1 «Организацион-ное». Устный  журна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  <w:lang w:eastAsia="de-DE"/>
              </w:rPr>
              <w:t>Беседа по ПДД «Дорога  в школу»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de-DE"/>
              </w:rPr>
            </w:pPr>
            <w:r>
              <w:rPr>
                <w:b/>
                <w:i/>
                <w:sz w:val="28"/>
                <w:szCs w:val="28"/>
                <w:lang w:eastAsia="de-DE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ые контрольные работы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филиала районной библиоте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осенний лес «Красота родной природ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: « Мы помним о Беслане» 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i/>
                <w:color w:val="FF660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кетирование «Занятость учащихся во внеурочное врем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 на школьное питание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й праздник «День здоровья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едметным олимпиадам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sz w:val="28"/>
                <w:szCs w:val="28"/>
              </w:rPr>
              <w:t>Встреча  с  библиотекарем  Хаматнуровой Т.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вила поведения в школе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Огню в лесу - не место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треча с инспектором ГИБДД, конкурс рисунков.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О</w:t>
            </w:r>
            <w:r>
              <w:rPr>
                <w:sz w:val="28"/>
                <w:szCs w:val="28"/>
              </w:rPr>
              <w:t>бщешкольная родительская конференция.</w:t>
            </w:r>
          </w:p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школьной территории.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ный час в школьной библиотеке «Подари вторую жизнь книге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ни ко Дню Учителя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ые консультации для родителей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 и спор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урок безопасности школьников в сети Интернет. Участие в олимпиаде по тем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гиональному интелект-марафону ЭМУ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rPr>
                <w:b/>
                <w:b/>
                <w:i/>
                <w:i/>
                <w:color w:val="000080"/>
                <w:sz w:val="32"/>
                <w:szCs w:val="32"/>
              </w:rPr>
            </w:pPr>
            <w:r>
              <w:rPr>
                <w:sz w:val="28"/>
                <w:szCs w:val="28"/>
              </w:rPr>
              <w:t>«Золотая волшебница осень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 - тренин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жливые игры» (Развитие коммуникативных навыков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арших нужно уважать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 П.И.Чайк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ремена 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ень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Гиперактивный ребенок»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E36C0A"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-ческий тренинг: «Школьная тревожность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чный ча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гостях у сказки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E36C0A"/>
                <w:sz w:val="28"/>
                <w:szCs w:val="28"/>
              </w:rPr>
            </w:pPr>
            <w:r>
              <w:rPr>
                <w:b/>
                <w:bCs/>
                <w:i/>
                <w:color w:val="E36C0A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E36C0A"/>
                <w:sz w:val="28"/>
                <w:szCs w:val="28"/>
              </w:rPr>
            </w:pPr>
            <w:r>
              <w:rPr>
                <w:b/>
                <w:bCs/>
                <w:i/>
                <w:color w:val="E36C0A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раеведческого музе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: </w:t>
            </w:r>
          </w:p>
          <w:p>
            <w:pPr>
              <w:pStyle w:val="Normal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Экология Росси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амоуправ-лени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ему бал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№ 2 «Значение семейных традиций в формировании у ребенка желания трудиться»</w:t>
            </w:r>
          </w:p>
        </w:tc>
      </w:tr>
      <w:tr>
        <w:trPr>
          <w:trHeight w:val="71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Игра- тренинг. Правила безопасного поведения  в осенний период</w:t>
            </w:r>
            <w:r>
              <w:rPr>
                <w:color w:val="00B05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color w:val="00B050"/>
                <w:sz w:val="28"/>
                <w:szCs w:val="28"/>
              </w:rPr>
            </w:pPr>
            <w:r>
              <w:rPr>
                <w:color w:val="00B05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Участие в интеллектуальных марафонах, конкурсах, олимпиадах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енний карнавал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ая акция «Очисти от мусора свою планет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октяб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-ный день школьных библиотек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 окончание 1 четверти «Интеллектуальная игра Что? Где? Когда?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ощрение самых успешных и активных уч-ся за 1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40"/>
                <w:szCs w:val="40"/>
              </w:rPr>
              <w:t>ОСЕННИЕ  КАНИКУЛЫ  с 26.10  по  01.11</w:t>
            </w:r>
          </w:p>
        </w:tc>
      </w:tr>
      <w:tr>
        <w:trPr>
          <w:trHeight w:val="71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 и спор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36"/>
                <w:szCs w:val="36"/>
                <w:lang w:val="en-US"/>
              </w:rPr>
              <w:t>II</w:t>
            </w:r>
            <w:r>
              <w:rPr>
                <w:b/>
                <w:i/>
                <w:sz w:val="36"/>
                <w:szCs w:val="36"/>
              </w:rPr>
              <w:t xml:space="preserve"> четверть Ноябрь                 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Беседа по ПДД «Правила поведения учащихся на улице»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z w:val="28"/>
                <w:szCs w:val="28"/>
                <w:lang w:eastAsia="de-DE"/>
              </w:rPr>
            </w:pPr>
            <w:r>
              <w:rPr>
                <w:b/>
                <w:i/>
                <w:sz w:val="28"/>
                <w:szCs w:val="28"/>
                <w:lang w:eastAsia="de-DE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Акции «Защит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Герои Отечества - наши земляк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ародного един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живу в России!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. Государствен-ные праздники.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Ко Дню согласия и примирения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курс  стихов и рисун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Моя  мама - самая лучшая»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по теме: «Школьная мотивац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«Что такое хорошо, и что такое плох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аучно-практической краеведческой конферен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: Изучаем свои права и обязанности «Я могу, я хочу, я должен»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мероприятий, посвященных Всемирному дню правовой помощи детям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увениров ко дню матер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 гостях у доктора Неболейк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рактическая краеведческая конферен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ой библиоте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ый отбор учащихся на Кремлевскую елк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Воспитание уверенности у учащегос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чес-кий тренинг «Внимательный ли я человек?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Беседа по ПДД «Где и как надо переходить улицу»</w:t>
            </w:r>
          </w:p>
          <w:p>
            <w:pPr>
              <w:pStyle w:val="Normal"/>
              <w:rPr>
                <w:color w:val="00B050"/>
                <w:sz w:val="28"/>
                <w:szCs w:val="28"/>
                <w:lang w:eastAsia="de-DE"/>
              </w:rPr>
            </w:pPr>
            <w:r>
              <w:rPr>
                <w:color w:val="00B050"/>
                <w:sz w:val="28"/>
                <w:szCs w:val="28"/>
                <w:lang w:eastAsia="de-DE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Здравствуй, зимушка зим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 «Что такое справедли-вость?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для Деда Мороз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Мой подарок маме»</w:t>
            </w:r>
          </w:p>
        </w:tc>
      </w:tr>
      <w:tr>
        <w:trPr/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Участие в интеллектуальных марафонах, конкурсах, олимпиадах.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1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МУ» (эрудит марафон учащихся) Автономная некоммерческая организация «Центр Развития Молодёжи» г. Екатеринбург (РАУНДЫ- ловкий, быстрый, умный, смелый) Всероссийские блиц – турниры по предметам. (ФАКТОР  РОСТА, СНЕЙ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Декабрь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жные гонки. Открытие сезон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ир моих увлече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активное занятие. Традиции празднования Нового года в России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любимой книг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: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гражданин – хоть и маленький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Самоделки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украшений для новогодней ёлк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№3 «Как развивать память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полугод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селые старты. Игры на свежем воздухе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, посвященный 110-летию со дня рождения Мусы Джалиля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конкурса на лучшую кормушку для птиц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ный час: «Герои Отечеств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12- День конституции РФ Информацион-ная минут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мволы российского государств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изоконкурс «Радужная палитр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вогодних сувениров для детей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ТБ «Опасность пользования пиротехническими средствами и взрывчатыми веществами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учебного фильма «Сам себе спасатель»</w:t>
            </w:r>
            <w:r>
              <w:rPr/>
              <w:t xml:space="preserve"> 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узыка глазами детей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филиала районной библиоте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 и танцев для новогоднего б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: «Как празднуют Новый год в странах мира» -репортаж детей 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игрушку для районной ёлки.</w:t>
            </w:r>
          </w:p>
        </w:tc>
      </w:tr>
      <w:tr>
        <w:trPr>
          <w:trHeight w:val="535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правилах безопасного поведения  во время зимних канику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урок в рамках Международного года света и световых технолог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к новогоднему балу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 о важности профессии спасателя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 декабря – День спасател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активное занят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История новогодней игрушк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дравление  детей  с  окончанием  2 четвер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подарки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 «Снежная карусель».</w:t>
            </w:r>
          </w:p>
        </w:tc>
      </w:tr>
      <w:tr>
        <w:trPr>
          <w:trHeight w:val="535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i/>
                <w:sz w:val="40"/>
                <w:szCs w:val="40"/>
              </w:rPr>
              <w:t>ЗИМНИЕ  КАНИКУЛЫ  с 28.12  по  10.01.2016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II</w:t>
            </w:r>
            <w:r>
              <w:rPr>
                <w:b/>
                <w:i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Январ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яя прогулка «Красота родной природы зимой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Сам себе спасател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 - игровая 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Загадки Зимушки-Зи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Правила этикета. Беседа по телефону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января – День детского ки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Валентина. Изготовление сувениров для любим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 «О лени и лентяях»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краеведческого музе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Общение в жизни человека».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ный природоохранный проект «Накорми  зимующих птиц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детской мультипликации «Оживи картинк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емейной команды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по ПДД «Светофор приглашает в гости»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ая научно-практическая конференция «Моя малая Родина» 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 «Добрым быть приятнее, чем злым, завистливым и жадным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января – День российской печа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ой друг- книг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библиотекар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его чтеца книг о природе. В течение  всей четвер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ой библиотеки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«Папа, мама, я – спортивная семья!»</w:t>
            </w:r>
          </w:p>
        </w:tc>
      </w:tr>
      <w:tr>
        <w:trPr/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Участие в интеллектуальных марафонах, конкурсах, олимпиадах.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11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ЭМУ» (эрудит марафон учащихся) Автономная некоммерческая организация «Центр Развития Молодёжи» г. Екатеринбург (РАУНДЫ - математика, русский язык, литературное чтение, окружающий мир) Всероссийские блиц – турниры по предметам. (ФАКТОР  РОСТА, СНЕЙЛ, ОЛИМПУС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Февраль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Как зимой помочь птицам», Викторина «Птиц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акции «Дети улиц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строй дом для пти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февраля - День Российской науки (беседа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 творчески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Я защитник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аздничных сувениров к 23 февраля для мальчиков</w:t>
            </w:r>
          </w:p>
        </w:tc>
      </w:tr>
      <w:tr>
        <w:trPr>
          <w:trHeight w:val="217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реги своё здоровье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ча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февраля – Международный день родного языка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Святого Валентина. Почта валентинок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 Добро и зло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 «Солдатский привал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увениров к 23 февраля для пап и дедушек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 №4: «Привитие интереса к учебной деятельности»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-кий тренинг. «Тренируем свою  память»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 «Путешествие в страну Словарию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ла работы со словарё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детского творчеств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Знай и люби Брединский район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еседа по ПДД Что должен знать пешеход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 к 23 февраля и 8 Март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аздничных сувениров к 8 Марта для мамы и бабушки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о правильном питани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(занятие + практика)</w:t>
            </w:r>
            <w:r>
              <w:rPr>
                <w:sz w:val="28"/>
                <w:szCs w:val="28"/>
              </w:rPr>
              <w:t xml:space="preserve"> «</w:t>
            </w:r>
            <w:r>
              <w:rPr>
                <w:sz w:val="28"/>
                <w:szCs w:val="28"/>
                <w:lang w:eastAsia="de-DE"/>
              </w:rPr>
              <w:t xml:space="preserve">Перекрёстки и их виды. Дорожная разметка». 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«А ну-ка, мальчики!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ческая беседа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i/>
                <w:i/>
                <w:color w:val="FF66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важай старших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ный час. «Защита Родины – дело каждого»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стихов «Веселый перезв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увениров к 8 марта для девочек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арт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видеофиль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ремена года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есна)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Три добрых дела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Свети ярче солнышко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илая мама мо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6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Ярмарка «Друг на друга поглядели, и блины-то все поели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блиотеч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ас  21 марта – Всемирный день поэзии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русской зимы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тренин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Встречают по одежке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мои талант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 на лучший проект «Традиции русской масленицы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консультации для родителей</w:t>
            </w:r>
          </w:p>
        </w:tc>
      </w:tr>
      <w:tr>
        <w:trPr>
          <w:trHeight w:val="241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ак победить вредные привычк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вила поведения за стол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игра «А ну-ка, девочки!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Давайте говорить друг другу комплименты!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ой библиоте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. «Праздник-безобразни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  <w:t>Родительское собрание № 5 «Родителям о внимании и внимательности»</w:t>
            </w:r>
          </w:p>
          <w:p>
            <w:pPr>
              <w:pStyle w:val="Normal"/>
              <w:rPr>
                <w:sz w:val="28"/>
                <w:szCs w:val="28"/>
                <w:lang w:eastAsia="de-DE"/>
              </w:rPr>
            </w:pPr>
            <w:r>
              <w:rPr>
                <w:sz w:val="28"/>
                <w:szCs w:val="28"/>
                <w:lang w:eastAsia="de-DE"/>
              </w:rPr>
            </w:r>
          </w:p>
        </w:tc>
      </w:tr>
      <w:tr>
        <w:trPr>
          <w:trHeight w:val="1787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венный разговор «Дети и разрушители здоровья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 – Всемирный день водных ресурс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реги воду»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портфоли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ир моих увлечений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Честность и искренность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«Дорожная азбу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D1B11"/>
                <w:sz w:val="28"/>
                <w:szCs w:val="28"/>
              </w:rPr>
            </w:pPr>
            <w:r>
              <w:rPr>
                <w:color w:val="1D1B11"/>
                <w:sz w:val="28"/>
                <w:szCs w:val="28"/>
              </w:rPr>
              <w:t>Операция «Книжная мастерск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школьной библиоте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родителями слабоуспевающих учащихся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  <w:lang w:val="en-US"/>
              </w:rPr>
              <w:t>IV</w:t>
            </w:r>
            <w:r>
              <w:rPr>
                <w:b/>
                <w:i/>
                <w:sz w:val="28"/>
                <w:szCs w:val="28"/>
              </w:rPr>
              <w:t xml:space="preserve"> четверть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Апрель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апреля – День юмора. День пти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)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минутки. Разучивание весенних песенок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Что значит быть ответствен-ным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«Умение везде найдёт применение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апреля – День космонав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седа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консультации для родителей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ота – залог здоровь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нференция «Интеллектуалы </w:t>
            </w:r>
            <w:r>
              <w:rPr>
                <w:sz w:val="28"/>
                <w:szCs w:val="28"/>
                <w:lang w:val="en-US"/>
              </w:rPr>
              <w:t>XXI</w:t>
            </w:r>
            <w:r>
              <w:rPr>
                <w:sz w:val="28"/>
                <w:szCs w:val="28"/>
              </w:rPr>
              <w:t xml:space="preserve"> ве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» Космические фантаз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уссия «Как воспитывать разумные потребности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асхального сувени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лассный час «Мы из космоса» (ИКТ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выставке прикладного и художественного творчества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д по внешнему ви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исс Весеннее очарование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апреля – День российский нау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акие науки мы знаем» фестиваль ид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ой библиоте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с библиотекарем «Люби книгу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ие бывают профессии?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курсу чтецов посвящённому Дню Победы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 родительского  комит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ремонту классной комнаты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здоровья  «Весёлые старты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Умники и умницы»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лассный час «Военное прошлое малой родины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брика звёзд праздник – караоке песен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ция «Помощь ветерану»</w:t>
            </w:r>
            <w:r>
              <w:rPr>
                <w:b/>
                <w:sz w:val="28"/>
                <w:szCs w:val="28"/>
              </w:rPr>
              <w:t xml:space="preserve"> посещение музея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курс  чтец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 Ко Дню Победы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de-DE"/>
              </w:rPr>
              <w:t>Участие в интеллектуальных марафонах, конкурсах, олимпиадах.</w:t>
            </w:r>
          </w:p>
          <w:p>
            <w:pPr>
              <w:pStyle w:val="Normal"/>
              <w:rPr>
                <w:b/>
                <w:b/>
                <w:bCs/>
                <w:color w:val="00B050"/>
                <w:sz w:val="28"/>
                <w:szCs w:val="28"/>
              </w:rPr>
            </w:pPr>
            <w:r>
              <w:rPr>
                <w:b/>
                <w:bCs/>
                <w:color w:val="00B050"/>
                <w:sz w:val="28"/>
                <w:szCs w:val="28"/>
              </w:rPr>
            </w:r>
          </w:p>
        </w:tc>
        <w:tc>
          <w:tcPr>
            <w:tcW w:w="11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российские и международные  – турниры по предметам. (ФАКТОР  РОСТА, СНЕЙЛ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sz w:val="28"/>
                <w:szCs w:val="28"/>
              </w:rPr>
            </w:pPr>
            <w:r>
              <w:rPr>
                <w:b/>
                <w:i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Здоровье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Интеллект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заимодей-ств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Нравствен-ность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Граждани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Досуг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Май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28"/>
                <w:szCs w:val="28"/>
                <w:lang w:eastAsia="de-DE"/>
              </w:rPr>
              <w:t>Практикум «Правила перехода улиц и дорог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ая беседа «Трудом красив и славен челове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и мужества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лассный час.</w:t>
            </w:r>
          </w:p>
          <w:p>
            <w:pPr>
              <w:pStyle w:val="Style16"/>
              <w:spacing w:lineRule="auto" w:line="240" w:before="0" w:after="16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стреча с ветеранами Великой Отечественной войны «Великая Победа»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Д «Мой подарок ветерану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консультации для родителей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просмотром видео ролика «Секреты здорового питания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28"/>
                <w:szCs w:val="28"/>
              </w:rPr>
              <w:t>Классный час Интеллектуальный марафон «Чему учат в школе».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«Твой труд дома»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верительная беседа. «Мои мечты, мои желания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Праздничный сал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стихов ко Дню Великой Победы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весенний пар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ота родной природы в весеннее время го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знатоков ПДД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Моё растеньице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айонной библиотеки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час «</w:t>
            </w:r>
            <w:r>
              <w:rPr>
                <w:b/>
                <w:sz w:val="28"/>
                <w:szCs w:val="28"/>
                <w:lang w:eastAsia="de-DE"/>
              </w:rPr>
              <w:t>Переход улиц и дорог в разных  частях посёлка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ручение грамот самым активным и инициативным родителям.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. Правила безопасного поведения  в летний период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ческий КВН  (соревнование команд)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ный праздник «Здравствуй, лето!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вручение грамот лучшим учащимся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ая линейка «Последний звонок»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тека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ое родительское собрание.</w:t>
            </w:r>
          </w:p>
        </w:tc>
      </w:tr>
    </w:tbl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p>
      <w:pPr>
        <w:pStyle w:val="Normal"/>
        <w:rPr>
          <w:b/>
          <w:b/>
          <w:i/>
          <w:i/>
          <w:color w:val="000080"/>
          <w:sz w:val="32"/>
          <w:szCs w:val="32"/>
        </w:rPr>
      </w:pPr>
      <w:r>
        <w:rPr>
          <w:b/>
          <w:i/>
          <w:color w:val="000080"/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4:30:00Z</dcterms:created>
  <dc:creator>User</dc:creator>
  <dc:description/>
  <cp:keywords/>
  <dc:language>en-US</dc:language>
  <cp:lastModifiedBy>-</cp:lastModifiedBy>
  <dcterms:modified xsi:type="dcterms:W3CDTF">2015-11-02T17:21:00Z</dcterms:modified>
  <cp:revision>16</cp:revision>
  <dc:subject/>
  <dc:title>Здоровье</dc:title>
</cp:coreProperties>
</file>