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 по самообраз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орфографической зоркости у обучающихся на уроках русского язы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оя тема по самообразованию «Развитие орфографической зоркости у обучающихся на уроках русского язы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 слай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Целью моей темы является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овышение грамотности и развитие орфографической зоркости у обучающихс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 уроках русского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Формирование орфографической зоркости – одна из главных задач уроков русского языка в начальной школе, так как с ней связано приобретение орфографического нав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лавным в обучении  правописанию является орфографическое правило, его применение. Умение обнаруживать орфограммы, именуемые орфографической зоркостью, выступает базовым орфографическим умением, первейшим этапом при обучении правописанию, залогом грамотного пись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чины неуспеваемости обучающих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незнание прави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знание правил, но неумение их применя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обучающиеся мало и плохо читают, при чтении допускают ошиб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- отсутствует положительная мотивац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лохо развита память, мыслительные процессы протекают медлен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зачастую дети не получают помощи от родителей  и не контролируются и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апы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 Определить место, где возникла орфографическая зад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 Какой группе правил относится данная орфограм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3. В какой части слова находится орфограм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4. Установить какую букву нужно проверить: гласную или согласну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5. Определить в слове удар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6. Определить, проверяемая или непроверяемая орфограм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7. Написать слово в соответствии с прави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 слай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ребования к упражн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 Упражнения должны быть по возможности самостоятель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 систематически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3. логическ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4. устные и письме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 слайд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ёмы:</w:t>
      </w:r>
    </w:p>
    <w:p>
      <w:pPr>
        <w:pStyle w:val="Style15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Списывани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арточки с индивидуальными задания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мментированное письм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акографические упражн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бота над ошиб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коростное письмо списывание на врем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бота со словарями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Письмо по памя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Диктан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9 - 31 слайды: </w:t>
      </w:r>
      <w:r>
        <w:rPr>
          <w:rFonts w:cs="Times New Roman" w:ascii="Times New Roman" w:hAnsi="Times New Roman"/>
          <w:bCs/>
          <w:sz w:val="32"/>
          <w:szCs w:val="32"/>
        </w:rPr>
        <w:t>(задания, игры и упражнения на развитие орфографической зорк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Существует очень много видов работ по формированию орфографической зоркости.  Кроме основных упражнений, которые рекомендует методика для работы над обучением орфограмм, применяю на уроках занимательные упражнения и игры, ребусы, кроссворды, содержащие орфографические задач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>Целенаправленная, систематическая работа по формированию орфографической зоркости дает хорошие результаты. Дети усваивают основные орфограммы, учатся определять место в слове, где возникают орфографические трудности, учатся видеть орф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ся эта работа помогает умственному развитию детей, развивает память, наблюдательность, учит детей анализировать. </w:t>
      </w:r>
      <w:r>
        <w:rPr>
          <w:rFonts w:cs="Times New Roman" w:ascii="Times New Roman" w:hAnsi="Times New Roman"/>
          <w:sz w:val="32"/>
          <w:szCs w:val="32"/>
        </w:rPr>
        <w:t>А также ведёт к эффективности усвоения норм правописания, прививает интерес и желание решать орфографические задачи, развивает орфографическую зоркость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2 слайд: </w:t>
      </w:r>
      <w:r>
        <w:rPr>
          <w:rFonts w:cs="Times New Roman" w:ascii="Times New Roman" w:hAnsi="Times New Roman"/>
          <w:bCs/>
          <w:sz w:val="32"/>
          <w:szCs w:val="32"/>
        </w:rPr>
        <w:t>Спасибо за внимание.</w:t>
      </w:r>
    </w:p>
    <w:p>
      <w:pPr>
        <w:pStyle w:val="Normal"/>
        <w:tabs>
          <w:tab w:val="clear" w:pos="708"/>
          <w:tab w:val="left" w:pos="914" w:leader="none"/>
        </w:tabs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07:00Z</dcterms:created>
  <dc:creator>1</dc:creator>
  <dc:description/>
  <cp:keywords/>
  <dc:language>en-US</dc:language>
  <cp:lastModifiedBy>1</cp:lastModifiedBy>
  <cp:lastPrinted>2017-10-29T23:00:00Z</cp:lastPrinted>
  <dcterms:modified xsi:type="dcterms:W3CDTF">2017-10-29T20:00:00Z</dcterms:modified>
  <cp:revision>2</cp:revision>
  <dc:subject/>
  <dc:title/>
</cp:coreProperties>
</file>