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  <w:t>1)  ( -5; -4 )     2) ( -3; -2 )   3) [ -4; -3 ]    4)  [ 2; 4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= 216</w:t>
      </w:r>
    </w:p>
    <w:p>
      <w:pPr>
        <w:pStyle w:val="Normal"/>
        <w:rPr/>
      </w:pPr>
      <w:r>
        <w:rPr/>
        <w:t>1)  ( -4; -3 )     2) ( -2; 0 )   3) [ 0; 2 ]    4)  [ 3; 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  <w:t>1)  ( -5; -4 )     2) ( -3; -2 )   3) [ -4; -3 ]    4)  [ 2; 4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= 216</w:t>
      </w:r>
    </w:p>
    <w:p>
      <w:pPr>
        <w:pStyle w:val="Normal"/>
        <w:rPr/>
      </w:pPr>
      <w:r>
        <w:rPr/>
        <w:t>1)  ( -4; -3 )     2) ( -2; 0 )   3) [ 0; 2 ]    4)  [ 3; 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rPr/>
      </w:pPr>
      <w:r>
        <w:rPr/>
        <w:t>1)  ( -5; -4 )     2) ( -3; -2 )   3) [ -4; -3 ]    4)  [ 2; 4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  <w:t>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- 3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х</m:t>
            </m:r>
          </m:sup>
        </m:sSup>
      </m:oMath>
      <w:r>
        <w:rPr/>
        <w:t>= 216</w:t>
      </w:r>
    </w:p>
    <w:p>
      <w:pPr>
        <w:pStyle w:val="Normal"/>
        <w:rPr/>
      </w:pPr>
      <w:r>
        <w:rPr/>
        <w:t>1)  ( -4; -3 )     2) ( -2; 0 )   3) [ 0; 2 ]    4)  [ 3; 6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5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  <w:t xml:space="preserve">1)  ( -2; -1 )     2) ( 1; 2 )   3) ( 2; 3 )     4) ( 3; 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/>
        <w:t>1)  ( -1; 0 )     2) ( 2; 3 )   3) [ 0; 2 ]    4)  [ 3; 5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  <w:t xml:space="preserve">1)  ( -2; -1 )     2) ( 1; 2 )   3) ( 2; 3 )     4) ( 3; 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/>
        <w:t>1)  ( -1; 0 )     2) ( 2; 3 )   3) [ 0; 2 ]    4)  [ 3; 5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кажите промежуток, содержащий корень уравнения 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</w:p>
    <w:p>
      <w:pPr>
        <w:pStyle w:val="Normal"/>
        <w:rPr/>
      </w:pPr>
      <w:r>
        <w:rPr/>
        <w:t xml:space="preserve">1)  ( -2; -1 )     2) ( 1; 2 )   3) ( 2; 3 )     4) ( 3; 4 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кажите промежуток, содержащий корень уравнения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х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</w:p>
    <w:p>
      <w:pPr>
        <w:pStyle w:val="Normal"/>
        <w:rPr/>
      </w:pPr>
      <w:r>
        <w:rPr/>
        <w:t>1)  ( -1; 0 )     2) ( 2; 3 )   3) [ 0; 2 ]    4)  [ 3; 5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йдите корень (или сумму корней, если их несколько) уравнения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х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sectPr>
      <w:type w:val="nextPage"/>
      <w:pgSz w:orient="landscape" w:w="16838" w:h="11906"/>
      <w:pgMar w:left="1134" w:right="818" w:gutter="0" w:header="0" w:top="851" w:footer="0" w:bottom="719"/>
      <w:pgNumType w:fmt="decimal"/>
      <w:cols w:num="2" w:equalWidth="false" w:sep="false">
        <w:col w:w="7146" w:space="492"/>
        <w:col w:w="72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18:46:00Z</dcterms:created>
  <dc:creator>asic</dc:creator>
  <dc:description/>
  <cp:keywords/>
  <dc:language>en-US</dc:language>
  <cp:lastModifiedBy>Татьяна Григорьевна</cp:lastModifiedBy>
  <dcterms:modified xsi:type="dcterms:W3CDTF">2006-11-19T18:46:00Z</dcterms:modified>
  <cp:revision>2</cp:revision>
  <dc:subject/>
  <dc:title>1</dc:title>
</cp:coreProperties>
</file>